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физкультурного досуг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 гости к сказке»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младшая групп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южету русской народной сказки «Колобо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>: Совершенствовать двигательные навыки детей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упражнять детей в ходьбе с высоким подниманием колен и в равновесии при ходьбе по ребристой доске; развивать координацию движений при пролезании под дугу; отрабатывать технику прыжка на двух ногах; воспитывать чувство товарищества и взаимовыручки. 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скусственные елки высотой 50см, дуга высотой 50см, брусок от строителя 5 шт., плоский обруч 3шт., ребристая доска, игрушки животных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досуг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сегодня мы отправимся в гости в сказку. А в какую вы узнаете, если отгадаете загад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н от зайца уше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от волка убежа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лисице на зуб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ж попался… (Колобок.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Итак, мы отправляемся в сказку «Колобок». Путь наш будет не простой, идти нам придется через лесную чащу. 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ти маршируют в колонну по одному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йчас нам предстоит идти по высокой траве. (Ходьба, высоко поднимая колени.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Теперь пойдем между елочек, но в траве живет много разных насекомых, поэтому идти надо очень осторожно на носках. (Ходьба змейкой на носках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шли мы на поляну, можно пробежаться. (Спокойный бег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от мы и подошли к домику, где живут дед да бабка. Вспомните с чего начинается сказка. (Дед захотел колобка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встают врассыпную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Утром проснулся дед, вышел из домика и потянулся. (Поднять руки через стороны вверх, опустить.)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тянулся и говорит бабк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еки колоб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бабка отвеча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з чего испечь, муки то 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 ты по коробу помети, по сусеку поскреби, вот и наберешь. (Ноги на ширине плеч. Наклоны вперед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абрала бабка муки, замесила тесто, стала колобок лепи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ти показывают, как бабка месила тесто и лепила колобок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гда дети выполняют ОРУ, воспитатель выставляет физкультурное оборудование для полосы препятствий: дуга высотой 50см, брусок от строителя 5 шт., плоский обруч 3шт., ребристая доска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Испекла бабка колобок, положила остудить на подоконник. А колобок – прыг на дорожку и покатился. И мы пойдем за н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дагог берет игрушку колобка. Дети за педагогом проходят полосу препятствий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катился колобок из ворот и покатился по лесу. Колобок перебрался через поваленные деревья, перебрался через болото по кочкам, вышел к речке, прошел по мостику и встретил зайца. Ребята, давайте мы превратимся в зайчиков. (Прыжки на двух ногах на месте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Зайчик ускакал, а колобок покатился дальше. (Полоса препятствий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а дороге встретился колобку волк. Ребята, покажите какой волк. (Ходьба широким шагом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Ушел волк, а колобок покатился дальше. (Полоса препятствий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стретился колобку медведь. Давайте походим, как ходит медведь. (Ходьба на внешней стороне стопы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Ушел медведь, а колобок покатился дальше. (Полоса препятствий.)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Катится колобок, а на встречу идет лис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обок, колобок, я тебя съе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е ешь меня, давай лучше поиграем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вижная игра «Лиса и зайцы»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иг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ети сидят на скамейке – это домик зайчат. В противоположной стороне зала сидит лиса, роль которой исполняет педагог. Лиса спит, а зайцы прыгают по всему залу. Но вот просыпается лиса, говорит: «Что-то зайцы расшумелись, не дают поспать лисе, сейчас я их поймаю!» Дети разбегаются, лиса их ловит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понравилось вам наше путешествие в сказку? А теперь нам пора возвращаться в детский сад, стройтесь друг за другом. (Спокойная ходьба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20:00Z</dcterms:created>
  <dc:creator>DIM</dc:creator>
  <dc:description/>
  <cp:keywords/>
  <dc:language>en-US</dc:language>
  <cp:lastModifiedBy>Старший воспитатель</cp:lastModifiedBy>
  <dcterms:modified xsi:type="dcterms:W3CDTF">2012-06-05T08:05:00Z</dcterms:modified>
  <cp:revision>11</cp:revision>
  <dc:subject/>
  <dc:title/>
</cp:coreProperties>
</file>