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средняя общеобразовательная школа №50 с углубленным изучением отдельных предметов городского округа Сам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Monotype Corsiva" w:hAnsi="Monotype Corsiva" w:cs="Times New Roman"/>
          <w:b/>
          <w:b/>
          <w:sz w:val="48"/>
          <w:szCs w:val="48"/>
        </w:rPr>
      </w:pPr>
      <w:r>
        <w:rPr>
          <w:rFonts w:cs="Times New Roman" w:ascii="Monotype Corsiva" w:hAnsi="Monotype Corsiva"/>
          <w:b/>
          <w:sz w:val="48"/>
          <w:szCs w:val="48"/>
        </w:rPr>
        <w:t>Азбука профориент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-игра по профориент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учитель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тловская Ирина Викторо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чиная с определенного возраста, большинство людей оказываются включенными в ту или иную деятельность, а значительная часть юности уходит на подготовку к ней. Для этого важно не только овладеть знаниями, но и выбрать вид деятельности, в наибольшей степени соответствующий индивидуальным особенностям, а также с учетом запроса рынка труда. Это становится важнейшим условием успешного освоения профессии, гармоничного вхождения в трудов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показывает анализ реальных жизненных ситуаций, большинство выпускников не имеют ясной жизненной перспективы, более 30 % находятся в состоянии ярко выраженного стресса, одной из причин которого является чувство социальной незащищенности. Более половины выпускников высших и средних специальных учебных заведений в последние годы оказываются невостребованными предприятиями и организациями, вынуждены работать не по специальност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меняющаяся структура экономики, многочисленные преобразования, происходящие в обществе, влекут за собой изменение состава профессий, требований, предъявляемых профессией человеку.  Современному обществу нужны люди, способные к саморазвитию, самоорганизации, самореализ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Данные исследований показывают недостаточную развитость этих качеств у молодых люд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% осуществляют свой профессиональный выбор под влиянием случайных факторов, примеров друз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% по совету родите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% под воздействием рекла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% имеют краткое представление об особенностях професс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% учитывают свое состояние здоровья и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% специалистов работают не по специальност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% выпускников средних учебных заведений не находят место работы после выпус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равильном выборе профессии наблюдается следующее (государство оплачивало стипендии, работу преподавателей, образование,…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% выпускников технических училищ сразу меняют професс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,7% выпускников ССУЗов не любят свою професс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% поступивших в ССУЗы уходят после 1 курс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% выпускников ВУЗов сразу же меняют свою професси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7% выпускников ВУЗов не любят свою профессию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 поэтому ребята нуждаются в помощи. Ученики в игровой форме знакомятся с миром профессий, узнают об ошибках при выборе профе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й проект не только поможет ребятам выбрать свою будущую профессию, но и научит их работать в команде, ведь это очень важно.   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I.Популярность  професс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 выбрали профессию. Замечательно! Но прежде чем приступить к обучению, предлагаем Вам оценить свою профессию по дву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 сколько Ваша профессия необходима работодателю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колько у Вас будет конкурентов на рынке труда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затронули вопросы востребованности и популярности професс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требованность</w:t>
      </w:r>
      <w:r>
        <w:rPr>
          <w:rFonts w:cs="Times New Roman" w:ascii="Times New Roman" w:hAnsi="Times New Roman"/>
          <w:sz w:val="28"/>
          <w:szCs w:val="28"/>
        </w:rPr>
        <w:t xml:space="preserve"> - показатель потребности в профессии работодателя. Например: "Наша компания сегодня нуждается в экономистах" или "В нашей стране не хватает юристов". То есть, чем больше у работодателя потребности в профессии, тем выше показатель ее востребованности, чем меньше профессионалов, тем больше мы нуждаемся в них. Часто термин востребованность определяют как "спрос на профессию", "спрос на специалиста "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Популярность</w:t>
      </w:r>
      <w:r>
        <w:rPr>
          <w:rFonts w:cs="Times New Roman" w:ascii="Times New Roman" w:hAnsi="Times New Roman"/>
          <w:sz w:val="28"/>
          <w:szCs w:val="28"/>
        </w:rPr>
        <w:t xml:space="preserve"> - показатель модности профессии. Он показывает частоту выбираемости профессии. Чем чаще выбирают профессию тем она популяр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оказатели в процессе выбора профессии должны играть не последнюю роль. Ошибочная оценка востребованности и популярности может привести профессионала к разочарованию. Вспомним профессию "Машинист" (специалист по набору текста на печатной машинке). В свое время эта профессия на рынке труда была очень популярной и востребованной, ведь трудно представить себе предприятие, которое бы работало без оформления рабочей документации. Специалистов подготовленных к машинописному труду становилось все больше, до того момента, когда научно-технический прогресс не подарил человечеству компьютер, и потребность общества в машинистах попросту прошла. То есть, профессия потеряла свою востребованность, и тысячи людей оказались перед необходимостью обучаться другому де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ыбирая профессию нужно сопоставить показатели востребованности и популярности и получить для себя однозначный вывод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профессия популярная, но не востребованная, нужно готовиться к противостоянию конкурентов-профессионалов (рабочие места на рынке труда могут быть заняты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профессия не популярная и не востребованная - есть риск обучиться не нужной профессии (работодателю не нужны такие специалисты, рабочих мест просто не существует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профессия не популярная, но востребованная, значит, у Вас есть все шансы получить после обучения работу, от которой многие отказываются (есть рабочие места, но Ваша профессия либо трудная, либо специфична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профессия и популярная и востребованная - у Вас все шансы получить работу, которую многие выбираю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ие же профессии являются самыми востребованными и популярным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большинства аналитиков, сегодня, уже четко сложились направления экономического развития России, которые и выстраивают приоритеты профессиональных предпочтений общества, определяют популярность и востребованность профессий, требования к характеру и уровню подготовки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амые популярные профессии в Росси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Информационные технологии и телекоммуник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роительств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Финансы, бухгалтерский уч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Транспорт, логисти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роизводство, технологи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Маркетинг, реклама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Медицина, фармацевти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адровые служб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Юриспруденц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Туризм, сфера услу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амые непопулярные профессии в Росси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разных сферах кризис проявляется в разное время. Мы попытались выявить десятку профессий, которые окажутся невостребованными раньше друг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ециалисты по работе с документами заемщ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нковские специалисты по оформлению креди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тики 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исты по ПИФ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ециалисты по социальной ответ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рокеры по недвиж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неджеры по развит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ециалисты по обучению персо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ециалисты по внутреннему пиар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Журналисты печатных С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Популярность профессий среди опрошенных учеников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Вра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кономи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ханик,милиционер,программис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Журналист,ветеринар,парикмах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рхитектор,менеджер по туризму,переводчик,железнодорожник,мастер по тюнингу,адвокат,визажист,актёр,психолог,массажист,стилист,спортивный тренер,футболист,дизайне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II.Результаты опроса учеников.</w:t>
      </w:r>
    </w:p>
    <w:p>
      <w:pPr>
        <w:pStyle w:val="Normal"/>
        <w:autoSpaceDE w:val="false"/>
        <w:spacing w:lineRule="auto" w:line="240" w:before="0" w:after="0"/>
        <w:ind w:left="30" w:right="3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Список вопросов:</w:t>
      </w:r>
    </w:p>
    <w:p>
      <w:pPr>
        <w:pStyle w:val="Normal"/>
        <w:autoSpaceDE w:val="false"/>
        <w:spacing w:lineRule="auto" w:line="240" w:before="0" w:after="0"/>
        <w:ind w:left="30" w:right="3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-выбрал</w:t>
      </w:r>
      <w:r>
        <w:rPr>
          <w:rFonts w:cs="Times New Roman" w:ascii="Times New Roman" w:hAnsi="Times New Roman"/>
          <w:sz w:val="28"/>
          <w:szCs w:val="28"/>
        </w:rPr>
        <w:t>(а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ли ты профессию</w:t>
      </w:r>
      <w:r>
        <w:rPr>
          <w:rFonts w:cs="Times New Roman" w:ascii="Times New Roman" w:hAnsi="Times New Roman"/>
          <w:sz w:val="28"/>
          <w:szCs w:val="28"/>
        </w:rPr>
        <w:t>;если да, то какую?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</w:p>
    <w:p>
      <w:pPr>
        <w:pStyle w:val="Normal"/>
        <w:autoSpaceDE w:val="false"/>
        <w:spacing w:lineRule="auto" w:line="240" w:before="0" w:after="0"/>
        <w:ind w:left="30" w:right="3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-что ты о ней знаешь</w:t>
      </w:r>
      <w:r>
        <w:rPr>
          <w:rFonts w:cs="Times New Roman" w:ascii="Times New Roman" w:hAnsi="Times New Roman"/>
          <w:sz w:val="28"/>
          <w:szCs w:val="28"/>
        </w:rPr>
        <w:t xml:space="preserve"> о своей будущей профессии?</w:t>
      </w:r>
    </w:p>
    <w:p>
      <w:pPr>
        <w:pStyle w:val="Normal"/>
        <w:autoSpaceDE w:val="false"/>
        <w:spacing w:lineRule="auto" w:line="240" w:before="0" w:after="0"/>
        <w:ind w:left="30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мет, содержание и условия труда;</w:t>
      </w:r>
    </w:p>
    <w:p>
      <w:pPr>
        <w:pStyle w:val="Normal"/>
        <w:autoSpaceDE w:val="false"/>
        <w:spacing w:lineRule="auto" w:line="240" w:before="0" w:after="0"/>
        <w:ind w:left="30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фессионально важные качества;</w:t>
      </w:r>
    </w:p>
    <w:p>
      <w:pPr>
        <w:pStyle w:val="Normal"/>
        <w:autoSpaceDE w:val="false"/>
        <w:spacing w:lineRule="auto" w:line="240" w:before="0" w:after="0"/>
        <w:ind w:left="30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де можно получить эту профессию;</w:t>
      </w:r>
    </w:p>
    <w:p>
      <w:pPr>
        <w:pStyle w:val="Normal"/>
        <w:autoSpaceDE w:val="false"/>
        <w:spacing w:lineRule="auto" w:line="240" w:before="0" w:after="0"/>
        <w:ind w:left="30" w:right="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востребованность этой профессии на рынке труда. 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</w:p>
    <w:p>
      <w:pPr>
        <w:pStyle w:val="Normal"/>
        <w:autoSpaceDE w:val="false"/>
        <w:spacing w:lineRule="auto" w:line="240" w:before="0" w:after="0"/>
        <w:ind w:left="30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е выбрал </w:t>
      </w:r>
      <w:r>
        <w:rPr>
          <w:rFonts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en-US"/>
        </w:rPr>
        <w:t>почему?</w:t>
      </w:r>
    </w:p>
    <w:p>
      <w:pPr>
        <w:pStyle w:val="Normal"/>
        <w:autoSpaceDE w:val="false"/>
        <w:spacing w:lineRule="auto" w:line="240" w:before="0" w:after="0"/>
        <w:ind w:left="30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охо знаю мир профессий;</w:t>
      </w:r>
    </w:p>
    <w:p>
      <w:pPr>
        <w:pStyle w:val="Normal"/>
        <w:autoSpaceDE w:val="false"/>
        <w:spacing w:lineRule="auto" w:line="240" w:before="0" w:after="0"/>
        <w:ind w:left="30" w:right="30" w:hanging="0"/>
        <w:rPr/>
      </w:pPr>
      <w:r>
        <w:rPr>
          <w:rFonts w:cs="Times New Roman" w:ascii="Times New Roman" w:hAnsi="Times New Roman"/>
          <w:sz w:val="28"/>
          <w:szCs w:val="28"/>
        </w:rPr>
        <w:t>б) плохо знаю свои возможности;</w:t>
      </w:r>
    </w:p>
    <w:p>
      <w:pPr>
        <w:pStyle w:val="Normal"/>
        <w:autoSpaceDE w:val="false"/>
        <w:spacing w:lineRule="auto" w:line="240" w:before="0" w:after="0"/>
        <w:ind w:left="30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могу выбрать из нескольких вариантов;</w:t>
      </w:r>
    </w:p>
    <w:p>
      <w:pPr>
        <w:pStyle w:val="Normal"/>
        <w:autoSpaceDE w:val="false"/>
        <w:spacing w:lineRule="auto" w:line="240" w:before="0" w:after="0"/>
        <w:ind w:left="30" w:right="30" w:hanging="0"/>
        <w:rPr/>
      </w:pPr>
      <w:r>
        <w:rPr>
          <w:rFonts w:cs="Times New Roman" w:ascii="Times New Roman" w:hAnsi="Times New Roman"/>
          <w:sz w:val="28"/>
          <w:szCs w:val="28"/>
        </w:rPr>
        <w:t>г) не знаю, как выбирать профессию.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</w:p>
    <w:p>
      <w:pPr>
        <w:pStyle w:val="Normal"/>
        <w:autoSpaceDE w:val="false"/>
        <w:spacing w:lineRule="auto" w:line="240" w:before="0" w:after="0"/>
        <w:ind w:left="30" w:right="3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-что повлияло на твой выбор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40" w:before="0" w:after="0"/>
        <w:ind w:left="30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стоятельно принял (а) решение;</w:t>
      </w:r>
    </w:p>
    <w:p>
      <w:pPr>
        <w:pStyle w:val="Normal"/>
        <w:autoSpaceDE w:val="false"/>
        <w:spacing w:lineRule="auto" w:line="240" w:before="0" w:after="0"/>
        <w:ind w:left="30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оветовали родители;</w:t>
      </w:r>
    </w:p>
    <w:p>
      <w:pPr>
        <w:pStyle w:val="Normal"/>
        <w:autoSpaceDE w:val="false"/>
        <w:spacing w:lineRule="auto" w:line="240" w:before="0" w:after="0"/>
        <w:ind w:left="30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оветовали друзья;</w:t>
      </w:r>
    </w:p>
    <w:p>
      <w:pPr>
        <w:pStyle w:val="Normal"/>
        <w:autoSpaceDE w:val="false"/>
        <w:spacing w:lineRule="auto" w:line="240" w:before="0" w:after="0"/>
        <w:ind w:left="30" w:right="30" w:hanging="0"/>
        <w:rPr/>
      </w:pPr>
      <w:r>
        <w:rPr>
          <w:rFonts w:cs="Times New Roman" w:ascii="Times New Roman" w:hAnsi="Times New Roman"/>
          <w:sz w:val="28"/>
          <w:szCs w:val="28"/>
        </w:rPr>
        <w:t>г) влияние оказали занятия с профконсультантом.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sectPr>
          <w:type w:val="nextPage"/>
          <w:pgSz w:w="12240" w:h="15840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7"а" всего учеников опрошено:16</w:t>
      </w:r>
    </w:p>
    <w:tbl>
      <w:tblPr>
        <w:tblW w:w="4716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07"/>
        <w:gridCol w:w="1711"/>
      </w:tblGrid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иант отве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еников</w:t>
            </w:r>
          </w:p>
        </w:tc>
      </w:tr>
      <w:tr>
        <w:trPr>
          <w:trHeight w:val="27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4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рошо знает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хо знает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знаю как выбрат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хо знаю свои возможности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огу выбрать из нескольких вариантов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знаю 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м новой техники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анием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м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санием статей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ом машин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маться в кино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знесом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е нравится это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етс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7"б" всего учеников опрошено:19</w:t>
      </w:r>
    </w:p>
    <w:tbl>
      <w:tblPr>
        <w:tblW w:w="483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80"/>
        <w:gridCol w:w="1760"/>
      </w:tblGrid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иант отв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еников</w:t>
            </w:r>
          </w:p>
        </w:tc>
      </w:tr>
      <w:tr>
        <w:trPr>
          <w:trHeight w:val="2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рк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рошо зна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хо зна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рк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знаю как выбрать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лись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рк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, друзья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определились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рк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искусство 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спорт - 4 человека;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создавать новую технику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ограммирование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 xml:space="preserve">танцы 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лечить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лужить в армии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знесом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е знаю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знаю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е нравится э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оветовали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плата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знаю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sectPr>
          <w:type w:val="continuous"/>
          <w:pgSz w:w="12240" w:h="15840"/>
          <w:pgMar w:left="1701" w:right="850" w:gutter="0" w:header="0" w:top="1134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8"а" всего учеников опрошено:25</w:t>
      </w:r>
    </w:p>
    <w:tbl>
      <w:tblPr>
        <w:tblW w:w="483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80"/>
        <w:gridCol w:w="1760"/>
      </w:tblGrid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иант отв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еников</w:t>
            </w:r>
          </w:p>
        </w:tc>
      </w:tr>
      <w:tr>
        <w:trPr>
          <w:trHeight w:val="2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4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рошо зна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хо зна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знаю как выбра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утались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, друзья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иматься спорт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нцевать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ирование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тить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ть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ть статьи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ия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знаю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знаю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е нравится э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плат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8"б" всего учеников опрошено:16</w:t>
      </w:r>
    </w:p>
    <w:tbl>
      <w:tblPr>
        <w:tblW w:w="483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80"/>
        <w:gridCol w:w="1760"/>
      </w:tblGrid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иант отв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еников</w:t>
            </w:r>
          </w:p>
        </w:tc>
      </w:tr>
      <w:tr>
        <w:trPr>
          <w:trHeight w:val="2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рошо зна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хо зна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знаю как выбра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утались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, друзья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и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ять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ть полезным обществу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ть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знаю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е нравится э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плат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sectPr>
          <w:type w:val="continuous"/>
          <w:pgSz w:w="12240" w:h="15840"/>
          <w:pgMar w:left="1701" w:right="850" w:gutter="0" w:header="0" w:top="1134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: ребята плохо знакомы с миром профессий. Мало кто выбрал свою будущую професс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right="936" w:hanging="0"/>
        <w:jc w:val="center"/>
        <w:rPr>
          <w:rStyle w:val="Style15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yle15"/>
          <w:rFonts w:cs="Times New Roman" w:ascii="Times New Roman" w:hAnsi="Times New Roman"/>
          <w:b/>
          <w:sz w:val="28"/>
          <w:szCs w:val="28"/>
        </w:rPr>
        <w:t>III.Ход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Вступлени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вучит песня из мультфильма "Фильм, фильм, фильм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ходят ведущи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Здравствуйте, мы очень рады, что сегодня будем говорить о мире профессий, а также поучаствуем в интересных конкурс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Нашу встречу мне хочется начать с известных строк В. В. Маяковског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меня растут го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удет и семнадц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 работать мне тог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м заниматьс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бор профессии у вас, друзья, впереди. Но многие из вас, наверняка, уже задумывались над этой проблемой. Чтобы найти любимую работу,  надо  прежде всего хорошо знать, какие работы вообще есть на свете. В мире насчитывается более 50 тысяч профессий. Но эта огромная цифра далека от определенности.  Жизнь не стоит на месте и все время какие-то старые профессии отмирают, а новые появляю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 ведущий: Все профессии с точки зрения гарантии трудоустройства можно классифицировать следующим образом: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вечные»; «сквозные»; «дефицитные»; «перспективные»; «свободные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йчас ребята расскажут нам четверостишья, которые они выучили о профессиях, команды отгадывают какие это профессии.</w:t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АР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йте повару продукты: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птицы, сухофрук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, картофель... И тогд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т вас вкусная е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ножницы, расчёс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ам сделает причёс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 непрем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рижёт вас современно.</w:t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Я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к в работе нуже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илою столяр друже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щечки распили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воречник смастер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, птицы, все, кто боле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доровьем недоволен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зовёт ветеринар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яжет, даст отвар.</w:t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фрукты, и прир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ет, и портр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художник на рабо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, краски и мольбер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фермера хозяй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 фермер порося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не терпит разгильдяйства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аждый из ребя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ЖА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друг беда случит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что-то загорит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ожарный нужен сроч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гасит, - это точ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грает музыкан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красны скрипки звук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большой талан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е ру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кроскоп учёный смотри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опыты проводи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нет ему до скуки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в работе, весь в нау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ь там, где есть бе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ёт на помощь он всег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мневаться нет причин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асать - работа для мужчин.</w:t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конкур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зависимости от предмета труда все профессии подразделяются на 5 типов (классификация Климова Е.А.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"Человек - живая природа" (П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тавители этого типа имеют дело с растительными и животными организмами, микроорганизмами и условиями их существ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юда можно отнести профессии, связанные с изучением живой и неживой природы, с уходом за растениями и животными, с профилактикой и лечением заболеваний растений и животных: микробиолог, геолог, овощевод, орнитолог, зоотехник, ветеринар, эколог, агрохимик, мелиоратор, лесовод и др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"Человек - техника" (и неживая природа) (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и имеют дело с неживыми, техническими объектами тр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ип "Человек - техника" включает в себя профессии, связанные с созданием, монтажом, сборкой и наладкой технических средств: газоэлектросварщик, токарь, инженер, конструктор, слесарь, монтажник, водитель, механик, машинист, технолог и др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"Человек - человек" (Ч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метом интереса, распознавания, обслуживания, преобразования здесь являются социальные системы, сообщества, группы населения, люди разного возрас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профессиям типа "Человек - человек" относятся профессии, связанные с медицинским обслуживанием и правовой защитой человека: врач, медсестра, фельдшер, преподаватель, психолог, референт, гувернер, менеджер, продавец, официант, агент по рекламе, экспедитор, юрист, следователь, инспектор ГИБДД и др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"Человек - знаковая система" (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тественные и искусственные языки, условные знаки, символы, цифры, формулы - вот предметные миры, которые занимают представителей профессий этого тип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ип "Человек - знаковая система" объединяет профессии, связанные с текстами, цифрами, формулами, и таблицами, с чертежами, картами, схемами, звуковыми сигналами: переводчик, программист, бухгалтер, экономист, специалист по маркетингу, геодезист, телефонист, налоговый инспектор, чертежник и др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"Человек - художественный образ" (X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вления, факты художественного отображения действительности - вот что занимает представителей этого типа професс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типу "Человек - художественный образ" можно отнести профессии, связанные с созданием, проектированием, моделированием художественных произведений, с изготовлением различных изделий по эскизу, образцу: журналист, художник, модельер, закройщик, ювелир, дизаархитектор, парикмахер, гример-пастижер, декоратор-оформитель, актер и д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мин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 ведущий:</w:t>
      </w:r>
      <w:r>
        <w:rPr>
          <w:rFonts w:cs="Times New Roman" w:ascii="Times New Roman" w:hAnsi="Times New Roman"/>
          <w:i/>
          <w:sz w:val="28"/>
          <w:szCs w:val="28"/>
        </w:rPr>
        <w:t>Задание разминки состоит в следующем. Названные профессии необходимо правильно отнести к одному из перечисленных тип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 данном тексте профессии уже распределены по группам. Ведущий называет профессию из этого списка вразнобой, обращаясь к командам по очереди. Участники должны говорить, к какому типу относится названная профессия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уппы профессий по типу взаимоотношения человека и объекта действ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Человек – художественный образ»: Скульптор, художник – живописец, искусствовед, гравер, портной, кружевница, стеклодув, гончар, паркетчик, фотограф, композитор, пианист, артист, дирижер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«Человек – природа»: инженер – геолог, взрывник, метеоролог, техник – топограф, мастер – сыродел, тестовод, пекарь, вальцовый (мукомольное производство), лесник, эколог, микробиолог, зоотехник, животновод, охотовед – зверовод, садов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«Человек – техника»: электромонтер, машинист экскаватора, железобетонных конструкций, слесарь – сантехник, каменщик, арматурщик, техник – строитель, столяр, машинист локомотива, техник-путеец, водитель троллейбуса, моторис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улевой, бортинженер, пилот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Человек – человек»: секретарь, проводник пассажирского вагона, официант, парикмахер, контролер – кассир, гид – переводчик, методист музейной работы, адвокат, участковый инспектор, юрисконсульт, врач-эпидемиолог, санитарка, патронажная сестра, пионервожат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Человек – знаковая система»: оператор ЭВМ, программист, техник – математик, штурман гражданской авиации, аэрофотосъемщик, чертежник, картограф, экономист, астроном, оператор связи, химик, фармацевт и провизор, радиооператор, стенографистка, машинистка, телефонис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курс№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Теперь давайте узнаем : много ли вы знаете профессий? Участники каждой команды по очереди называют одну профессию, связанную со съёмками кинофильма. Та команда, которая назовёт больше  профессий, выигрыва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близительные ответы:</w:t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юсе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ссёр-постановщи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режиссё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ссёр по работе с актёрам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ежиссёр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фильм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по площадк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идеи или сюжета, произведения или кни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с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акто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ёр и актрис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лёр и/или Дублёрш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к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ссер-постановщик трюк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трюк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ор-постановщик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операто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стент оператор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игадир светотехников с бригадо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 камеры или видео-инженер (если видео или телевид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ьщик — (dolly — операторска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жка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нмейсте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ник-постановщи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то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 декораци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тафор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стент-художника гримёр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мё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юме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ник по костюм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стент художника по костюм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о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то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едакто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чья музыка используется в филь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орежиссе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фонщи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ооперато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айнер звук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оинжене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тажер звук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ооформитель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режисс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запи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Post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oduction sound mixer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ссёр монтаж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тажер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граф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техник и/или оружейни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спецэффект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фетчи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ели </w:t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 ведущий:</w:t>
      </w:r>
      <w:r>
        <w:rPr>
          <w:rFonts w:cs="Times New Roman" w:ascii="Times New Roman" w:hAnsi="Times New Roman"/>
          <w:i/>
          <w:sz w:val="28"/>
          <w:szCs w:val="28"/>
        </w:rPr>
        <w:t>молодцы,ребята!А теперь давайте подумаем что нужно сделать,чтобы правильно выбрать профессию</w:t>
      </w:r>
      <w:r>
        <w:rPr>
          <w:rFonts w:cs="Times New Roman" w:ascii="Times New Roman" w:hAnsi="Times New Roman"/>
          <w:i/>
          <w:iCs/>
          <w:sz w:val="28"/>
          <w:szCs w:val="28"/>
        </w:rPr>
        <w:t>?(Ученики предлагают свои варианты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найти идеальную работу, нужно ясно представлять, какой она должна быть. Для этого нужно ответить на следующие вопрос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► В какой сфере я хочу работат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► Мне больше нравится руководить или подчинятьс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► Мне хочется работать в большом коллективе, маленькой фирме или самостоятельн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► Какой график работы мне по душе: полная занятость, частичная, свободный графи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► Чего я хочу от работы - стабильности, карьерного роста или творческой реализаци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► На что я буду тратить заработанные деньги?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зентация необычных професс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>А теперь давайте послушаем ребят,которые приготовили нам сообщения об интересных и редких професс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ам заранее даётся задание найти и составить краткое описание необычной професс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фесси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б-садовник</w:t>
      </w:r>
      <w:r>
        <w:rPr>
          <w:rFonts w:cs="Times New Roman" w:ascii="Times New Roman" w:hAnsi="Times New Roman"/>
          <w:sz w:val="28"/>
          <w:szCs w:val="28"/>
        </w:rPr>
        <w:t xml:space="preserve">-человек, который поддерживает в порядке некоторое количество сайтов: присматривает, выпалывает мертвые ссылки, меняет внешний вид сайта в зависимости от текущих потребностей. В его обязанности не входит генерировать контент — он ухаживает за уже существующим: подчищает и обновляет старые страницы, удаляет ненужные. Термин web gardener все чаще употребляется в IT-индустрии, хотя специализированных факультетов пока нет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айф-коуч</w:t>
      </w:r>
      <w:r>
        <w:rPr>
          <w:rFonts w:cs="Times New Roman" w:ascii="Times New Roman" w:hAnsi="Times New Roman"/>
          <w:sz w:val="28"/>
          <w:szCs w:val="28"/>
        </w:rPr>
        <w:t>-гибрид психотерапевта и ведущего психотренинга. Лайф-коуч — это профессиональный советник по широкому кругу вопросов — ровно такому же, с каким люди обычно ходят к психологам и астрологам. Стоит ли менять жизнь и как, что делать, если надоела профессия, почему не берут замуж, как избавиться от лишнего веса и так далее. В отличие от психотерапевта, лайф-коуч не занимается глубокой проработкой детских проблем, а скорее предлагает эмоциональную поддержку в сочетании с грамотной психологической консультаци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лайф-коучинга огромен и совершенно не освоен. В Москве коучей готовят в Международной академии коучинга, в Питере — в Институте коучинга. Также коучей выпускает Международный эриксоновский университет. Работать коуч может как в HR-департаменте крупной корпорации, так и — чаще всего —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рингер</w:t>
      </w:r>
      <w:r>
        <w:rPr>
          <w:rFonts w:cs="Times New Roman" w:ascii="Times New Roman" w:hAnsi="Times New Roman"/>
          <w:sz w:val="28"/>
          <w:szCs w:val="28"/>
        </w:rPr>
        <w:t xml:space="preserve">-внештатный корреспондент. Профессия «стрингер» появилась в России совсем недавно (20-25 лет назад). Конечно, и до этого времени во многих средствах массовой информации использовались материалы, предоставленные внештатными корреспондентами. Однако всерьез об этой профессии заговорили лишь после катастрофы, случившейся в Чернобыле. Ведь именно стрингеры, не состоящие на службе ни в одном печатном издании, были первыми журналистами, которые сообщили неприукрашенную правду об этой трагедии. Чернобыльская катастрофа послужила той отправной точкой, с которой ведет свой отсчет движение стрингеров в наше стране.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траницах прессы стрингера часто называют «вольным стрелком» или «одиноким волком», работающим только на себя. В отличие от штатных сотрудников, стрингер имеет возможность самостоятельно принимать решения и, не дожидаясь вышестоящих указаний, без промедления воплощать их в жизнь. Оперативность и самостоятельность – вот, пожалуй, те два краеугольных камня, которые отличают эту профессию от остальных. И часто стрингер покидает место события с уже отснятыми и отработанными материалами задолго до того момента, как журналисты из официальной прессы, согласовав свое задание и получив необходимое одобрение руководства, успевают прибыть туд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1 ведущий:а какие необычные профессии знаете вы,ребят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курс№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А давайте поиграем в конкурс пантомим! Я буду называть вам профессию, а вы постараетесь без звуков изобразить представителя этой профе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фессии: </w:t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ер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ис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</w:t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А теперь давайте проверим : умеете ли вы отстаивать свои мысл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курс№3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А сейчас проверим, кто в будущем сможет посоперничать со Зверевым в мастерстве и фантази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Приглашаем из каждой команды двух мальчиков и одну девочк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Берегись, Зверев, достойные скоро будут у тебя соперники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>Я уверена, что среди наших конкурсантов есть Юдашкины и Зайцевы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Зачем ждать, давай проверим ребят. Пусть сделают костюмы из газет с помощью прищепок. А затем объяснят, куда в такой одежде можно отправить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ам выдаётся стопка газет и прищепки. Конкурс длится 10 минут. Потом ребята голосуют. Голосовать за свою команду нельз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 ой ведущий</w:t>
      </w:r>
      <w:r>
        <w:rPr>
          <w:rFonts w:cs="Times New Roman" w:ascii="Times New Roman" w:hAnsi="Times New Roman"/>
          <w:sz w:val="28"/>
          <w:szCs w:val="28"/>
        </w:rPr>
        <w:t>:– Вот и подошел к концу наш урок попрофессиональному самоопределению: «Азбука  профориентации». А что думаете вы о выборе профессии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ончить наш урок мне хочется словами, которыми я и начинал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растут го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и семнадц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ботать мне тог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ниматьс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в итоге, нельзя поставить точку. А надо поставить вопросительный знак. И ответы на эти два вопроса каждый из вас должен найти с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сделали большой шаг в выборе своей профессии. Они отлично работали  в команде, помогая друг другу. Мероприятие по определению профессиональной ориентации прошло успешно. Ученики узнали, как стоит выбирать профессию. Узнали о новых профессиях. Научились точно определять свои цел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же, мы сами-ведущие проекта поняли, чего хотят подростки, чем увлекаются, что ставят на первое место в жиз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  <w:r>
        <w:rPr>
          <w:rFonts w:cs="Times New Roman" w:ascii="Times New Roman" w:hAnsi="Times New Roman"/>
          <w:sz w:val="28"/>
          <w:szCs w:val="28"/>
        </w:rPr>
        <w:t xml:space="preserve"> Результат реализации внеклассного мероприятия по профессиональной ориентации школьников 7-8 классов на тему: «Азбука профориентации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фессиональное информирование: профессиональная информация и профессиональная пропаган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еспечение социально-воспитательного эффе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эффектов психического (эмоционального, когнитивного) разви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формирование компетентности в профессиональном самоопределении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ирование коммуникативной компетен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витие творческих способ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н старт началу практической реализации личной профессиональной перспекти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ЕКОМЕНДУЕМОЙ ЛИТЕРА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Методика диагностики готовности к выбору профиля обучения / Под.ред. Чистяковой С.Н. М., ИОСО РАО, 200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Лернер П.С. Информационные технологии в продуктивном образовании старших школьников // Школьные технологии. – 2002. –  №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 пути к профильному обучению в 12-летней школе : Из опыта работы эксперим. шк. Рос. акад. образования : [Сб. ст. и материалов] : В 2 ч. / Рос. акад. образования, Ин-т общ. сред. образования. – М. : ИОСО РАО, 200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ряжников Н.С. Методы активизации профессионального самоопределения. Комплект из 4-х книг под общим названием. М.: Изд. "Институт практической психологии", Воронеж: Изд. НПО "МОДЭК". 199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Психологическое сопровождение выбора профессии / Под.ред. Митиной Л.М., М.: "Флинта", 199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использованию в профильном обучении экспериментального учебника Технология профессионального успеха (естественно-научный профиль): Чистякова С.Н., Лернер П.С., Родичев Н.Ф. и др. // Школа и производство. – 2002. № 1. –  6</w:t>
      </w:r>
    </w:p>
    <w:p>
      <w:pPr>
        <w:pStyle w:val="Style22"/>
        <w:ind w:left="0" w:right="9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right="9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Песня "Марш высотников" слова-Котова В.,музыка-Щедрина 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е кочегары мы не плотники</w:t>
        <w:br/>
        <w:t>Но сожалений горьких нет как нет</w:t>
        <w:br/>
        <w:t>А мы монтажники-высотники да</w:t>
        <w:br/>
        <w:t>И с высоты вам шлем привет</w:t>
        <w:br/>
        <w:t>Трепал нам кудри ветер высоты</w:t>
        <w:br/>
        <w:t>И целовали облака слегка</w:t>
        <w:br/>
        <w:t>На высоту такую милая ты</w:t>
        <w:br/>
        <w:t>Уж не посмотришь свысока свысока</w:t>
        <w:br/>
        <w:t>Не откажите мне в любезности</w:t>
        <w:br/>
        <w:t>Со мной пройтись слегка туда-сюда</w:t>
        <w:br/>
        <w:t>А то погибнут в неизвестности да</w:t>
        <w:br/>
        <w:t>Моя любовь и красота</w:t>
        <w:br/>
        <w:t>Ты прекрати мои страдания</w:t>
        <w:br/>
        <w:t>Минуты жизни в пустоте не те</w:t>
        <w:br/>
        <w:t>И наше первое свидание да</w:t>
        <w:br/>
        <w:t>Пускай пройдет на высоте высоте</w:t>
        <w:br/>
        <w:t>Не кочегары мы не плотники</w:t>
        <w:br/>
        <w:t>Но сожалений горьких нет как нет</w:t>
        <w:br/>
        <w:t>А мы монтажники-высотники да</w:t>
        <w:br/>
        <w:t>И с высоты вам шлем прив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исунки для конкурса №2 утюг,сапог,платье,химчистка,часы,самовар.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сня "Фильм,фильм,фильм" слова Ф.Хитрука,музыка-А.Зацепина.</w:t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Фильм, фильм, фильм...</w:t>
        <w:br/>
        <w:t>Профессий много, но</w:t>
        <w:br/>
        <w:t>Прекрасней всех - кино.</w:t>
        <w:br/>
        <w:t>Кто в этот мир попал -</w:t>
        <w:br/>
        <w:t>Навеки счастлив стал.</w:t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br/>
        <w:t xml:space="preserve">Фильм, фильм, фильм... </w:t>
        <w:br/>
        <w:t>Фильм, фильм, фильм..</w:t>
        <w:br/>
        <w:t>Фильм, фильм, фильм..</w:t>
        <w:br/>
        <w:t>Фильм, фильм, фильм..</w:t>
        <w:br/>
        <w:br/>
        <w:t>И нам, конечно, лгут,</w:t>
        <w:br/>
        <w:t>Что там тяжелый труд.</w:t>
        <w:br/>
        <w:br/>
        <w:t>Кино - волшебный сон.</w:t>
        <w:br/>
        <w:t>Ах, сладкий сон!</w:t>
        <w:br/>
        <w:br/>
        <w:t>Фильм, фильм, фильм...</w:t>
        <w:br/>
        <w:t>Фильм, фильм, фильм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sz w:val="28"/>
          <w:szCs w:val="28"/>
        </w:rPr>
        <w:t>Фанфары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sz w:val="28"/>
          <w:szCs w:val="28"/>
        </w:rPr>
        <w:t>Аплодисменты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The Original Soundtrack </w:t>
      </w:r>
    </w:p>
    <w:p>
      <w:pPr>
        <w:sectPr>
          <w:type w:val="continuous"/>
          <w:pgSz w:w="12240" w:h="15840"/>
          <w:pgMar w:left="1701" w:right="850" w:gutter="0" w:header="0" w:top="1134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средняя общеобразовательная школа №50 с углубленным изучением отдельных предметов городского округа Сам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Monotype Corsiva" w:hAnsi="Monotype Corsiva" w:cs="Times New Roman"/>
          <w:b/>
          <w:b/>
          <w:sz w:val="48"/>
          <w:szCs w:val="48"/>
        </w:rPr>
      </w:pPr>
      <w:r>
        <w:rPr>
          <w:rFonts w:cs="Times New Roman" w:ascii="Monotype Corsiva" w:hAnsi="Monotype Corsiva"/>
          <w:b/>
          <w:sz w:val="48"/>
          <w:szCs w:val="48"/>
        </w:rPr>
        <w:t>Азбука профориент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по профориент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учитель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тловская Ирина Викторо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</w:p>
    <w:sectPr>
      <w:type w:val="continuous"/>
      <w:pgSz w:w="12240" w:h="15840"/>
      <w:pgMar w:left="1701" w:right="850" w:gutter="0" w:header="0" w:top="1134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льное выделение"/>
    <w:basedOn w:val="1"/>
    <w:qFormat/>
    <w:rPr>
      <w:b/>
      <w:bCs/>
      <w:i/>
      <w:iCs/>
      <w:color w:val="4F81BD"/>
    </w:rPr>
  </w:style>
  <w:style w:type="character" w:styleId="Style16">
    <w:name w:val="Выделенная цитата Знак"/>
    <w:basedOn w:val="1"/>
    <w:qFormat/>
    <w:rPr>
      <w:b/>
      <w:bCs/>
      <w:i/>
      <w:iCs/>
      <w:color w:val="4F81BD"/>
    </w:rPr>
  </w:style>
  <w:style w:type="character" w:styleId="Style17">
    <w:name w:val="Верхний колонтитул Знак"/>
    <w:basedOn w:val="1"/>
    <w:qFormat/>
    <w:rPr>
      <w:sz w:val="22"/>
      <w:szCs w:val="22"/>
    </w:rPr>
  </w:style>
  <w:style w:type="character" w:styleId="Style18">
    <w:name w:val="Нижний колонтитул Знак"/>
    <w:basedOn w:val="1"/>
    <w:qFormat/>
    <w:rPr>
      <w:sz w:val="22"/>
      <w:szCs w:val="22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FFFF0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24:00Z</dcterms:created>
  <dc:creator>Admin</dc:creator>
  <dc:description/>
  <cp:keywords/>
  <dc:language>en-US</dc:language>
  <cp:lastModifiedBy>Танюха</cp:lastModifiedBy>
  <cp:lastPrinted>2012-05-22T09:51:00Z</cp:lastPrinted>
  <dcterms:modified xsi:type="dcterms:W3CDTF">2012-05-28T14:07:00Z</dcterms:modified>
  <cp:revision>12</cp:revision>
  <dc:subject/>
  <dc:title/>
</cp:coreProperties>
</file>