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Будем знаком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разовательная: </w:t>
      </w:r>
      <w:r>
        <w:rPr>
          <w:b/>
        </w:rPr>
        <w:t>1. Дать представление родителям о физическом, умственном и психическом развитии детей  2 – 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2. Рассказать об особенностях данного периода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спитательная</w:t>
      </w:r>
      <w:r>
        <w:rPr>
          <w:b/>
        </w:rPr>
        <w:t xml:space="preserve">:  Показать родителям различные способы и приемы в воспитании детей данного возраст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ая: </w:t>
      </w:r>
      <w:r>
        <w:rPr>
          <w:b/>
        </w:rPr>
        <w:t>1. Показать возможность доверительного отношения к работникам образовательного учреждения, уважительного отношения друг к дру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2. Создать атмосферу, располагающую родителей активно участвовать в жизни групп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дача: </w:t>
      </w:r>
      <w:r>
        <w:rPr>
          <w:b/>
        </w:rPr>
        <w:t xml:space="preserve">1. Знакомство родителей с воспитателями групп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 Знакомство с атмосферой данного образовательного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ем знако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ДГО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>1.</w:t>
      </w:r>
      <w:r>
        <w:rPr>
          <w:b/>
        </w:rPr>
        <w:t xml:space="preserve">  Провести анкетирование родителе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«Уважаемые (И.О. мамы) и (И.О. папы)!</w:t>
      </w:r>
    </w:p>
    <w:p>
      <w:pPr>
        <w:pStyle w:val="Normal"/>
        <w:rPr>
          <w:b/>
          <w:b/>
        </w:rPr>
      </w:pPr>
      <w:r>
        <w:rPr>
          <w:b/>
        </w:rPr>
        <w:t>Ваши откровенные полные ответы на вопросы анкеты помогут нам в организации интересных встреч, собраний, увлекательной работы с детьми.</w:t>
      </w:r>
    </w:p>
    <w:p>
      <w:pPr>
        <w:pStyle w:val="Normal"/>
        <w:rPr>
          <w:b/>
          <w:b/>
        </w:rPr>
      </w:pPr>
      <w:r>
        <w:rPr>
          <w:b/>
        </w:rPr>
        <w:t>Заранее благодарим за своевременную заполненную анкету (до…).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ие родительские собрания, встречи Вы предлагаете провести в  этом году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ие консультации Вы хотели бы выслушать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гласны ли Вы принять участие в выставке и представлении хобби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 чем Ваша семья может принять участие: в смотре семейной самодеятельности или выставке поделок, аппликаций из природного материала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ая Вам необходима помощь?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кую помощь можете оказать Вы? и т.д.</w:t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2.  </w:t>
      </w:r>
      <w:r>
        <w:rPr>
          <w:b/>
        </w:rPr>
        <w:t xml:space="preserve">Оформить выставку фотографий детей « Здравствуйте – это мы!». </w:t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 xml:space="preserve">3.  </w:t>
      </w:r>
      <w:r>
        <w:rPr>
          <w:b/>
        </w:rPr>
        <w:t>Русские народные пословицы представить в виде небольших карточек, красочно их оформить аппликаци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чи жену без детей, а детей без люде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ими ласками ребёнка не воспитаешь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Детки хороши – отцу, матери венец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Худы – отцу, матери конец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мая лучшая наследственность - воспитанность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ни дерево, пока гнётся, учи дитятко, пока слушаетс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в детстве воспитаешь, на то в старости и обопрёшьс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то без призора с колыбели, тот всю жизнь не при дел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е та мать , что родит, а та что сердцем наградит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ывай лаской, а не таской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color w:val="FF0000"/>
        </w:rPr>
        <w:t xml:space="preserve">4.   </w:t>
      </w:r>
      <w:r>
        <w:rPr>
          <w:b/>
        </w:rPr>
        <w:t>Оформить выставку консультаций и педагогической литературы, необходимой для чтения родителям.</w:t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 xml:space="preserve">5.    </w:t>
      </w:r>
      <w:r>
        <w:rPr>
          <w:b/>
        </w:rPr>
        <w:t>Приготовить для каждой семьи памятки с правилами для родителей.</w:t>
      </w:r>
    </w:p>
    <w:p>
      <w:pPr>
        <w:pStyle w:val="Normal"/>
        <w:rPr/>
      </w:pPr>
      <w:r>
        <w:rPr>
          <w:b/>
          <w:color w:val="FF0000"/>
        </w:rPr>
        <w:t xml:space="preserve">   </w:t>
      </w:r>
      <w:r>
        <w:rPr>
          <w:b/>
          <w:color w:val="FF0000"/>
        </w:rPr>
        <w:t>6.</w:t>
      </w:r>
      <w:r>
        <w:rPr>
          <w:b/>
        </w:rPr>
        <w:t xml:space="preserve">    Организовать выставку работ « Рисунки, спрятанные в ладошках» 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 xml:space="preserve">7. </w:t>
      </w:r>
      <w:r>
        <w:rPr>
          <w:b/>
        </w:rPr>
        <w:t>Родительские заповед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 xml:space="preserve">8.    </w:t>
      </w:r>
      <w:r>
        <w:rPr>
          <w:b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СОБР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вучит песня « Бровки домиком, губки бантиком, сам похож на маленького гномика…»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мые дорогие и любимые люди в жизни детей – это родители. Потребность в родительской любви не только самая сильная, но и самая длительная. Проходят увлечения, минуют многие привязанности, но любовь к родителям и необходимость ответной любви остается до конца дней.</w:t>
      </w:r>
    </w:p>
    <w:p>
      <w:pPr>
        <w:pStyle w:val="Normal"/>
        <w:rPr>
          <w:b/>
          <w:b/>
        </w:rPr>
      </w:pPr>
      <w:r>
        <w:rPr>
          <w:b/>
        </w:rPr>
        <w:t>Дорогие родители, бабушки и дедушки, старшие братья и сестра наших детей. Мы очень рады видеть вас на первом родительском собрании, потому что мы понимаем, без союза с детьми, без вашей поддержки и помощи воспитание детей и создания для них уюта и радости в детском саду – невозможная задача. Каким должен быть наш союз, что мы взрослые можем сделать для детей , чтобы их жизнь в группе была радостной и интересной? Об этом пойдёт конкретный разговор на этой встрече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Но в начале, не зря же встреча называется «Будем знакомы», давайте познакомимся. (звучит припев песни «Улыбка») Пусть музыка известной песни « Улыбка» раскрепостит нас, заставит улыбнуться. (игра «Будем знакомы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ши дети – это наша старость. Правильное воспитание – это наша счастливая старость, плохое воспитание – это наше будущее горе, это наши слезы, это наша вина перед другими людьми, перед всей страной. Быстро летит время. Приходит день, когда уверенная и молодая сильная рука ребенка , ставшего взрослым, должна быть опорой родителям. Счастливые те дети и родители, кто прошли вместе этот путь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Мы предлагаем вашему вниманию ларчик, в который вы можете поместить интересующие вас вопросы. А мы постараемся на все эти вопросы найти ответы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, наверное, известный педагог В.А. Сухомлинский, сказав: « Дети – это счастье, созданное нашим трудом». Занятия с детьми, встречи, конечно, требуют душевных сил, времени, труда. Но ведь и мы счастливы тогда, когда счастливы наши дети, когда их глаза наполнены радостью, приятными ожиданиями в своей жизни. Пусть встречи детей нашей группы с вами обязательно состояться и будут яркими, полезными, увлекательным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годня на первом родительском собрании мы имеем возможность остановиться на проблемах воспитания, приоткрыть маленькие секреты к успеху в воспитании пусть помогут нам русские народные пословицы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каждом столе есть карточки с пословицами, но тексты у всех разные. Интересно знать, какие пословицы о воспитании составлены до нас мудрыми предками, поэтому есть предложение, прочитать пословицу, лежащую на своем столе и передать ее вправо по кругу – это даст возможность познакомиться с множеством мудрых советов старины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 какими из пословиц вы разделяете взгляды на воспитание? Почему? Какие из них вызвали чувство недоумения, и даже несогласия?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А сейчас есть возможность сказать своё слово о воспитании всем желающим в слове – эстафете. Чтобы у меня вырос хороший сын (дочь), я должен (должна)…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Народная пословица гласит: «Век живи- век учись». Познать мир ребёнка, найти ответы на многие вопросы нам всем помогают книги, игры и занятия с детьми. Я предлагаю для вашего внимания выставку работ « Рисунки, спрятанные в ладошках». И объявляю конкурс « Вечер в семье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аше желание помочь нам в воспитании и организации интересной жизни детей, дает возможность надеяться, что никто не останется в стороне, поэтому мы решили отмечать все добрые дела на благо группы в этом экране (показывает большой лист ватмана). В нем есть граф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амилии, имена детей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аши добрые дел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частие в конкурсах и т.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е сомнений в том, что этот экран будет пестрить условными обозначениями, ибо мы понимаем важность всех дел для наших ребят, для создания дружного коллектива и детей, и взросл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оры родительского комит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онные вопрос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конце собрания раздать всем « Родительские заповед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  <w:u w:val="single"/>
        </w:rPr>
        <w:t>Родительские заповеди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Вы, конечно, стремитесь к тому, чтобы у вас сложились добрые отношения со своим ребенком, чтобы вы всегда были для него примером и авторитетом, чтобы в вашей семье царили взаимные хорошие отношения и любовь. Но ваши устремления достигнут цели если Вы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знаете, что доверие – основное правило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всегда своим детям говорите правд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стараетесь быть примером для ребенк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учитесь правильно оценивать свои поступки и поступки других детей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не ставите своей целью добиться полного послушания с первого слова, дайте</w:t>
      </w: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u w:val="single"/>
        </w:rPr>
        <w:t>возможность ребенку убедиться в том, что он прав или не прав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постоянно читайте книги вслух своему ребенк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знайте друзей своего ребенка и приглашайте их в дом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</w:t>
      </w:r>
      <w:r>
        <w:rPr>
          <w:b/>
          <w:u w:val="single"/>
        </w:rPr>
        <w:t>вечером, всей семьей, обсуждайте как прошел ден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105" w:gutter="0" w:header="0" w:top="902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8:00Z</dcterms:created>
  <dc:creator>Андрей</dc:creator>
  <dc:description/>
  <cp:keywords/>
  <dc:language>en-US</dc:language>
  <cp:lastModifiedBy>Андрей</cp:lastModifiedBy>
  <dcterms:modified xsi:type="dcterms:W3CDTF">2012-06-06T11:44:00Z</dcterms:modified>
  <cp:revision>3</cp:revision>
  <dc:subject/>
  <dc:title/>
</cp:coreProperties>
</file>