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8 класс Формирование территории  России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.</w:t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426"/>
        <w:gridCol w:w="150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элемент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-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зучить  этапы формирования территории России   . Познакомиться с особенностями  освоения   территор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удач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-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мин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ДЦ совершенствовать умения работать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изучите  текст на стр 28-33 учебника. Заполните таблицу</w:t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1"/>
              <w:gridCol w:w="2846"/>
              <w:gridCol w:w="2340"/>
            </w:tblGrid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следуемая территори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 исследователя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XVI</w:t>
                  </w:r>
                  <w:r>
                    <w:rPr>
                      <w:sz w:val="28"/>
                      <w:szCs w:val="28"/>
                    </w:rPr>
                    <w:t xml:space="preserve"> век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639 год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689 год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741-1784 год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858-1860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61 год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64 год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ждый компонент таблицы оценивается в 1 балл максимально 15 балл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лученного материа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цели преследовали русские, колонизируя новые зем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продвижение на  юг и запад происходило медленнее, чем на север и во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новые проблемы возникли у государства при присоединении новых зем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уясь картой 11 и 12 на стр31  выделите на территории современной России земли присоединенные к нашей стране в различные периоды. Можно ли сказать, что районы присоединенные позже отличаются от районов присоединенных ранее, хозяйством, составом населения, социальным развитием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ждый ответ 1 балл максимально 4 балл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4 домашнее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н.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 28-34 вопросы устно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по желанию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растений и животных к условиям сибирской тайг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    более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   15-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менее 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27:00Z</dcterms:created>
  <dc:creator>домашний</dc:creator>
  <dc:description/>
  <cp:keywords/>
  <dc:language>en-US</dc:language>
  <cp:lastModifiedBy>домашний</cp:lastModifiedBy>
  <cp:lastPrinted>2010-09-13T17:58:00Z</cp:lastPrinted>
  <dcterms:modified xsi:type="dcterms:W3CDTF">2010-11-05T00:53:00Z</dcterms:modified>
  <cp:revision>8</cp:revision>
  <dc:subject/>
  <dc:title>8 классЛесные зоны России </dc:title>
</cp:coreProperties>
</file>