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щеобразовательное учреждение Гимназия № 17</w:t>
      </w:r>
    </w:p>
    <w:tbl>
      <w:tblPr>
        <w:tblW w:w="10183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786"/>
      </w:tblGrid>
      <w:tr>
        <w:trPr/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МОУ Д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чебно-методический образовательный центр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____»______» 20___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Директор МОУ гимназии № 17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ерасимова В.А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каз                                                                                                                        №____от______2010 г.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кружающий мир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32"/>
          <w:szCs w:val="32"/>
        </w:rPr>
        <w:t>2  «А»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Составитель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 Терёхина Ирина Владимиров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лев,  2010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</w:rPr>
        <w:t>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.А.  Плешаков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68 часов,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часа</w:t>
      </w:r>
      <w:r>
        <w:rPr/>
        <w:t xml:space="preserve"> в неделю)</w:t>
      </w:r>
    </w:p>
    <w:tbl>
      <w:tblPr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4680"/>
        <w:gridCol w:w="1800"/>
        <w:gridCol w:w="1800"/>
      </w:tblGrid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о нед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 темы уро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 четверть (16 часов.)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мы живем (4 часа).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неделя</w:t>
            </w:r>
          </w:p>
          <w:p>
            <w:pPr>
              <w:pStyle w:val="Normal"/>
              <w:rPr/>
            </w:pPr>
            <w:r>
              <w:rPr/>
              <w:t>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й адрес в этом мире. </w:t>
            </w:r>
            <w:r>
              <w:rPr>
                <w:i/>
              </w:rPr>
              <w:t>Что нас окружает</w:t>
            </w:r>
            <w:r>
              <w:rPr/>
              <w:t>.</w:t>
              <w:br/>
            </w:r>
            <w:r>
              <w:rPr>
                <w:i/>
              </w:rPr>
              <w:t xml:space="preserve"> ОБЖ  Конкретные маршруты домой, в шк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символика Росс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52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(22 часа).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неделя</w:t>
            </w:r>
          </w:p>
          <w:p>
            <w:pPr>
              <w:pStyle w:val="Normal"/>
              <w:rPr/>
            </w:pPr>
            <w:r>
              <w:rPr/>
              <w:t>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-3 неделя ок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-3 -4 неделя но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е живая и живая при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Явление прир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 Экстремальная ситуация для человека в окружающей сре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 изменяют температур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5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Book Antiqua" w:ascii="Book Antiqua" w:hAnsi="Book Antiqua"/>
              </w:rPr>
              <w:t>Что такое погод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6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В гости к осени (экскурс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7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Звёздное неб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8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>Заглянем в кладовые Зем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9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ро возду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0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 вод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 Правила пользования электроприборами, газом, вод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1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Какие бывают растения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Съедобные и несъедобные грибы, ягоды, плод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2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</w:rPr>
              <w:t>Какие бывают животны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3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4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.(16  часов)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икорастущие и культурные раст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5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икие и домашние животные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i/>
              </w:rPr>
              <w:t>ОБЖ  Меры безопасности при уходе за домашними животными в го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6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мнатные раст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7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Животные живого угол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8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19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расная книг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 Простейшие способы ориентирования в лес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0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ная работа. «Будь природе друго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Меры безопасности в осеннее и зимнее время года.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ая работа </w:t>
            </w:r>
          </w:p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1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нь города и села (9 часов).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Город и село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 Взаимодействие человека с окружающей сред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2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Что такое экономика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3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Из чего всё сдела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 Какие опасности могут возникать в повседневной жизн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4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 построить новый дом?</w:t>
            </w:r>
          </w:p>
          <w:p>
            <w:pPr>
              <w:pStyle w:val="Normal"/>
              <w:rPr/>
            </w:pPr>
            <w:r>
              <w:rPr/>
              <w:t>ОБЖ  Чем современное жилище опасно для человек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5</w:t>
            </w:r>
          </w:p>
        </w:tc>
      </w:tr>
      <w:tr>
        <w:trPr>
          <w:trHeight w:val="6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акой бывает транспорт?</w:t>
            </w:r>
          </w:p>
          <w:p>
            <w:pPr>
              <w:pStyle w:val="Normal"/>
              <w:rPr/>
            </w:pPr>
            <w:r>
              <w:rPr/>
              <w:t>ОБЖ Ожидание общественного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6</w:t>
            </w:r>
          </w:p>
        </w:tc>
      </w:tr>
      <w:tr>
        <w:trPr>
          <w:trHeight w:val="37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/>
              <w:t>Культура и образ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7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.(20 часов)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- 3 неделя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Все профессии важны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8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В гости к зиме (экскурси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29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евидимые линии в зимнем ле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0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ье и безопасность. (12 часов).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4 неделя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-3-4- неделя февра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Строение тела человека.</w:t>
            </w:r>
          </w:p>
          <w:p>
            <w:pPr>
              <w:pStyle w:val="Normal"/>
              <w:rPr/>
            </w:pPr>
            <w:r>
              <w:rPr/>
              <w:t>ОБЖ Основные спасательные средства.</w:t>
            </w:r>
            <w:r>
              <w:rPr>
                <w:vanish/>
              </w:rPr>
              <w:t>с7 – 271согласные звуки.росам.ль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1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Если хочешь быть здоров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i/>
              </w:rPr>
              <w:t>ОБЖ Детский дорожно–транспортный травматиз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2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Поговорим о болезня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Берегись автомоб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3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омашние опасности.</w:t>
            </w:r>
          </w:p>
          <w:p>
            <w:pPr>
              <w:pStyle w:val="Normal"/>
              <w:rPr/>
            </w:pPr>
            <w:r>
              <w:rPr/>
              <w:t>ОБЖ Опасные ситуации дома, как их избежа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</w:rPr>
              <w:t>Домашние опасност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Ж Сигналы 0.1, 0.2, 0.3, 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4</w:t>
            </w:r>
          </w:p>
        </w:tc>
      </w:tr>
      <w:tr>
        <w:trPr>
          <w:trHeight w:val="8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!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/>
              <w:t>ОБЖ Меры противопожарной безопасности, действия при пожар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5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Лесные опасности.</w:t>
            </w:r>
          </w:p>
          <w:p>
            <w:pPr>
              <w:pStyle w:val="Normal"/>
              <w:rPr/>
            </w:pPr>
            <w:r>
              <w:rPr/>
              <w:t>ОБЖ  Лесная ап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6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ужно купаться?</w:t>
            </w:r>
          </w:p>
          <w:p>
            <w:pPr>
              <w:pStyle w:val="Normal"/>
              <w:rPr/>
            </w:pPr>
            <w:r>
              <w:rPr/>
              <w:t>ОБЖ Водная переправа, правила пользо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7</w:t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Очень подозрительный тип..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 Почему на улице опасн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очный тест к разделу «Здоровье и безопасность».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/>
              <w:t>ОБЖ  Места игр, катания на велосипеде, конь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ый тест</w:t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(5 часов).</w:t>
            </w:r>
          </w:p>
        </w:tc>
      </w:tr>
      <w:tr>
        <w:trPr>
          <w:trHeight w:val="43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- 3 -неделя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Наша дружная сем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8</w:t>
            </w:r>
          </w:p>
        </w:tc>
      </w:tr>
      <w:tr>
        <w:trPr>
          <w:trHeight w:val="33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В школе.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39</w:t>
            </w:r>
          </w:p>
        </w:tc>
      </w:tr>
      <w:tr>
        <w:trPr>
          <w:trHeight w:val="3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0</w:t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1</w:t>
            </w:r>
          </w:p>
        </w:tc>
      </w:tr>
      <w:tr>
        <w:trPr>
          <w:trHeight w:val="54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- зрители и пассажиры</w:t>
            </w:r>
          </w:p>
          <w:p>
            <w:pPr>
              <w:pStyle w:val="Normal"/>
              <w:rPr/>
            </w:pPr>
            <w:r>
              <w:rPr/>
              <w:t>ОБЖ  Пешеходы, движение группами, пассажиры</w:t>
            </w:r>
            <w:r>
              <w:rPr>
                <w:i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2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16 часов).</w:t>
            </w:r>
          </w:p>
        </w:tc>
      </w:tr>
      <w:tr>
        <w:trPr>
          <w:trHeight w:val="3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72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right="-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ешествия (16 часов).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-3- 4 неделя апр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-3-4 неделя 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осмотри вокру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3</w:t>
            </w:r>
          </w:p>
        </w:tc>
      </w:tr>
      <w:tr>
        <w:trPr>
          <w:trHeight w:val="8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ля чего нужен компас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 Простейшие способы ориентирования на мест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4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земной поверх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5</w:t>
            </w:r>
          </w:p>
        </w:tc>
      </w:tr>
      <w:tr>
        <w:trPr>
          <w:trHeight w:val="2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оём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Ж  Правила поведения на водоём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6</w:t>
            </w:r>
          </w:p>
        </w:tc>
      </w:tr>
      <w:tr>
        <w:trPr>
          <w:trHeight w:val="4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вес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7</w:t>
            </w:r>
          </w:p>
        </w:tc>
      </w:tr>
      <w:tr>
        <w:trPr>
          <w:trHeight w:val="2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утешествие по родной стран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8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Что такое карта и как её читать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49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тешествие по Моск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50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Московский Крем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51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 на Не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52</w:t>
            </w:r>
          </w:p>
        </w:tc>
      </w:tr>
      <w:tr>
        <w:trPr>
          <w:trHeight w:val="35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О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утешествие по планете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Ж Мы умеем соблюдать ПД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53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планет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раны мир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54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переди лето Обобщающи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Ж  Правила поведения в летние канику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55</w:t>
            </w:r>
          </w:p>
        </w:tc>
      </w:tr>
      <w:tr>
        <w:trPr>
          <w:trHeight w:val="2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то мы узнали и чему научились за год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-3</w:t>
            </w:r>
          </w:p>
          <w:p>
            <w:pPr>
              <w:pStyle w:val="Normal"/>
              <w:jc w:val="center"/>
              <w:rPr/>
            </w:pPr>
            <w:r>
              <w:rPr/>
              <w:t>проектная работа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-55</w:t>
            </w:r>
          </w:p>
          <w:p>
            <w:pPr>
              <w:pStyle w:val="Normal"/>
              <w:jc w:val="center"/>
              <w:rPr/>
            </w:pPr>
            <w:r>
              <w:rPr/>
              <w:t>проверочный тест-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39:00Z</dcterms:created>
  <dc:creator>User</dc:creator>
  <dc:description/>
  <cp:keywords/>
  <dc:language>en-US</dc:language>
  <cp:lastModifiedBy>Ира</cp:lastModifiedBy>
  <cp:lastPrinted>2010-08-20T13:37:00Z</cp:lastPrinted>
  <dcterms:modified xsi:type="dcterms:W3CDTF">2012-06-06T18:39:00Z</dcterms:modified>
  <cp:revision>4</cp:revision>
  <dc:subject/>
  <dc:title/>
</cp:coreProperties>
</file>