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е общеобразовательное учреждение Гимназия № 17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4645"/>
      </w:tblGrid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Директор МОУ гимназии № 17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Герасимова В.А.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  <w:t>Приказ                                                                                                                        №____от______2010 г.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Рабочая программ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Математика</w:t>
      </w:r>
    </w:p>
    <w:p>
      <w:pPr>
        <w:pStyle w:val="Normal"/>
        <w:spacing w:lineRule="auto" w:line="480" w:before="0" w:after="20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  <w:t>2  «А» класс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      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Составитель: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Учитель: Терёхина Ирина Владимировна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Королев,  2010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 по математике (Л. Г. Петерсо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Школа 2000…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ч  в неделю (136 ч</w:t>
      </w:r>
      <w:r>
        <w:rPr/>
        <w:t>)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4792"/>
        <w:gridCol w:w="68"/>
        <w:gridCol w:w="1428"/>
        <w:gridCol w:w="12"/>
        <w:gridCol w:w="22"/>
        <w:gridCol w:w="1463"/>
      </w:tblGrid>
      <w:tr>
        <w:trPr>
          <w:trHeight w:val="1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по недел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и  темы уроко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1 четверть (36 часов)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в 1 классе (4ч)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2 неделя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очки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очки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ка. Прямая. </w:t>
            </w:r>
            <w:r>
              <w:rPr>
                <w:i/>
              </w:rPr>
              <w:t>Комбинаторные задач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1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. Прямая. Параллельные прямые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двузначных чисел (17 ч)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сен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сложения  и вычитания двузначных чисел в столбик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0" w:leader="none"/>
              </w:tabs>
              <w:rPr/>
            </w:pPr>
            <w:r>
              <w:rPr/>
              <w:t>Сложение двузначных чисел, в результате которого получаются круглые числа</w:t>
              <w:tab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2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вузначных чисел вида: 23 + 1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-4 неделя сен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круглых чисе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3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из круглых чисел вида 40 - 2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Натуральный ряд чисел. </w:t>
            </w:r>
            <w:r>
              <w:rPr>
                <w:i/>
              </w:rPr>
              <w:t>Логические задачи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4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двузначных чисел с переходом через разря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сен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двузначных чисел с переходом через разря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 № 5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 устного вычитания с переходом через разряд.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урок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вузначных чисе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еделя сен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вузначных чисел. Приёмы устных вычис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вузначных чисе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 № 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 р. № 1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над ошибками.</w:t>
            </w:r>
          </w:p>
          <w:p>
            <w:pPr>
              <w:pStyle w:val="Normal"/>
              <w:rPr/>
            </w:pPr>
            <w:r>
              <w:rPr/>
              <w:t>Сотня. Счёт сотнями. Запись и название круглых соте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ок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р. </w:t>
            </w:r>
            <w:r>
              <w:rPr>
                <w:i/>
              </w:rPr>
              <w:t>Задачи на смекалк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6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. Закрепление изученн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и запись трёхзначных чисел (5 ч)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ок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запись трёхзначных чисел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7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 название трёхзначных чисел с нулём в разряде десятков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ок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 название трёхзначных чисел с нулём  в разряде единиц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и название трёхзначных чисел 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и название трёхзначных чисел. Закрепление и повторение изученного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8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ение и вычитание трёхзначных чисел (10 ч)</w:t>
            </w:r>
          </w:p>
        </w:tc>
      </w:tr>
      <w:tr>
        <w:trPr>
          <w:trHeight w:val="1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ок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трёхзначных чисел вида 261 + 124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ок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трёхзначных чисел. Закрепление изученного. </w:t>
            </w:r>
            <w:r>
              <w:rPr>
                <w:i/>
              </w:rPr>
              <w:t>Олимпиадные задан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ок- путешест-в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трёхзначных чисел с переходом через разряд в случаях вида 162 +153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9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трёхзначных чисел с переходом через разряд вида 176 +145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трёхзначных чисел с переходом через разряд вида 41 + 273 + 136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10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ок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трёхзначных чисел с переходом через разряд вида 243 – 114, 300 – 156, 205 - 146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трёхзначных чисел. Закрепление изученного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11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2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.р. № 2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Сложение и вычитание трёхзначных чисел. Закрепление изученного. </w:t>
            </w:r>
            <w:r>
              <w:rPr>
                <w:i/>
              </w:rPr>
              <w:t>Комбинаторные задачи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12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трёхзначных чисел. Закрепление изученного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четверть (28 часов)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42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 действий в выражениях (16 ч)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но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линий. Пути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линий. Пути</w:t>
            </w:r>
            <w:r>
              <w:rPr>
                <w:i/>
              </w:rPr>
              <w:t>.</w:t>
            </w:r>
            <w:r>
              <w:rPr/>
              <w:t xml:space="preserve"> Повторение. Закрепление изученного.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 № 13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линий. Пути. Повторение и закрепление изученного. Практические задачи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утешеств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14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40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линий. Графы. Закрепление изученного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15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но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геометрических фигур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.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е операции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 № 16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но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ая. Луч. Отрезок. </w:t>
            </w:r>
          </w:p>
          <w:p>
            <w:pPr>
              <w:pStyle w:val="Normal"/>
              <w:rPr/>
            </w:pPr>
            <w:r>
              <w:rPr>
                <w:i/>
              </w:rPr>
              <w:t>Геометрические задачи</w:t>
            </w:r>
            <w:r>
              <w:rPr/>
              <w:t xml:space="preserve"> 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 сказ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 № 17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ействий. Алгоритм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ействий. Алгоритм. Закрепление изученного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ломаной. Периметр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№ 18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дека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 в выражениях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 № 19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3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 № 3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метрические фигуры и величины (12 ч)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дека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ограммы с вопросами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алгоритмов. </w:t>
            </w:r>
            <w:r>
              <w:rPr>
                <w:i/>
              </w:rPr>
              <w:t>Олимпиадные задачи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 № 20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ие поверхности. Плоскости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. Прямой угол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дека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  № 21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суммы из числ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22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числа из суммы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 № 23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4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.р. № 4 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дека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  <w:t>Прямоугольник. Квадрат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фигур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24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площади. </w:t>
            </w:r>
            <w:r>
              <w:rPr>
                <w:i/>
              </w:rPr>
              <w:t>Логические задачи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параллелепипед.</w:t>
            </w:r>
            <w:r>
              <w:rPr>
                <w:i/>
              </w:rPr>
              <w:t xml:space="preserve"> </w:t>
            </w:r>
            <w:r>
              <w:rPr/>
              <w:t>Закрепление изученного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25</w:t>
            </w:r>
          </w:p>
        </w:tc>
      </w:tr>
      <w:tr>
        <w:trPr>
          <w:trHeight w:val="1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четверть (40 часов)</w:t>
            </w:r>
          </w:p>
        </w:tc>
      </w:tr>
      <w:tr>
        <w:trPr>
          <w:trHeight w:val="144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чное умножение и деление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янв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мерки и умножение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ители. Произведение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. Свойства умножен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 № 26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.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лощадь прямоугольника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еометрические задачи повышенной трудности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янв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стительное свойство умножен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27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/>
            </w:pPr>
            <w:r>
              <w:rPr/>
              <w:t>Умножение на 0 и на 1</w:t>
              <w:tab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числа 2. Умножение на 2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янв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. Закрепление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28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.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я деления. Компоненты операции делен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.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0 и 1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февра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ётные и нечётные числ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.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 и деления. Площадь прямоугольника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 № 29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5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 № 5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.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Закрепление. Свойства умножения и деления 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30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февра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3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углов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 № 31</w:t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Таблица умножения. Олимпиадные  задан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соревнова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вида x · </w:t>
            </w:r>
            <w:r>
              <w:rPr>
                <w:lang w:val="en-US"/>
              </w:rPr>
              <w:t>b</w:t>
            </w:r>
            <w:r>
              <w:rPr/>
              <w:t xml:space="preserve"> = </w:t>
            </w:r>
            <w:r>
              <w:rPr>
                <w:lang w:val="en-US"/>
              </w:rPr>
              <w:t>c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февра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5</w:t>
            </w:r>
            <w:r>
              <w:rPr/>
              <w:t>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вида a : </w:t>
            </w:r>
            <w:r>
              <w:rPr>
                <w:lang w:val="en-US"/>
              </w:rPr>
              <w:t>x</w:t>
            </w:r>
            <w:r>
              <w:rPr/>
              <w:t xml:space="preserve"> = </w:t>
            </w:r>
            <w:r>
              <w:rPr>
                <w:lang w:val="en-US"/>
              </w:rPr>
              <w:t>c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6</w:t>
            </w:r>
            <w:r>
              <w:rPr/>
              <w:t>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вида x : b = c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. Повторение и закрепление изученного. </w:t>
            </w:r>
            <w:r>
              <w:rPr>
                <w:i/>
              </w:rPr>
              <w:t>Решение сложных уравнений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 № 32</w:t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4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 февра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 уменьшение в несколько раз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.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увеличение и уменьшение в несколько раз. </w:t>
            </w:r>
            <w:r>
              <w:rPr>
                <w:i/>
              </w:rPr>
              <w:t>Логические задачи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Закрепление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33</w:t>
            </w:r>
          </w:p>
        </w:tc>
      </w:tr>
      <w:tr>
        <w:trPr>
          <w:trHeight w:val="2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ед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5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.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 в выражениях без скобок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6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 № 6</w:t>
            </w:r>
          </w:p>
        </w:tc>
      </w:tr>
      <w:tr>
        <w:trPr>
          <w:trHeight w:val="54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Делители и кратные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 № 34</w:t>
            </w:r>
          </w:p>
        </w:tc>
      </w:tr>
      <w:tr>
        <w:trPr>
          <w:trHeight w:val="5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нед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6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ействий в выражениях со скобками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. Закрепление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35</w:t>
            </w:r>
          </w:p>
        </w:tc>
      </w:tr>
      <w:tr>
        <w:trPr>
          <w:trHeight w:val="5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7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. Закрепление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атное сравнение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36</w:t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на 8 и 9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7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р. № 7</w:t>
            </w:r>
          </w:p>
        </w:tc>
      </w:tr>
      <w:tr>
        <w:trPr>
          <w:trHeight w:val="54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кружность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. №  37</w:t>
            </w:r>
          </w:p>
        </w:tc>
      </w:tr>
      <w:tr>
        <w:trPr>
          <w:trHeight w:val="54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. </w:t>
            </w:r>
            <w:r>
              <w:rPr>
                <w:i/>
              </w:rPr>
              <w:t>Игры с окружностями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четверть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(32 часа)</w:t>
            </w:r>
          </w:p>
        </w:tc>
      </w:tr>
      <w:tr>
        <w:trPr>
          <w:trHeight w:val="270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табличное умножение и деление</w:t>
            </w:r>
          </w:p>
        </w:tc>
      </w:tr>
      <w:tr>
        <w:trPr>
          <w:trHeight w:val="2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 апр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6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примеров на все случаи табличного умножения и делен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10 и 100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ножение  круглых чисел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 10 и 100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ление круглых чисел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 № 38</w:t>
            </w:r>
          </w:p>
        </w:tc>
      </w:tr>
      <w:tr>
        <w:trPr>
          <w:trHeight w:val="54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. Умножение и закрепление на 10 и 100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 апр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игуры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.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ножение и деление на 1000.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39</w:t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. Закрепление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 апр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круглых чисел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круглых чисел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40</w:t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суммы на число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сложения и умножения.</w:t>
            </w:r>
          </w:p>
          <w:p>
            <w:pPr>
              <w:pStyle w:val="Normal"/>
              <w:rPr/>
            </w:pPr>
            <w:r>
              <w:rPr/>
              <w:t>Олимпиадные задачи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длины. Миллиметр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41</w:t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уммы на число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Единицы длины. Закрепление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внетабличного умножения и делен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42</w:t>
            </w:r>
          </w:p>
        </w:tc>
      </w:tr>
      <w:tr>
        <w:trPr>
          <w:trHeight w:val="2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ед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длины. Километр. </w:t>
            </w:r>
            <w:r>
              <w:rPr>
                <w:i/>
              </w:rPr>
              <w:t>Расстояние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внетабличного умножения и деления. Закрепление и повторение изученного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43</w:t>
            </w:r>
          </w:p>
        </w:tc>
      </w:tr>
      <w:tr>
        <w:trPr>
          <w:trHeight w:val="2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нед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8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р. № 8</w:t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Деление с остатком. Закрепление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 возможностей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 возможностей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(8 часов).</w:t>
            </w:r>
          </w:p>
        </w:tc>
      </w:tr>
      <w:tr>
        <w:trPr>
          <w:trHeight w:val="2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Решение задач. Периметр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Решение задач. Площадь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Решение задач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и на определение объёма фигуры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 за 2 класс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р. №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нед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. Внетабличное  умножение и деление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р. № 44</w:t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изученных видов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изученных видов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иг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игра КВМ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ч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-9</w:t>
            </w:r>
          </w:p>
          <w:p>
            <w:pPr>
              <w:pStyle w:val="Normal"/>
              <w:jc w:val="center"/>
              <w:rPr/>
            </w:pPr>
            <w:r>
              <w:rPr/>
              <w:t>С.р.-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55:00Z</dcterms:created>
  <dc:creator>ОМЦ</dc:creator>
  <dc:description/>
  <cp:keywords/>
  <dc:language>en-US</dc:language>
  <cp:lastModifiedBy>Ира</cp:lastModifiedBy>
  <dcterms:modified xsi:type="dcterms:W3CDTF">2012-06-06T18:36:00Z</dcterms:modified>
  <cp:revision>21</cp:revision>
  <dc:subject/>
  <dc:title>Система Л</dc:title>
</cp:coreProperties>
</file>