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  <w:t>Классный час (урок- семина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лкоголизм и наркомания в жизни человека и общ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jc w:val="center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>Развитие у подростков осознанного неприятия наркотических средств, как способов воздействия на свою лич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>информировать подростков о негативном влиянии алкоголя и наркот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воспитывать уважение к себе, чувство собственного достоин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формировать уверенность, что здоровый образ жизни делает человека свободным и независимы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пособность осознанию подростками наркомании и алкоголизма как болезней, не только сжигающих его как лич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емина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ревней Греции сосуществовала легенда, что когда боги хотели наказать человека за какую-то провинность, они лишали его разума. Боги не действовали ни на руки, ни на ноги, они действовали сразу на мозг. Но это боги, они не преследовали корыстных целей. В реальном мире есть люди, которые хотят власти над людьми, хотят владеть всем. Они воздействуют на мозг  наркотиками, алкоголем, токсичными веществ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ительное употребление наркотиков приводит к увеличению дозы, а это в свою очередь к умиранию большей части мозга и все мысли направлены только на то, где достать доз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коман или алкоголик – это своего рода раб. Внешне он не в оковах, но мозг его лишен самостоятельности,  его хозяином является наркоти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-2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готовят сообщения на тему «Возможные последствия употребления алкоголя и наркотиков». В сообщениях должны быть отражены последствия употребления наркотических средств для самого человека, для его семьи и друзей, для обще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обсуждения можно задать вопрос: «Какие меры необходимо предпринимать для снижения количества молодежи, употребляющих наркотики и алкоголь?  Выслушав ответы, делают вывод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необходимы знания о последствиях употребления наркот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знание ответственности за незаконный оборот наркот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увеличение антирекламы через СМ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обучение подростков умению сказать «нет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 xml:space="preserve">изменение отношения молодежи к наркотикам и алкоголю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можно противостоять давлению, как можно говорить нет?  Для этого, необходимо знать, с какими видами давления каждый может столкну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Давление со стороны друзей, т. е делается предложение в дружеской форме: «Не хочешь попробовать кое-что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аточно сильное давление, которое оказывает оскорбление и подталкивает подростка попробовать наркотики: « Давай, не будь маменькиным сынком (идиотом, лохом…). Попробуй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яжелое давление используется, для того чтобы заставить человека что-либо сделать: «  Ты мне друг? Давай выпей. Ты что боишься или трус»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влении  искушающее, косвенное. Приглашение человека попробовать наркотики без прямого давления: «Серега тебя приглашает на вечеринку, большинство ребят там будут пить и курить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-3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 этого делаются вывод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- существуют определенные формы давления, которые принуждают нас сделать то, что порой не хоче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- нужно уметь их распознат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- необходимо уметь принимать правильно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это можно сделать? Что значит, уверенное сопротивление? После высказываний ребят можно провести ролевую игру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center"/>
        <w:rPr/>
      </w:pPr>
      <w:r>
        <w:rPr>
          <w:sz w:val="28"/>
          <w:szCs w:val="28"/>
          <w:u w:val="single"/>
        </w:rPr>
        <w:t>Ролевая игра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кольким ученикам предлагается ситуация, когда нужно отказаться от предложенной сигареты с гашишем (г</w:t>
      </w:r>
      <w:r>
        <w:rPr>
          <w:rFonts w:cs="Georgia" w:ascii="Georgia" w:hAnsi="Georgia"/>
          <w:color w:val="454545"/>
          <w:sz w:val="28"/>
          <w:szCs w:val="28"/>
        </w:rPr>
        <w:t>ашиш – это эссенция конопли, спрессованная в блоки. Его цвет варьируется от светло-зеленого до темно-коричневого или даже черного цвета. Эта эссенция имеет ярко выраженный специфический запах. Курильщики в своем кругу называют гашиш «пластилином»).</w:t>
      </w:r>
      <w:r>
        <w:rPr>
          <w:rFonts w:cs="Georgia" w:ascii="Georgia" w:hAnsi="Georgia"/>
          <w:color w:val="454545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слушиваются варианты отказов. Учащиеся определяют, какой отказ был наиболее уверенным. Затем разобрать с ребятами вопрос о видах ответов. Ответы могут быть: агрессивными, неуверенными, уверен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еренный ответ, если человек говорит: твердо, спокойно, стоит прямо, смотрит прямо в глаза. Уважает права свои и других, не позволяет влиять на себя, уверен в себ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уверенный ответ, если человек: нервничает, избегает смотреть в глаза, речь растянутая, с длинными паузами. Осанка поникшая, пожимает плечами, делает то, что от него ждут, а не то, что хочет он са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грессивный ответ, если человек: говорит резко, громко, с вызовом; оскорбляет, перемежает свою речь нецензурными словами. Наглый взгляд, игнорирует правила поведения, сильно жестикулирует, нарушает права других, ставит их в неловко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-4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лаем </w:t>
      </w: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>.  Уверенность помогает человек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таивать свои пра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йти из конфликтных ситуац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тивостоять давл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хранить индивидуальност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казать «нет 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оги уро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Различные виды давления будут сопровождать человека всегда, и от того, насколько вы, ребята, сможете противостоять давлению, зависит принятие вами правильного решения и пове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6:56:00Z</dcterms:created>
  <dc:creator>user</dc:creator>
  <dc:description/>
  <cp:keywords/>
  <dc:language>en-US</dc:language>
  <cp:lastModifiedBy>user</cp:lastModifiedBy>
  <dcterms:modified xsi:type="dcterms:W3CDTF">2009-12-27T16:56:00Z</dcterms:modified>
  <cp:revision>2</cp:revision>
  <dc:subject/>
  <dc:title>2</dc:title>
</cp:coreProperties>
</file>