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hanging="0"/>
        <w:rPr/>
      </w:pPr>
      <w:r>
        <w:rPr>
          <w:rFonts w:cs="Calibri"/>
          <w:color w:val="0F243E"/>
          <w:sz w:val="32"/>
          <w:szCs w:val="32"/>
        </w:rPr>
        <w:t xml:space="preserve">  </w:t>
      </w:r>
      <w:r>
        <w:rPr>
          <w:color w:val="0F243E"/>
          <w:sz w:val="32"/>
          <w:szCs w:val="32"/>
        </w:rPr>
        <w:t xml:space="preserve">Конспект специально-организованной познавательной деятельности в   </w:t>
      </w:r>
    </w:p>
    <w:p>
      <w:pPr>
        <w:pStyle w:val="Normal"/>
        <w:ind w:left="45" w:hanging="0"/>
        <w:rPr/>
      </w:pPr>
      <w:r>
        <w:rPr>
          <w:rFonts w:cs="Calibri"/>
          <w:color w:val="0F243E"/>
          <w:sz w:val="32"/>
          <w:szCs w:val="32"/>
        </w:rPr>
        <w:t xml:space="preserve">              </w:t>
      </w:r>
      <w:r>
        <w:rPr>
          <w:color w:val="0F243E"/>
          <w:sz w:val="32"/>
          <w:szCs w:val="32"/>
        </w:rPr>
        <w:t>средней группе на тему: «Путешествие в прошлое посуды».</w:t>
      </w:r>
    </w:p>
    <w:p>
      <w:pPr>
        <w:pStyle w:val="Normal"/>
        <w:ind w:left="45" w:hanging="0"/>
        <w:rPr>
          <w:color w:val="0F243E"/>
          <w:sz w:val="28"/>
          <w:szCs w:val="28"/>
        </w:rPr>
      </w:pPr>
      <w:r>
        <w:rPr>
          <w:rFonts w:cs="Calibri"/>
          <w:color w:val="0F243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F243E"/>
          <w:sz w:val="28"/>
          <w:szCs w:val="28"/>
        </w:rPr>
        <w:t xml:space="preserve">Воспитатель 1 кв.категории                                                             </w:t>
      </w:r>
      <w:r>
        <w:rPr>
          <w:i/>
          <w:color w:val="0F243E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color w:val="0F243E"/>
          <w:sz w:val="28"/>
          <w:szCs w:val="28"/>
        </w:rPr>
        <w:t xml:space="preserve">.                                                                                                               Лоскутова Н.Е.                                                                                                                               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. Познакомить детей с историей посуды, с процессом её преобразования человеком.                    2. Научить понимать, что человек создаёт предметы для облегчения жизнедеятельности.                                                                                                                                            3. Закрепить умение узнавать глину, дерево, определять их признаки.                                 4.  Развивать внимание, воображение, слуховое и тактильное восприятие, мыслительные операции: сравнение и обобщение.                                                                                                                           5.  Воспитывать желание беречь предметы рукотворного мира.                                                   Словарь: глиняная,  деревянная, посуд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 Дети, к нам в гости пришли Катенька и Айка(первобытная девочка).                                Дети здороваются. Воспитатель предлагает поиграть детям и девочкам (Катеньке и Айке) в игру «Что лишнее?»: раскладывает картинки  с изображением посуды и картинку с изображением листа капусты.                                                                                                             – Как вы думаете, какая картинка лишняя? (лист капусты). Как можно всё это назвать одним словом? (посуда)                                                                                                                  Айка не соглашается с детьми и приглашает их и Катю к себе  в гости , в далёкое прошлое.                                                                                                                                                                        – Я живу в далёком, далёком прошлом, когда ещё не было ваших бабушек и прабабушек. Чтобы попасть в моё время, надо крепко закрыть глаза и сказать: « 1,2,3-повернись, в моём прошлом очутись» (выполняют под музыку).                                                                   Воспитатель с детьми и Катей подходит к столу, садятся на стульчики.  На столе стоит пещера, лежат лист капусты, палочка, деревянная дощечка, камень. Айка рассказывает:        - Когда-то давным-давно люди жили в пещерах, а еду готовили на костре. Ели, в основном, жареное мясо, растения и ягоды.  Ели руками. Однажды, я взял в руки очень горячее мясо.  Я выронил его из рук. Почему? Оно упало на палочку, палочка воткнулась в мясо.  Я взял мясо на палочке и понял, что так есть удобнее.  И пальцы не жжёт. Однажды мы мешали еду палочкой, палочка была широкая и с углублением, в котором еда и осталась.  Так у нас появилась ложка. Потом мы научились вырезать ложки из дерева. Кстати, ножи у нас сначала  были каменные: толстые, тяжёлые, неудобные .( предлагает  подержать камень).                                                                                                                                             – Как вы думаете, удобно таким ножом резать? Почему?  Когда мы научились делать ложки из дерева, то и ножи тоже стали делать деревянные. А таким ножом удобно резать? Кто хочет попробовать? (дети пробуют отрезать кусок сыра или хлеба, нож ломается).  А вместо тарелок мы брали большие листья растений, но это было неудобно (дети пробуют). Затем  тарелки были каменные, очень тяжёлые. А потом  мы научились делать деревянные тарелки. Тарелка из дерева была прочная, лёгкая, не разбивалась.  Как вы думаете, какая тарелка лучше и почему?                                                              (Предлагает встать со стульчиков и повторять за ним).  В моём времени не было стульев, мы сидели на коленках (дети показывают), на корточках, перепрыгивали через ручьи, выслеживали добычу, тянулись за яблоками и много бегали (физ. минутка).                          – Вам понравилось у меня в гостях? Мне тоже с вами было очень интересно, а сейчас  мне пора на охоту. До свидания.                                                                                            Катенька приглашает к себе в гости.  Дети закрывают глаза, под музыку поворачиваются вокруг себя и вместе с Катей говорят: «1,2,3 - повернись  в моём прошлом очутись».   </w:t>
      </w:r>
    </w:p>
    <w:p>
      <w:pPr>
        <w:pStyle w:val="Normal"/>
        <w:rPr/>
      </w:pPr>
      <w:r>
        <w:rPr>
          <w:color w:val="0F243E"/>
          <w:sz w:val="28"/>
          <w:szCs w:val="28"/>
        </w:rPr>
        <w:t xml:space="preserve">Воспитатель с детьми подходят к столу, на котором стоит глиняная и деревянная   посуда. Дети садятся на стульчики.                                                                                                  Катя:                                                                                                                                                                       -  В моём прошлом была вот такая посуда (обобщающий жест).  Из какого материала  она сделана? Мы научились делать посуду из глины и дерева, красиво её украшать. Потрогайте глиняный горшок. Какой он на ощупь?(тёплый, шершавый). Возьмите его в руки. Он тяжёлый? Какой звук издаёт глиняная посуда? </w:t>
      </w:r>
    </w:p>
    <w:p>
      <w:pPr>
        <w:pStyle w:val="Normal"/>
        <w:rPr/>
      </w:pPr>
      <w:r>
        <w:rPr>
          <w:color w:val="0F243E"/>
          <w:sz w:val="28"/>
          <w:szCs w:val="28"/>
        </w:rPr>
        <w:t xml:space="preserve">Потрогайте деревянную посуду. Какая она на ощупь? (тёплая, гладкая). Тяжёлая или лёгкая? Что легче: деревянный ……………… или глиняный горшок? Какой звук издаёт деревянная посуда?  (глухой).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F243E"/>
          <w:sz w:val="28"/>
          <w:szCs w:val="28"/>
        </w:rPr>
        <w:t xml:space="preserve">- Посмотрите, у  меня есть 2 шарика. Один с хорошим настроением, а другой? ( печальный, грустный). Поиграем в игру « Если бы…» Ты, Кирилл, будешь разбитой чашкой, встань рядом с шариком, у которого такое же, как у чашки, настроение. О чём чашка думает?  (спросить 3-4 детей).  Дети, что надо делать, чтобы у посуды было всегда  хорошее настроение?                                                                                                                                                             - Мне очень понравилось с вами играть и путешествовать по времени. Я хочу вам на память подарить   весёлые шарики  и пожелать вам быть такими же жизнерадостными. А сейчас вам пора в детский сад. Закрывайте глаза и говорите  волшебные слова. До свидания.                                                                                                 </w:t>
      </w:r>
    </w:p>
    <w:sectPr>
      <w:type w:val="nextPage"/>
      <w:pgSz w:w="11906" w:h="16838"/>
      <w:pgMar w:left="624" w:right="624" w:gutter="0" w:header="0" w:top="62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47:00Z</dcterms:created>
  <dc:creator>SamLab.ws</dc:creator>
  <dc:description/>
  <cp:keywords/>
  <dc:language>en-US</dc:language>
  <cp:lastModifiedBy>User</cp:lastModifiedBy>
  <cp:lastPrinted>2009-11-12T21:26:00Z</cp:lastPrinted>
  <dcterms:modified xsi:type="dcterms:W3CDTF">2012-06-06T09:47:00Z</dcterms:modified>
  <cp:revision>2</cp:revision>
  <dc:subject/>
  <dc:title/>
</cp:coreProperties>
</file>