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2" w:after="3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0"/>
        <w:jc w:val="right"/>
        <w:rPr/>
      </w:pPr>
      <w:r>
        <w:rPr/>
        <w:t xml:space="preserve">Директор школы: </w:t>
      </w:r>
    </w:p>
    <w:p>
      <w:pPr>
        <w:pStyle w:val="Normal"/>
        <w:spacing w:lineRule="auto" w:line="480" w:before="280" w:after="0"/>
        <w:jc w:val="right"/>
        <w:rPr/>
      </w:pPr>
      <w:r>
        <w:rPr/>
        <w:t>«_____» _________________2011 год</w:t>
      </w:r>
    </w:p>
    <w:p>
      <w:pPr>
        <w:pStyle w:val="Style15"/>
        <w:jc w:val="center"/>
        <w:rPr/>
      </w:pPr>
      <w:r>
        <w:rPr>
          <w:b/>
          <w:bCs/>
          <w:i/>
          <w:iCs/>
          <w:sz w:val="24"/>
          <w:szCs w:val="24"/>
        </w:rPr>
        <w:t>ПЛАН ВНУТРИШКОЛЬНОГО КОНТРОЛЯ</w:t>
      </w:r>
      <w:r>
        <w:rPr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i/>
          <w:iCs/>
          <w:sz w:val="24"/>
          <w:szCs w:val="24"/>
        </w:rPr>
        <w:t>ЗА ОРГАНИЗАЦИЕЙ ПРОФИЛАКТИЧЕСКОЙ РАБОТЫ</w:t>
      </w:r>
      <w:r>
        <w:rPr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b/>
          <w:bCs/>
          <w:i/>
          <w:iCs/>
          <w:sz w:val="24"/>
          <w:szCs w:val="24"/>
        </w:rPr>
        <w:t>НА 2011 -2012 УЧЕБНЫЙ ГОД</w:t>
      </w:r>
      <w:r>
        <w:rPr>
          <w:sz w:val="24"/>
          <w:szCs w:val="24"/>
        </w:rPr>
        <w:t xml:space="preserve">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959"/>
        <w:gridCol w:w="2040"/>
        <w:gridCol w:w="4695"/>
        <w:gridCol w:w="2630"/>
        <w:gridCol w:w="1848"/>
      </w:tblGrid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сяц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ект контрол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то проверяется? Цель проверки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ы контрол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ые портреты классо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околы классных часов по правилам поведения, ознакомления с мерами ответственност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проверка наличия документации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атериалов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справка. </w:t>
            </w:r>
          </w:p>
        </w:tc>
      </w:tr>
      <w:tr>
        <w:trPr>
          <w:trHeight w:val="2289" w:hRule="atLeast"/>
        </w:trPr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классных руководителей по подготовке документации по проведению превентивных програм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роверка документации:</w:t>
            </w:r>
          </w:p>
          <w:p>
            <w:pPr>
              <w:pStyle w:val="Normal"/>
              <w:rPr/>
            </w:pPr>
            <w:r>
              <w:rPr/>
              <w:t>- наличие согласия родителей;</w:t>
            </w:r>
          </w:p>
          <w:p>
            <w:pPr>
              <w:pStyle w:val="Normal"/>
              <w:rPr/>
            </w:pPr>
            <w:r>
              <w:rPr/>
              <w:t>- наличие тематического планирования;</w:t>
            </w:r>
          </w:p>
          <w:p>
            <w:pPr>
              <w:pStyle w:val="Normal"/>
              <w:rPr/>
            </w:pPr>
            <w:r>
              <w:rPr/>
              <w:t>- запись занятий в журнале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ации, собеседование с классными руководителями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бота классных руководителей с учащимися и семьями «группы риска», проверка посещения ими групп ДО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организация и контроль досуга детей «группы риск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журналов,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учащимися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классных руководителей по профилактике пропусков занятий без уважительной причин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проверка соответствия записей пропусков занятий в журнале учета, в классных журналах, наличие справ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/>
            </w:pPr>
            <w:r>
              <w:rPr>
                <w:sz w:val="24"/>
                <w:szCs w:val="24"/>
              </w:rPr>
              <w:t xml:space="preserve">Проверка документации, собеседование.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бота по профилактике правонарушений, беспризорности, безнадзорности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оценить эффективность профилактической работы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классными руководителями и учащимис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.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рганизация работы по профилактике употребления ПАВ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кументации 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лассных тематических часов.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частия в мероприятиях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.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осещение семей учащихся «группы риска»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работа с родителями учащихся «группы риска»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с классными руководителями, инспектором ОДН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бота классных руководителей с учащимися и семьями «группы риска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организация и контроль работы с учащимися, состоящими на профилактическом учет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с классными руководителями, </w:t>
            </w:r>
          </w:p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ации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8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истема работы профилактической работы классного руководителя в средней школе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эффективность форм и методов работы классных руководителей 5-8 классов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классными руководителями, учащимися, родителями. Посещение классных час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9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истема профилактической работы классного руководителя в старшей школе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Цель: </w:t>
            </w:r>
            <w:r>
              <w:rPr/>
              <w:t xml:space="preserve">эффективность форм и методов работы классных руководителей 9-11 класс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классными руководителями, учащимися, родителями. Посещение классных часов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осещение классных часов. Посещение родительских собраний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познакомиться с системой классных часов, родительских собраний: их содержанием, формой, результативностью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лассных часов, родительских собраний. Собеседование с классными руководителями, учащимися, родителями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лассных часов. Анализ родительских собраний</w:t>
            </w:r>
          </w:p>
        </w:tc>
      </w:tr>
      <w:tr>
        <w:trPr/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бота по профилактике правонарушений, беспризорности, безнадзорности (правовое просвещение)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оценить эффективность профилактической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ации, собеседование, анкетир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5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Взаимодействие классного руководителя и класса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выявление недостатков в работе классного руководителя. Анализ взаимоотношений классного руководителя и класса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: «Классный руководитель глазами воспитанников»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Итоги работы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Цель: </w:t>
            </w:r>
            <w:r>
              <w:rPr/>
              <w:t>анализ работы, проверка выполнения планов ВР. Оценка качества и эффективности работы педагогов. Проверка результативности работы. Определение целей и задач на будущий год.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ланов, экрана общешкольных дел. Собеседование с классными руководителями.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before="32" w:after="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школы. Планирование на новый учебный год</w:t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Социальный педагог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2" w:after="32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29:00Z</dcterms:created>
  <dc:creator>Viktor</dc:creator>
  <dc:description/>
  <cp:keywords/>
  <dc:language>en-US</dc:language>
  <cp:lastModifiedBy>vvv</cp:lastModifiedBy>
  <cp:lastPrinted>2011-11-30T20:03:00Z</cp:lastPrinted>
  <dcterms:modified xsi:type="dcterms:W3CDTF">2012-06-06T17:00:00Z</dcterms:modified>
  <cp:revision>3</cp:revision>
  <dc:subject/>
  <dc:title>Директор школы: Н</dc:title>
</cp:coreProperties>
</file>