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литературы                                                                                           13.01.2011г.</w:t>
      </w:r>
    </w:p>
    <w:p>
      <w:pPr>
        <w:pStyle w:val="Normal"/>
        <w:rPr>
          <w:b/>
          <w:b/>
        </w:rPr>
      </w:pPr>
      <w:r>
        <w:rPr>
          <w:b/>
        </w:rPr>
        <w:t>4-б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Д. Б. Кедрин. Стих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 Ознакомить детей со стихотворением Д. Б. Кедрин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пособствовать формированию осознанного чтени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звивать речевые умения и творческие способности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.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роверка дом. задания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оверка чтения стихов Клычкова  выразительно, детское жюри оценивает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тение детей, анализиру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а) Знакомство с новым автором  Д. Б. Кедриным.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Биографические данные о  жизни поэта подготовили ученики.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Фото рассматривают в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чебник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б) Чтение стихов хорошо подготовленными учениками,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беседа о прочитанном, вопро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) словарн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Творческая работа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амостоятельно, в тетра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Итог урока</w:t>
      </w:r>
    </w:p>
    <w:p>
      <w:pPr>
        <w:pStyle w:val="Normal"/>
        <w:rPr>
          <w:b/>
          <w:b/>
        </w:rPr>
      </w:pPr>
      <w:r>
        <w:rPr>
          <w:b/>
        </w:rPr>
        <w:t xml:space="preserve">6. Д/з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28:00Z</dcterms:created>
  <dc:creator>Maxim</dc:creator>
  <dc:description/>
  <dc:language>en-US</dc:language>
  <cp:lastModifiedBy>Maxim</cp:lastModifiedBy>
  <dcterms:modified xsi:type="dcterms:W3CDTF">2011-06-13T13:41:00Z</dcterms:modified>
  <cp:revision>1</cp:revision>
  <dc:subject/>
  <dc:title>Урок литературы                                                                                           13</dc:title>
</cp:coreProperties>
</file>