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Урок математики                                                                                               19.01.2011г.</w:t>
      </w:r>
    </w:p>
    <w:p>
      <w:pPr>
        <w:pStyle w:val="Normal"/>
        <w:rPr>
          <w:b/>
          <w:b/>
        </w:rPr>
      </w:pPr>
      <w:r>
        <w:rPr>
          <w:b/>
        </w:rPr>
        <w:t>4-б клас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ма: Виды треугольник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Цели: познакомить с разными видами треугольников;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развивать вычислительные навыки, логическое мышление;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воспитывать интерес к математике, аккуратность, внимательност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Орг. момент, сообщение целей урока</w:t>
      </w:r>
    </w:p>
    <w:p>
      <w:pPr>
        <w:pStyle w:val="Normal"/>
        <w:rPr>
          <w:b/>
          <w:b/>
        </w:rPr>
      </w:pPr>
      <w:r>
        <w:rPr>
          <w:b/>
        </w:rPr>
        <w:t>2. Устный счет  (цель)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Совершим путешествие по стране Геометрия. А о каких фигурах пойдет речь на уроке, вы узнаете, если правильно выполните задание. (На доске игровое поле с фигурами, таблица с примерами).</w:t>
      </w:r>
    </w:p>
    <w:p>
      <w:pPr>
        <w:pStyle w:val="Normal"/>
        <w:rPr>
          <w:b/>
          <w:b/>
        </w:rPr>
      </w:pPr>
      <w:r>
        <w:rPr>
          <w:b/>
        </w:rPr>
        <w:t>(итог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Работа над новым материалом (цель)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а)На доске фигуры     -Что общего у этих фигур?</w:t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</w:rPr>
        <w:t>-Чем отличаются эти треуг-ки?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-Какие углы в треуг-ке?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-Как можно назвать такой треуг-к?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-А как бы вы назвали такой треуг-к?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-А этот треуг-к как назовем?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-А сейчас проверим, правильно ли мы дали названия треуг-кам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б) Чтение темы в учебнике, практическое задание. (итог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Физминут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Закрепление нового  (цель)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Решение задачи (фронтально)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(итог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Закрепление пройденного (цель)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а) решение уравнений;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б) решение логической задачи;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в) работа в тетради на печатной основе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(итог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 Итог уро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 Д/з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2:43:00Z</dcterms:created>
  <dc:creator>Maxim</dc:creator>
  <dc:description/>
  <dc:language>en-US</dc:language>
  <cp:lastModifiedBy>Maxim</cp:lastModifiedBy>
  <dcterms:modified xsi:type="dcterms:W3CDTF">2011-06-13T14:25:00Z</dcterms:modified>
  <cp:revision>3</cp:revision>
  <dc:subject/>
  <dc:title>Урок математики                                                                                               19</dc:title>
</cp:coreProperties>
</file>