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дисциплина:  обществознание</w:t>
      </w:r>
    </w:p>
    <w:p>
      <w:pPr>
        <w:pStyle w:val="Normal"/>
        <w:rPr/>
      </w:pPr>
      <w:r>
        <w:rPr>
          <w:sz w:val="28"/>
          <w:szCs w:val="28"/>
        </w:rPr>
        <w:t>Преподаватели:            Крестьянинова Надежда Владимиров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Шумская Ири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ая аудитория: 1 курс (11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Духовные основы семьи. Семья – школа любви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нетрадиционный с элементами исследования, психотренинга.</w:t>
      </w:r>
    </w:p>
    <w:p>
      <w:pPr>
        <w:pStyle w:val="Normal"/>
        <w:rPr/>
      </w:pPr>
      <w:r>
        <w:rPr>
          <w:b/>
          <w:sz w:val="28"/>
          <w:szCs w:val="28"/>
        </w:rPr>
        <w:t>Время проведения</w:t>
      </w:r>
      <w:r>
        <w:rPr>
          <w:sz w:val="28"/>
          <w:szCs w:val="28"/>
        </w:rPr>
        <w:t>: 2 академических часа.</w:t>
      </w:r>
    </w:p>
    <w:p>
      <w:pPr>
        <w:pStyle w:val="Normal"/>
        <w:rPr/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история, литера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формление урока</w:t>
      </w:r>
      <w:r>
        <w:rPr>
          <w:sz w:val="28"/>
          <w:szCs w:val="28"/>
        </w:rPr>
        <w:t>: результаты исследования, презентации, флеш-ролики, текст песни,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ическое обеспечение урока</w:t>
      </w:r>
      <w:r>
        <w:rPr>
          <w:sz w:val="28"/>
          <w:szCs w:val="28"/>
        </w:rPr>
        <w:t>: компьютер, мультимедиа проектор, интернет, гитара, мягкая иг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ираясь на ранее полученные знания исследовать понятия «идеальная семья» и «любовь» методом «контент-анализа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 с исторической личностью: Святая блаженная Ксения Петербургска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компетенций методом психотрен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ставление темы урока. Организационный момен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1 этап: вызов. Видео ролик «Что такое любовь». Обсужд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 этап: актуализация. Знакомство с личностью Св. блаженной Ксении Петербургской. Видео ро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рическая справка о явлении «юродства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зентация итогов анкетирования понятия «любовь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флексия. Мини психотренин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лючение. Оценки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377"/>
        <w:gridCol w:w="24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минутах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туд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. Постановка цели урока. Говорит о семье, функции и роли в жизни человека; о том, что основой семьи является любовь. Предлагает посмотреть ролик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аживаются в полукру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 ролика «Что такое любовь?» (№ 2) Задаёт вопрос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казалось знакомым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увства вызвал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ысли транслирует филь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по фильму. Свои варианты понятия  «любовь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 студентов с результатами контент-анализа   работ студентов группы «Идеальная семья» (мини сочинений) и анкеты «Любовь»: презентация студента Важнова П. «Контент-анализ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комментариев по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едставленного материала вместе с группой студентов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ят цифры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вывод можно сдела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овь – чувство, привлекающее внимание всегда. Оно загадочное, волнующее и проявления его весьма разнообраз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мер другого подхода – «Греческая классификация». Презентация студентки Потаповой 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ификация любого рода- неполна, потому что любовь едина, вбирает в себя все стороны человеческой личности. Начинается всё с любви к маме, потом в этот круг входят все остальные родственники. В течение жизни круг любимых людей расширяется, и всех мы любим по-разном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 сейчас обратимся к словам о любви, которые, на наш взгляд, являются наиболее полными. (На экране цитата из Евангелия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тудентов: более всего на свете мы хотим любви и того, что с ней связано: поддержки, мира, гармо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. Отвечают на вопрос: какой тип любви вы считаете самым достойным, привлекательным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ет цитату, задаёт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назвать такую любов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простой человек любить та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вести к понятию «идеальная любовь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ая любовь была свойственна тем, кого называют святыми. И одна из них - Святая блаженная Ксения Петербургска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ая любовь идеальна и редкий человек может любить та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лось, что не всем здесь присутствующим эта святая знакома. Таблица с результатами опроса по личности Св. блаженной Ксении петербург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ая любовь - самый высокий в духовном смысле подви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 студента Важнова П. по результатам опро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ролика о Св. блаженной Ксении Петербург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преподавателя о подвиге юро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о том, что желание любви есть у всех людей. Но есть разница между «любовью-чувством» и «любовью-отношением». Примеры: родительская любовь, любовь к брату/сестре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 вами очень плодотворно поработали, устали, продолжим после переры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ролику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отличается любовь Ксении от привычных нам образцов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это объясняется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традиции скорее принято скрывать то хорошее, что мы чувствуем к другому челове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ли вы говорите о своих чувствах близким людя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 возможным объяснение с помощью стихов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йчас мы попробуем сделать первый шаг – проявить свои добрые чувства и внимание к своим одногруппникам, и сказать об это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, читают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поренко Роман читает  стихотворение собственного сочи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ругу. Упражнение «Продолжить фразу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е в тебе нравится…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тебя хорошо получается…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ебе благодарен за то, что ты…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сленно скажите тому, кому не решались «Я тебя люблю» 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кают к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соседу первые две фразы поочерёдно,  друг за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ю фразу – по желанию.( с помощью мягкой игрушки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песня Булата Окуджавы «Пожелание друзья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казывание студентов о тренинге: что было сложного, понравилось-не понравило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ят друг друга за сотрудничество. Круг размыкает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студентов. Домашнее задание. Просмотр отрывка из м/ф «Три богатыря и Шамаханская царица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м/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ят педагогов за урок, прощают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8:16:00Z</dcterms:created>
  <dc:creator>mFX</dc:creator>
  <dc:description/>
  <dc:language>en-US</dc:language>
  <cp:lastModifiedBy>mFX</cp:lastModifiedBy>
  <cp:lastPrinted>2011-06-06T17:49:00Z</cp:lastPrinted>
  <dcterms:modified xsi:type="dcterms:W3CDTF">2011-06-06T13:50:00Z</dcterms:modified>
  <cp:revision>2</cp:revision>
  <dc:subject/>
  <dc:title>Методическая разработка</dc:title>
</cp:coreProperties>
</file>