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русского языка.7 класс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РЕЧИЕ КАК ЧАСТЬ РЕЧИ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рок-игр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а экране – фрегат «Аляска», каравеллы «Пинта» и «Санта-Мар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38250" cy="8572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                         </w:t>
      </w:r>
      <w:r>
        <w:rPr>
          <w:color w:val="000000"/>
        </w:rPr>
        <w:drawing>
          <wp:inline distT="0" distB="0" distL="0" distR="0">
            <wp:extent cx="1238250" cy="102870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6">
        <w:r>
          <w:rPr>
            <w:color w:val="000000"/>
          </w:rPr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 доске – четверостишия из стихотворений Вадима Шефнера и Всеволода Рождественс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а столе – флажки ( для команд-победительниц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Значки «Роза ветров» ( у капитанов коман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 делится на команды. Ответивший правильно «приносит» флажок своей команде. Выигрывает команда, набравшая больше флаж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читель объявляет тему урок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чащиеся определяют цель урока ( повторить материал, пройденный при изучении темы «Наречие»).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Нам предстоит научиться обобщать полученные знания. Как вы понимаете слова : "обобщение", "обобщить"? ( </w:t>
      </w:r>
      <w:r>
        <w:rPr>
          <w:b/>
          <w:i/>
          <w:sz w:val="28"/>
          <w:szCs w:val="28"/>
        </w:rPr>
        <w:t>Соединить вместе, объединить знания в целое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Какие задачи вы должны решить на уроке? (Учиться отвечать чётко, ясно, грамотно. Для этого необходимо сначала думать, а потом говорить, слушать, когда говорят другие)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Почему стихотворение Вадима Шефнера взято эпиграфом к уроку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 </w:t>
      </w:r>
      <w:r>
        <w:rPr>
          <w:b/>
          <w:i/>
          <w:sz w:val="28"/>
          <w:szCs w:val="28"/>
        </w:rPr>
        <w:t>Урок необычный – игра</w:t>
      </w:r>
      <w:r>
        <w:rPr>
          <w:b/>
          <w:sz w:val="28"/>
          <w:szCs w:val="28"/>
        </w:rPr>
        <w:t>)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За мигом миг, за шагом шаг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Впадайте в изумленье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Всё будет так и всё не так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Через одно мгновенье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</w:t>
      </w:r>
      <w:r>
        <w:rPr>
          <w:i/>
          <w:sz w:val="28"/>
          <w:szCs w:val="28"/>
        </w:rPr>
        <w:t>В.Шефнер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чему вторым эпиграфом взяты слова Вс.Рождественского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( </w:t>
      </w:r>
      <w:r>
        <w:rPr>
          <w:b/>
          <w:i/>
          <w:sz w:val="28"/>
          <w:szCs w:val="28"/>
        </w:rPr>
        <w:t>Мы отправляемся в путешествие</w:t>
      </w:r>
      <w:r>
        <w:rPr>
          <w:sz w:val="28"/>
          <w:szCs w:val="28"/>
        </w:rPr>
        <w:t>)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В воображении вставали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Земель далёких чудеса,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И к ним в синеющие дали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Шёл бриг, поднявший паруса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</w:t>
      </w:r>
      <w:r>
        <w:rPr>
          <w:i/>
          <w:sz w:val="28"/>
          <w:szCs w:val="28"/>
        </w:rPr>
        <w:t>Вс.Рождественски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ы отправляемся на фрегате и каравел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№1. Словарная работа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Каково лексическое значение слова фрегат?</w:t>
      </w:r>
      <w:r>
        <w:rPr>
          <w:sz w:val="28"/>
          <w:szCs w:val="28"/>
        </w:rPr>
        <w:t xml:space="preserve"> ( </w:t>
      </w:r>
      <w:r>
        <w:rPr>
          <w:b/>
          <w:i/>
          <w:sz w:val="28"/>
          <w:szCs w:val="28"/>
        </w:rPr>
        <w:t>Парусный трёхмачтовый военный корабль.)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Что вы знаете о каравеллах?</w:t>
      </w:r>
      <w:r>
        <w:rPr>
          <w:sz w:val="28"/>
          <w:szCs w:val="28"/>
        </w:rPr>
        <w:t xml:space="preserve"> ( </w:t>
      </w:r>
      <w:r>
        <w:rPr>
          <w:b/>
          <w:i/>
          <w:sz w:val="28"/>
          <w:szCs w:val="28"/>
        </w:rPr>
        <w:t xml:space="preserve">Быстроходные корабли </w:t>
      </w:r>
      <w:r>
        <w:rPr>
          <w:b/>
          <w:i/>
          <w:sz w:val="28"/>
          <w:szCs w:val="28"/>
          <w:lang w:val="en-US"/>
        </w:rPr>
        <w:t>XV</w:t>
      </w:r>
      <w:r>
        <w:rPr>
          <w:b/>
          <w:i/>
          <w:sz w:val="28"/>
          <w:szCs w:val="28"/>
        </w:rPr>
        <w:t xml:space="preserve"> века.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 капитанов значки «Роза ветров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>Как понимаете значение значка-словосочетания?</w:t>
      </w:r>
      <w:r>
        <w:rPr>
          <w:sz w:val="28"/>
          <w:szCs w:val="28"/>
        </w:rPr>
        <w:t xml:space="preserve"> ( </w:t>
      </w:r>
      <w:r>
        <w:rPr>
          <w:b/>
          <w:i/>
          <w:sz w:val="28"/>
          <w:szCs w:val="28"/>
        </w:rPr>
        <w:t>Роза ветров- это график направления ветров, господствующих в местности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манды выбрали девиз путешествия «Да поможет нам роза ветров!», поэтому изготовлены значки для капитанов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Кто такой капитан?</w:t>
      </w:r>
      <w:r>
        <w:rPr>
          <w:sz w:val="28"/>
          <w:szCs w:val="28"/>
        </w:rPr>
        <w:t xml:space="preserve"> ( </w:t>
      </w:r>
      <w:r>
        <w:rPr>
          <w:b/>
          <w:i/>
          <w:sz w:val="28"/>
          <w:szCs w:val="28"/>
        </w:rPr>
        <w:t>Командир судна.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Что такое судно?</w:t>
      </w:r>
      <w:r>
        <w:rPr>
          <w:sz w:val="28"/>
          <w:szCs w:val="28"/>
        </w:rPr>
        <w:t xml:space="preserve"> ( </w:t>
      </w:r>
      <w:r>
        <w:rPr>
          <w:b/>
          <w:i/>
          <w:sz w:val="28"/>
          <w:szCs w:val="28"/>
        </w:rPr>
        <w:t>Плавучее транспортное средство для перевозки людей и грузов ( корабль, пароход.)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№2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иктант. ( Диктуется учителем классу. На доску записывает диктант капитан 1-го судна.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руса обладали свойством толкать судно вперёд, даже если ветер дует сбоку или чуть-чуть спереди. Каравеллы были быстроходны, хорошо слушались руля. Парусные корабли достаточно надёжны для океанских плаваний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Задание №3.</w:t>
      </w:r>
      <w:r>
        <w:rPr>
          <w:sz w:val="28"/>
          <w:szCs w:val="28"/>
        </w:rPr>
        <w:t xml:space="preserve"> ( Задание для класса определяет капитан 2-го судна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т ли ошибок на доск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писан текст или отдельные предложения? ( Все предложения связаны по смыслу, подчинены одной теме «Парусные корабли». Это рассказ о кораблях, значит, на доске - текст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Задание №4.</w:t>
      </w:r>
      <w:r>
        <w:rPr>
          <w:sz w:val="28"/>
          <w:szCs w:val="28"/>
        </w:rPr>
        <w:t xml:space="preserve"> ( Задание для класса определяет капитан 3-го судна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ъяснить постановку знаков препин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Задание №5.</w:t>
      </w:r>
      <w:r>
        <w:rPr>
          <w:sz w:val="28"/>
          <w:szCs w:val="28"/>
        </w:rPr>
        <w:t xml:space="preserve"> ( Определяет боцман 1-го судна.)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Боцман</w:t>
      </w:r>
      <w:r>
        <w:rPr>
          <w:sz w:val="28"/>
          <w:szCs w:val="28"/>
        </w:rPr>
        <w:t xml:space="preserve"> – лицо младшего начальствующего состава. Занимается хоз.вопрос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кажите синтаксическую роль каждой части речи. ( Наречие в предложении – обстоятельство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Задание №6.</w:t>
      </w:r>
      <w:r>
        <w:rPr>
          <w:sz w:val="28"/>
          <w:szCs w:val="28"/>
        </w:rPr>
        <w:t xml:space="preserve"> ( Определяет боцман 2-го судна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писать из текста словосочета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гол + наречие, наречие + наречие, прилагательное + нареч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пределить, какое грамматическое значение имеют наречия. ( Признак действия, признак признака.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уда?                      До какой степени?                   До какой степени?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9969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5pt" to="89.9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106680</wp:posOffset>
                </wp:positionV>
                <wp:extent cx="800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4pt" to="269.95pt,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106680</wp:posOffset>
                </wp:positionV>
                <wp:extent cx="5715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.4pt" to="422.9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                                                                Х                         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олкать     вперёд         Чуть-чуть     спереди              Надёжны     достаточно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йств.)    ( призн.)        ( призн.)        (призн.)              ( призн.)       (призн.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Задание №7.</w:t>
      </w:r>
      <w:r>
        <w:rPr>
          <w:sz w:val="28"/>
          <w:szCs w:val="28"/>
        </w:rPr>
        <w:t xml:space="preserve"> ( Определяет боцман 3-го судна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полнить орфографический разбор нареч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Задание №8.</w:t>
      </w:r>
      <w:r>
        <w:rPr>
          <w:sz w:val="28"/>
          <w:szCs w:val="28"/>
        </w:rPr>
        <w:t xml:space="preserve"> ( Определяют юнги 1-2-3 кораблей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бота по карточкам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Кто такой юнга? ( </w:t>
      </w:r>
      <w:r>
        <w:rPr>
          <w:b/>
          <w:i/>
          <w:sz w:val="28"/>
          <w:szCs w:val="28"/>
        </w:rPr>
        <w:t>Подросток на судне, обучающийся морскому делу.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крыть скобки ( задание 1 юнге)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Бок(о)бок,  точ…(в)точ…,  (на)зло,  (не)много, (на)кануне,  (на)ро..?..но,  ш…потом, (на)верху,  (с)разбегу, (тот)час, капельк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полнить морфемный разбор указанных наречий ( задание 2 юнге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ыполнить морфологический разбор любого наречия из текста диктант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задание 3 юнге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Задание №9.</w:t>
      </w:r>
      <w:r>
        <w:rPr>
          <w:sz w:val="28"/>
          <w:szCs w:val="28"/>
        </w:rPr>
        <w:t xml:space="preserve"> ( В это время все участники путешествия приглашены на камбуз.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ставить рецепт приготовления  макарон по-флотс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казать необходимость наречий в текст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дъявить по 1 работе с каждого судна коку своего корабля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Кто такой кок? </w:t>
      </w:r>
      <w:r>
        <w:rPr>
          <w:b/>
          <w:i/>
          <w:sz w:val="28"/>
          <w:szCs w:val="28"/>
        </w:rPr>
        <w:t>( Повар на судне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цепт приготовления макарон по-флотс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ачала мясо пропустить через мясорубку, затем обжарить на сале. Сверху положить нарезанный лук. Потом залить водой. В  бульоне  тушить мяс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кароны отварить, смешать с мясом, недолго тушить с репчатым лук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Наречия: "сначала", "затем","потом" – указывают на последовательность действий. Наречие "сверху" указывает на место, наречие "недолго" – на время действ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к зачитывает один из рецеп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ирует работу. ( Текст соответствует заданию. Наречия употреблены правильно. Стилистических и речевых ошибок не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Задание №10.</w:t>
      </w:r>
      <w:r>
        <w:rPr>
          <w:sz w:val="28"/>
          <w:szCs w:val="28"/>
        </w:rPr>
        <w:t xml:space="preserve"> ( После проверки работ на доске.)</w:t>
      </w:r>
    </w:p>
    <w:p>
      <w:pPr>
        <w:pStyle w:val="Normal"/>
        <w:rPr/>
      </w:pPr>
      <w:r>
        <w:rPr>
          <w:i/>
          <w:sz w:val="28"/>
          <w:szCs w:val="28"/>
        </w:rPr>
        <w:t>Учитель.</w:t>
      </w:r>
      <w:r>
        <w:rPr>
          <w:sz w:val="28"/>
          <w:szCs w:val="28"/>
        </w:rPr>
        <w:t xml:space="preserve"> Обратите внимание на наречие "по-флотски". Что необычного заметили в словосочетан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какие?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78740</wp:posOffset>
                </wp:positionV>
                <wp:extent cx="6858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2pt" to="107.95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макароны    по-флотски"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едмет)        (призна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Наречие может зависеть от существительного и отвечать на вопрос прилагательного. Значит, в данном случае, грамматическое значение наречия – признак предмет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Задание№11.</w:t>
      </w:r>
      <w:r>
        <w:rPr>
          <w:sz w:val="28"/>
          <w:szCs w:val="28"/>
        </w:rPr>
        <w:t xml:space="preserve"> Команды собираются на палубах своих кора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i/>
          <w:sz w:val="28"/>
          <w:szCs w:val="28"/>
        </w:rPr>
        <w:t>Что такое палуба?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Горизонтальное перекрытие в корпусе судна.)</w:t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i/>
          <w:sz w:val="28"/>
          <w:szCs w:val="28"/>
        </w:rPr>
        <w:t>Нужно составить задание к готовому кроссворду</w:t>
      </w:r>
      <w:r>
        <w:rPr>
          <w:sz w:val="28"/>
          <w:szCs w:val="28"/>
        </w:rPr>
        <w:t xml:space="preserve"> ( кроссворд – на экран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39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465"/>
        <w:gridCol w:w="419"/>
        <w:gridCol w:w="419"/>
        <w:gridCol w:w="419"/>
        <w:gridCol w:w="419"/>
        <w:gridCol w:w="499"/>
        <w:gridCol w:w="465"/>
        <w:gridCol w:w="415"/>
      </w:tblGrid>
      <w:tr>
        <w:trPr>
          <w:trHeight w:val="33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па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акая пара работает дружнее</w:t>
      </w:r>
      <w:r>
        <w:rPr>
          <w:sz w:val="28"/>
          <w:szCs w:val="28"/>
          <w:lang w:val="en-US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акие орфограммы можете назвать</w:t>
      </w:r>
      <w:r>
        <w:rPr>
          <w:sz w:val="28"/>
          <w:szCs w:val="28"/>
          <w:lang w:val="en-US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делайте вы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Работа дана на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sz w:val="28"/>
          <w:szCs w:val="28"/>
        </w:rPr>
        <w:t>Медленно</w:t>
      </w:r>
      <w:r>
        <w:rPr>
          <w:sz w:val="28"/>
          <w:szCs w:val="28"/>
        </w:rPr>
        <w:t xml:space="preserve"> (наречие с НН, синоним наречия в словосочетании «двигаться тихо»).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sz w:val="28"/>
          <w:szCs w:val="28"/>
        </w:rPr>
        <w:t>Нехорошо</w:t>
      </w:r>
      <w:r>
        <w:rPr>
          <w:sz w:val="28"/>
          <w:szCs w:val="28"/>
        </w:rPr>
        <w:t xml:space="preserve"> ( наречие с НЕ, синоним «плохо»).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sz w:val="28"/>
          <w:szCs w:val="28"/>
        </w:rPr>
        <w:t>Еле-еле</w:t>
      </w:r>
      <w:r>
        <w:rPr>
          <w:sz w:val="28"/>
          <w:szCs w:val="28"/>
        </w:rPr>
        <w:t xml:space="preserve"> ( наречие пишется через дефис, синоним «чуть-чуть»).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sz w:val="28"/>
          <w:szCs w:val="28"/>
        </w:rPr>
        <w:t>Ещё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 слово-исключение, орфограмма «О-Е на конце наречий после шипящих»).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sz w:val="28"/>
          <w:szCs w:val="28"/>
        </w:rPr>
        <w:t>Снова</w:t>
      </w:r>
      <w:r>
        <w:rPr>
          <w:sz w:val="28"/>
          <w:szCs w:val="28"/>
        </w:rPr>
        <w:t xml:space="preserve"> ( наречие с приставкой</w:t>
      </w:r>
      <w:r>
        <w:rPr/>
        <w:t xml:space="preserve"> </w:t>
      </w:r>
      <w:r>
        <w:rPr>
          <w:b/>
          <w:i/>
          <w:sz w:val="32"/>
          <w:szCs w:val="32"/>
        </w:rPr>
        <w:t>с-</w:t>
      </w:r>
      <w:r>
        <w:rPr/>
        <w:t xml:space="preserve"> </w:t>
      </w:r>
      <w:r>
        <w:rPr>
          <w:sz w:val="28"/>
          <w:szCs w:val="28"/>
        </w:rPr>
        <w:t>имеет суффикс</w:t>
      </w:r>
      <w:r>
        <w:rPr/>
        <w:t xml:space="preserve"> </w:t>
      </w:r>
      <w:r>
        <w:rPr>
          <w:b/>
          <w:i/>
          <w:sz w:val="32"/>
          <w:szCs w:val="32"/>
        </w:rPr>
        <w:t>–а-</w:t>
      </w:r>
      <w:r>
        <w:rPr>
          <w:sz w:val="32"/>
          <w:szCs w:val="32"/>
        </w:rPr>
        <w:t>,</w:t>
      </w:r>
      <w:r>
        <w:rPr/>
        <w:t xml:space="preserve"> </w:t>
      </w:r>
      <w:r>
        <w:rPr>
          <w:sz w:val="28"/>
          <w:szCs w:val="28"/>
        </w:rPr>
        <w:t>синоним «заново»).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sz w:val="28"/>
          <w:szCs w:val="28"/>
        </w:rPr>
        <w:t>По-новому</w:t>
      </w:r>
      <w:r>
        <w:rPr>
          <w:sz w:val="28"/>
          <w:szCs w:val="28"/>
        </w:rPr>
        <w:t xml:space="preserve"> ( наречие пишется через дефис, образовано от прилагательного «новый» приставочно-суффиксальным способом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года испортилас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Задание №12.</w:t>
      </w:r>
      <w:r>
        <w:rPr>
          <w:sz w:val="28"/>
          <w:szCs w:val="28"/>
        </w:rPr>
        <w:t xml:space="preserve"> Ученица зачитывает своё сочинение-описание.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ь.)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торм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же который день корабль продолжал плавание. Погода была прекрасная: ни малейшего ветерка, голубое небо, яркое солнце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вдруг однажды небосвод заволокло дождевыми тучами, поднялся ветер, воздух как бы сгустился. Ветер крепчал, его порывы становились всё сильнее и сильнее. Волны с серыми барашками пены захлёстывали палубу и грозились смыть команду корабля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Услышать неверно использованные  наречия. Исправить ошибку. ( Убрать наречие «однажды»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Какую роль играют наречия сравнительной степени? ( Нареч. «сильнее и сильнее»  показывают, что сила ветра проявляется в большей степени, достигается это благодаря  </w:t>
      </w:r>
      <w:r>
        <w:rPr>
          <w:b/>
          <w:sz w:val="32"/>
          <w:szCs w:val="32"/>
        </w:rPr>
        <w:t>-ее.</w:t>
      </w:r>
      <w:r>
        <w:rPr/>
        <w:t>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Что такое шторм? </w:t>
      </w:r>
      <w:r>
        <w:rPr>
          <w:b/>
          <w:i/>
          <w:sz w:val="28"/>
          <w:szCs w:val="28"/>
        </w:rPr>
        <w:t>( Сильная буря на море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Задание №13.</w:t>
      </w:r>
      <w:r>
        <w:rPr>
          <w:sz w:val="28"/>
          <w:szCs w:val="28"/>
        </w:rPr>
        <w:t xml:space="preserve"> После шторма корабли сбились с курса, но вдруг увидели землю. Что это?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машнее зада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Написать рассказ «Необитаемый остров», «Земля чудес», «Остров дикарей», «У берегов Греции» и т.п. (Стиль речи – художественный. Тип речи – повествование с элементами описания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Составить грамматическое задание к своему текс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andewy.ru/gal/konst2.gif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randewy.ru/gal/nina2.gif" TargetMode="External"/><Relationship Id="rId6" Type="http://schemas.openxmlformats.org/officeDocument/2006/relationships/hyperlink" Target="http://www.friendship.com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1:13:00Z</dcterms:created>
  <dc:creator>User</dc:creator>
  <dc:description/>
  <cp:keywords/>
  <dc:language>en-US</dc:language>
  <cp:lastModifiedBy>User</cp:lastModifiedBy>
  <dcterms:modified xsi:type="dcterms:W3CDTF">2009-09-02T11:15:00Z</dcterms:modified>
  <cp:revision>1</cp:revision>
  <dc:subject/>
  <dc:title>Урок русского языка</dc:title>
</cp:coreProperties>
</file>