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рок русского языка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Правописание частицы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 глаголами.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представление учащимся о правописании частицы не с глаголами, формировать умение грамотного письм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ть над развитием речи учащих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мотивов учения, через создание на уроке проблемной ситуац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рганизация начала уро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Словарная работа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…р…д, г…р…й, г…р…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Актуализация знани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Что общего у этих слов? Что нужно сделать что бы ответить на этот вопрос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акая часть речи начинается с этой же буквы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что такое глагол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вы знаете о глаголе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Подготовка к восприятию нового материал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бы ближе подойти к теме нашего урока, нужно уметь выделять глаголы среди других частей речи. Но тему нашего урока я вам не смогу сказать. Я хотела записать ее на доске, но подул сильный ветер и все перемешалось. Как же нам теперь быть? Как узнать тему урока? В этом нам поможет стихотворение.</w:t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авести велели мне </w:t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овые привычки: </w:t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икогда девчонок НЕ </w:t>
      </w:r>
    </w:p>
    <w:p>
      <w:pPr>
        <w:pStyle w:val="Style15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Дёргать за косички. </w:t>
      </w:r>
    </w:p>
    <w:p>
      <w:pPr>
        <w:pStyle w:val="Style15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икогда с братишкой НЕ </w:t>
      </w:r>
    </w:p>
    <w:p>
      <w:pPr>
        <w:pStyle w:val="Style15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Драться за обедом! </w:t>
      </w:r>
    </w:p>
    <w:p>
      <w:pPr>
        <w:pStyle w:val="Style15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На уроках больше НЕ </w:t>
      </w:r>
    </w:p>
    <w:p>
      <w:pPr>
        <w:pStyle w:val="Style15"/>
        <w:spacing w:lineRule="auto" w:line="360" w:before="0" w:after="0"/>
        <w:ind w:left="720" w:hanging="0"/>
        <w:rPr/>
      </w:pPr>
      <w:r>
        <w:rPr>
          <w:sz w:val="28"/>
          <w:szCs w:val="28"/>
        </w:rPr>
        <w:t xml:space="preserve">Говорить с соседом!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Найдите в этом стихотворении глаголы. Что стоит перед глаголами? (частица не), а как пишется не с глаголами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Так о чем мы сегодня с вами будем говорить на уроке?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равильно тема нашего урока Правописание частицы не с глагол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 доске появляется лист: чтение хоро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Не в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ыучил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не д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елай.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Не з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аешь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не 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еши.</w:t>
        <w:br/>
        <w:t>С глаголами отдельно</w:t>
        <w:br/>
        <w:t>Частицу НЕ пиши.</w:t>
        <w:br/>
        <w:t>НЕ с глаголами пиши раздельно.</w:t>
        <w:br/>
        <w:t xml:space="preserve">Например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не 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дил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не з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л.</w:t>
        <w:br/>
        <w:t>Только помни об исключениях:</w:t>
        <w:br/>
        <w:t xml:space="preserve">НЕНАВИДЕЛ и НЕГОДОВАЛ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чему слова ненавидел, негодовал являются исключениями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без НЕ не употребляются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5. Работа по теме уро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р 589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Физминут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. Работа по закреплению материала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ейчас я продиктую глаголы в утвердительной форме, а вы запишите их в отрицательной форме с восклицательным знаком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у – не буду!</w:t>
        <w:br/>
        <w:t>Могу – не могу!</w:t>
        <w:br/>
        <w:t>Хочу – не хочу!</w:t>
        <w:br/>
        <w:t xml:space="preserve">Стану – не стану!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образите голосом капризного ребенка. Как звучат эти глаголы? Когда нам что-то не хочется делать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авайте прочитаем с вами правило на стр 24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с вами посмотрим на упр 591 и 592, что в них общего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почему в пословицах так много глаголов с отрицанием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еловек поступает в жизни часто неправильно, не так, как должно быть, поэтому пословицы нас учат, отталкиваясь от отрицательного опыта человека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Итог уро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 словами какой части речи работали на уроке?</w:t>
        <w:br/>
        <w:t>- Что нового узнали о правописании глаголов?</w:t>
        <w:br/>
        <w:t>- Какое значение имеет частица Н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9:22:00Z</dcterms:created>
  <dc:creator>Солнышка</dc:creator>
  <dc:description/>
  <cp:keywords/>
  <dc:language>en-US</dc:language>
  <cp:lastModifiedBy>Солнышка</cp:lastModifiedBy>
  <dcterms:modified xsi:type="dcterms:W3CDTF">2011-05-20T16:46:00Z</dcterms:modified>
  <cp:revision>36</cp:revision>
  <dc:subject/>
  <dc:title/>
</cp:coreProperties>
</file>