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рёхина Ирина Владимировна, учитель начальных клас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У гимназия №17, г. Корол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аю по учебнику Н. Ф. Виноградовой «Окружающий мир. 4 класс». Программа «Начальная школа XXI века»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: «Извержения вулканов. Цунам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чрезвычайными ситуациями природного характера: извержениями вулканов и цун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признаках извержения вулканов и цунами и мерах защи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у нас необычный урок. Приближается один из самых долгожданных праздников – Новый год. А следом – каникулы. Где вы собираетесь провести зимние каникулы? (Дома, в лагере, в другой стране – на мор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амом деле, в последнее время у многих людей появляется возможность всё чаще выезжать на каникулы с детьми в другие страны. И теперь уже не только летом, но и зимой есть возможность выехать на море, погреться на солнышке, покупаться, полежать на вол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26 декабря 2008 года. Ровно 4 года назад произошло страшное событие, которое привело к гибели 234 тысяч человек. Может быть, кто-то из вас слышал об этой трагедии и может рассказать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ром 26 декабря 2004 года самое мощное за последние сорок лет землетрясение в районе острова Суматра вызвало волну высотой с двухэтажный дом, двигавшуюся со скоростью реактивного лайнера. Отсутствие надежных мер оповещения привело к фатальным последствиям для жителей прибрежных районов Индонезии, Таиланда, Шри-Ланки и Индии - погибли тысячи людей, среди которых были и туристы, отдыхающие из разных стран, в том числе и из России, приехавшие встретить наступающий Н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! А что это за волна высотой с двухэтажный дом и двигавшаяся со скоростью реактивного лайнера? (Цунам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темы урок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мы познакомимся с чрезвычайными ситуациями природного характера – цунами и извержениями вулканов, узнаем, как себя вести, если вдруг окажемся в таких ситуациях.</w:t>
      </w:r>
    </w:p>
    <w:p>
      <w:pPr>
        <w:pStyle w:val="Style17"/>
        <w:spacing w:before="0" w:after="0"/>
        <w:ind w:firstLine="709"/>
        <w:jc w:val="both"/>
        <w:rPr/>
      </w:pPr>
      <w:r>
        <w:rPr/>
        <w:t>- Что же такое цунами?</w:t>
      </w:r>
    </w:p>
    <w:p>
      <w:pPr>
        <w:pStyle w:val="Style17"/>
        <w:spacing w:before="0" w:after="0"/>
        <w:ind w:firstLine="709"/>
        <w:jc w:val="both"/>
        <w:rPr/>
      </w:pPr>
      <w:r>
        <w:rPr/>
        <w:t>- Цунами – огромные морские волны, возникающие в результате прибрежных или морских землетрясений. В переводе с японского цунами – волна в заливе.</w:t>
      </w:r>
    </w:p>
    <w:p>
      <w:pPr>
        <w:pStyle w:val="Style17"/>
        <w:spacing w:before="0" w:after="0"/>
        <w:ind w:firstLine="709"/>
        <w:jc w:val="both"/>
        <w:rPr/>
      </w:pPr>
      <w:r>
        <w:rPr/>
        <w:t>Оценивают цунами по шестибалльной шкале, где 1 балл – волна отмечается только специальными приборами (мореографами), а 6 баллов – катастрофическое явление, когда выброшены на берег суда, повреждены волноломы, разрушены здания, перевернуты железнодорожные составы, побережье опустошено, а суша затоплена далеко от берега. Разрушительна и воздушная волна, идущая перед водяным валом. Она сносит крыши и дома, срывает двери и окна, а на людей действует как взрывная волна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картой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обратимся к территории России, которую постигала печальная участь «встречи» с цунами.</w:t>
      </w:r>
    </w:p>
    <w:p>
      <w:pPr>
        <w:pStyle w:val="Style17"/>
        <w:spacing w:before="0" w:after="0"/>
        <w:ind w:firstLine="709"/>
        <w:jc w:val="both"/>
        <w:rPr/>
      </w:pPr>
      <w:r>
        <w:rPr/>
        <w:t>В России эти огромные волны (у берега они могут достигать высоты 50 м) возможны на Сахалине, Курилах и Камчат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ое в России "моретрясение" было зарегистрировано на Камчатке в 1737 году. По словам очевидца, "последовали волны ужасного и несравненного трясения, потом взвилась вода на берег в вышине сажен 30, которая, нимало не стояв, сбежала в море. От сего наводнения тамошние жители совсем разорились, а многие бедственно скончали свой живот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унами подвергают опасности восточное побережье полуострова Камчатка и Курильские острова. Сильное цунами обрушилось осенью 1952 года на этот район. Волны в некоторых местах поднялись до 18 метров и двигались со скоростью 500 км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. Северо-Курильске утонуло несколько тысяч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седа о признаках цунами и мерах защи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Каковы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изнаки надвигающегося цун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запное отступление воды от берега на сотни метров и даже километ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гство животных (собак, кошек, крыс, мышей) на склоны гор и возвыш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щины в припае льда (зимой), волны и выбросы воды у кромки ль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увидели эти признаки, значит, через 10–20 минут начнется цунами. Надо срочно спасаться, так как скорость волны в прибрежных водах – 50–100 км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Если времени уйти не осталось, надо принимать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меры самозащиты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Какие меры самозащиты вы бы принял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пом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Закройте двери и окна, поднимитесь на верхние эт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Отключите газ и электрич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Комната должна быть с противоположной от океана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Встаньте в углу, образованном капитальными сте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Уберите от себя предметы, которые могут упасть, разбиться и поранить в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А какие меры необходимо принят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на улиц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Не оставайтесь на открытом пространстве. Постарайтесь спрятаться за каким-то надежным и прочным укрыт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Снимите обувь и верхнюю одеж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Но может так случиться, что вы оказались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вод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 Что делать тогд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Сбросьте обувь и верхнюю одеж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Наберите в легкие воздуха, сгруппируйтесь, закройте голову ру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Постарайтесь зацепиться за плавающие предметы, пережидая вол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ждав цунами в безопасном месте, возвращаться можно только после сигнала службы гражданской об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ть в здание можно только убедившись в его целостности. Нельзя пользоваться газом и электричеством до осмотра специалистов. Нельзя пользоваться продуктами, попавшими в в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ак, в результате чего возникает цунами? (Землетряс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ещё цунами может возникнуть в результате извержений вулканов, о которых мы поговорим после физмину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минутка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седа о вулканах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Что же такое вулкан и что такое вулканическое извержени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 доске наглядность, сообщение делает заранее подготовленный ученик)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Внешне каждый </w:t>
      </w:r>
      <w:r>
        <w:rPr>
          <w:b/>
          <w:bCs/>
          <w:i/>
          <w:iCs/>
        </w:rPr>
        <w:t>вулкан</w:t>
      </w:r>
      <w:r>
        <w:rPr>
          <w:b/>
          <w:bCs/>
        </w:rPr>
        <w:t xml:space="preserve"> </w:t>
      </w:r>
      <w:r>
        <w:rPr/>
        <w:t xml:space="preserve">– это возвышение, необязательно высокое. Возвышение связано каналом с магматическим очагом на глубине. Магма – это расправленная масса, состоящая в основном из силикатов. Магма, подчиняясь определенным физическим законам, может подниматься вместе с парами воды и газами из глубины наверх. Преодолевая на своем пути преграды, магма изливается на поверхность. Магму, излившуюся на поверхность, называют </w:t>
      </w:r>
      <w:r>
        <w:rPr>
          <w:b/>
          <w:bCs/>
          <w:i/>
          <w:iCs/>
        </w:rPr>
        <w:t>лавой</w:t>
      </w:r>
      <w:r>
        <w:rPr/>
        <w:t xml:space="preserve">. Выброс из жерла вулкана паров, газов, магмы, горных пород и есть </w:t>
      </w:r>
      <w:r>
        <w:rPr>
          <w:b/>
          <w:bCs/>
          <w:i/>
          <w:iCs/>
        </w:rPr>
        <w:t>извержение вулкана</w:t>
      </w:r>
      <w:r>
        <w:rPr/>
        <w:t>.</w:t>
      </w:r>
    </w:p>
    <w:p>
      <w:pPr>
        <w:pStyle w:val="Style17"/>
        <w:spacing w:before="0" w:after="0"/>
        <w:ind w:firstLine="709"/>
        <w:jc w:val="both"/>
        <w:rPr/>
      </w:pPr>
      <w:r>
        <w:rPr/>
        <w:t>- Более 200 млн. землян живут в опасной близости от действующих вулканов. Конечно, они подвергаются определенной опасности, но степень риска не превышает возможность попадания под машину городского жителя. Подсчитано, что за последние 500 лет в мире в результате вулканических извержений погибли около 200 тыс. человек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На земле около 600 действующих вулканов. Самые высокие из них находятся в Эквадоре (Котопахи – 5896 м и Сангай – 5410 м) и в Мексике (Попокатепетль – 5452 м). </w:t>
      </w:r>
    </w:p>
    <w:p>
      <w:pPr>
        <w:pStyle w:val="Style17"/>
        <w:spacing w:before="0" w:after="0"/>
        <w:ind w:firstLine="709"/>
        <w:jc w:val="both"/>
        <w:rPr/>
      </w:pPr>
      <w:r>
        <w:rPr/>
        <w:t>Самым катастрофическим можно считать в общем-то невысокий – 800 м – индонезийский вулкан Кракатау. Ночью с 26 на 27 августа 1883 года после трех страшных взрывов на небольшом безлюдном островке небо закрыл пепел и вылилось 18 куб. километров лавы. Огромная волна (около 35 м) буквально смыла сотни прибрежных поселков и городов Явы и Суматры. В этой трагедии погибли 36 тыс. человек.</w:t>
      </w:r>
    </w:p>
    <w:p>
      <w:pPr>
        <w:pStyle w:val="Style17"/>
        <w:spacing w:before="0" w:after="0"/>
        <w:ind w:firstLine="709"/>
        <w:jc w:val="both"/>
        <w:rPr/>
      </w:pPr>
      <w:r>
        <w:rPr/>
        <w:t>На территории России к областям с активным вулканизмом относятся Кавказ, Камчатка и Курильские острова. Города и поселки в этих местах, как правило, стоят на безопасном расстоянии от лавовых потоков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Работа с картой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- В России находится четвертый в мире по высоте вулкан – это Ключевская Сопка высотой 4750 м. </w:t>
      </w:r>
    </w:p>
    <w:p>
      <w:pPr>
        <w:pStyle w:val="Style17"/>
        <w:spacing w:before="0" w:after="0"/>
        <w:ind w:firstLine="709"/>
        <w:jc w:val="both"/>
        <w:rPr/>
      </w:pPr>
      <w:r>
        <w:rPr/>
        <w:t>Кавказский Эльбрус, хотя он и покрыт со всех сторон ледниками и снегом, считается действующим вулканом. Вблизи его восточной вершины есть выходы вулканических газов, которые показывают на происходящие процессы внутри недр.</w:t>
      </w:r>
    </w:p>
    <w:p>
      <w:pPr>
        <w:pStyle w:val="Style17"/>
        <w:spacing w:before="0" w:after="0"/>
        <w:ind w:firstLine="709"/>
        <w:jc w:val="both"/>
        <w:rPr/>
      </w:pPr>
      <w:r>
        <w:rPr/>
        <w:t>Камчатка и Курилы – сейсмически нестабильный район, входящий в "огненное кольцо" Тихого океана. Из 120 вулканов, находящихся здесь, около 39 действующих – от недр здесь можно ждать и сильных извержений, и землетрясений.</w:t>
      </w:r>
    </w:p>
    <w:p>
      <w:pPr>
        <w:pStyle w:val="Style17"/>
        <w:spacing w:before="0" w:after="0"/>
        <w:ind w:firstLine="709"/>
        <w:jc w:val="both"/>
        <w:rPr/>
      </w:pPr>
      <w:r>
        <w:rPr/>
        <w:t>В 1955 году произошло извержение сопки Безымянной. В ноябре вулкан пробудился и стал выбрасывать пары и пепел. 17 ноября в поселке Ключи (24 км от сопки) было так темно, что весь день не выключали электричество.</w:t>
      </w:r>
    </w:p>
    <w:p>
      <w:pPr>
        <w:pStyle w:val="Style17"/>
        <w:spacing w:before="0" w:after="0"/>
        <w:ind w:firstLine="709"/>
        <w:jc w:val="both"/>
        <w:rPr/>
      </w:pPr>
      <w:r>
        <w:rPr/>
        <w:t>30 марта 1956 года вулкан Безымянный взорвался. Из кратера до высоты 24 км взметнулась туча пепла. В следующие 15 минут была извергнута еще большая по размерам туча на высоту до 43 км. В 24 км от кратера деревья были вырваны из земли, в 30 км – возникали пожары, грязевые потоки простирались на 90 км. Возникшая волна ощущалась на расстоянии до 20 км от кратера.</w:t>
      </w:r>
    </w:p>
    <w:p>
      <w:pPr>
        <w:pStyle w:val="Style17"/>
        <w:spacing w:before="0" w:after="0"/>
        <w:ind w:firstLine="709"/>
        <w:jc w:val="both"/>
        <w:rPr/>
      </w:pPr>
      <w:r>
        <w:rPr/>
        <w:t>После извержения форма вулкана совершенно изменилась, а его вершина стала ниже на 500 м. На месте его вершины образовалась воронка шириной до 2 км и глубиной до 1 км.</w:t>
      </w:r>
    </w:p>
    <w:p>
      <w:pPr>
        <w:pStyle w:val="Style17"/>
        <w:spacing w:before="0" w:after="0"/>
        <w:ind w:firstLine="709"/>
        <w:jc w:val="both"/>
        <w:rPr/>
      </w:pPr>
      <w:r>
        <w:rPr/>
        <w:t>В 1994 году при извержении вулкана Ключевская Сопка пепловое облако затрудняло полеты самолетов на высоте 20 000 метров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Опасны почти все проявления вулканической деятельности. Лавовые и грязевые потоки (лахары) могут полностью разрушить поселения, лежащие на их пу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Опасность грозит людям, оказавшимся вблизи или между языками магмы. Не менее страшен и пепел, проникающий буквально всюду. Источники воды бывают завалены лавой и пеплом, крыши домов обрушиваются.</w:t>
      </w:r>
    </w:p>
    <w:p>
      <w:pPr>
        <w:pStyle w:val="Style17"/>
        <w:spacing w:before="0" w:after="0"/>
        <w:ind w:firstLine="709"/>
        <w:jc w:val="both"/>
        <w:rPr/>
      </w:pPr>
      <w:r>
        <w:rPr/>
        <w:t>Вулкан опасен не только во время извержения. Кратер еще долго может таить под внешне крепкой корой кипящую серу. Опасны и кислотные или щелочные газы, которые напоминают туман.</w:t>
      </w:r>
    </w:p>
    <w:p>
      <w:pPr>
        <w:pStyle w:val="Style17"/>
        <w:spacing w:before="0" w:after="0"/>
        <w:ind w:firstLine="709"/>
        <w:jc w:val="both"/>
        <w:rPr/>
      </w:pPr>
      <w:r>
        <w:rPr/>
        <w:t>Долина смерти на Камчатке (в Долине гейзеров) накапливает углекислый газ, который тяжелее воздуха, и животные часто гибнут, оказавшись в этой низине.</w:t>
      </w:r>
    </w:p>
    <w:p>
      <w:pPr>
        <w:pStyle w:val="Style17"/>
        <w:spacing w:before="0" w:after="0"/>
        <w:ind w:firstLine="709"/>
        <w:jc w:val="both"/>
        <w:rPr>
          <w:b/>
          <w:b/>
          <w:i/>
          <w:i/>
        </w:rPr>
      </w:pPr>
      <w:r>
        <w:rPr/>
        <w:t xml:space="preserve">- Как называют учёных, которые следят за состоянием недр в районах действующих вулканов и часто могут предсказать начало извержений? </w:t>
      </w:r>
      <w:r>
        <w:rPr>
          <w:b/>
          <w:i/>
        </w:rPr>
        <w:t>(Вулканологи)</w:t>
      </w:r>
    </w:p>
    <w:p>
      <w:pPr>
        <w:pStyle w:val="Style17"/>
        <w:spacing w:before="0" w:after="0"/>
        <w:ind w:firstLine="709"/>
        <w:jc w:val="both"/>
        <w:rPr/>
      </w:pPr>
      <w:r>
        <w:rPr/>
        <w:t>Как вы думаете, какое решение обычно принимается при угрозе катастрофы? (Эвакуация близлежащих населенных пунктов)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- Но иногда со стихией можно бороться. Может, вы можете предложить какие-нибудь способы? </w:t>
      </w:r>
    </w:p>
    <w:p>
      <w:pPr>
        <w:pStyle w:val="Style17"/>
        <w:spacing w:before="0" w:after="0"/>
        <w:ind w:firstLine="709"/>
        <w:jc w:val="both"/>
        <w:rPr/>
      </w:pPr>
      <w:r>
        <w:rPr/>
        <w:t>- Зная об извержении, можно изменить путь лавовых потоков с помощью специальных желобов и лотков. Они позволяют пустить поток в обход жилищ, удержать его в нужном русле. В 1983 году на склоне знаменитой Этны удалось взрывами создать направленное русло для лавы, что спасло от угрозы ближайшие сел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Иногда помогает охлаждение лавового потока водой – такой способ использовали жители Исландии при борьбе с вулканом, "проснувшимся" 23 января 1973 года. Около 200 мужчин, оставшихся после эвакуации, направили пожарные струи на ползущую к порту лаву. Остывая от воды, лава каменела. Удалось спасти большую часть города Вейстманнаэйяра, порт, и при этом никто не пострадал. Правда, борьба с вулканом затянулась почти на полгода. Но это скорее исключение, чем правило: воды требовалось огромное количество, а островок небольшой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Беседа о признаках извержения вулканов и мерах защиты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i/>
          <w:i/>
        </w:rPr>
      </w:pPr>
      <w:r>
        <w:rPr/>
        <w:t xml:space="preserve">- </w:t>
      </w:r>
      <w:r>
        <w:rPr>
          <w:b w:val="false"/>
        </w:rPr>
        <w:t xml:space="preserve">Если вы вдруг окажетесь вблизи какого-либо вулкана, то должны знать </w:t>
      </w:r>
      <w:r>
        <w:rPr>
          <w:b w:val="false"/>
          <w:i/>
        </w:rPr>
        <w:t>признаки предстоящего изверже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– </w:t>
      </w:r>
      <w:r>
        <w:rPr/>
        <w:t>Усиление сейсмической активности (от едва заметных колебаний лавы до настоящего землетрясения).</w:t>
      </w:r>
    </w:p>
    <w:p>
      <w:pPr>
        <w:pStyle w:val="Style17"/>
        <w:spacing w:before="0" w:after="0"/>
        <w:ind w:firstLine="709"/>
        <w:jc w:val="both"/>
        <w:rPr/>
      </w:pPr>
      <w:r>
        <w:rPr/>
        <w:t>– </w:t>
      </w:r>
      <w:r>
        <w:rPr/>
        <w:t>"Ворчание", доносящееся из кратера вулкана и из-под земли.</w:t>
      </w:r>
    </w:p>
    <w:p>
      <w:pPr>
        <w:pStyle w:val="Style17"/>
        <w:spacing w:before="0" w:after="0"/>
        <w:ind w:firstLine="709"/>
        <w:jc w:val="both"/>
        <w:rPr/>
      </w:pPr>
      <w:r>
        <w:rPr/>
        <w:t>– </w:t>
      </w:r>
      <w:r>
        <w:rPr/>
        <w:t>Запах серы, исходящий из протекающих рядом с вулканом рек и ручьев.</w:t>
      </w:r>
    </w:p>
    <w:p>
      <w:pPr>
        <w:pStyle w:val="Style17"/>
        <w:spacing w:before="0" w:after="0"/>
        <w:ind w:firstLine="709"/>
        <w:jc w:val="both"/>
        <w:rPr/>
      </w:pPr>
      <w:r>
        <w:rPr/>
        <w:t>– </w:t>
      </w:r>
      <w:r>
        <w:rPr/>
        <w:t>Выпадение кислотных дождей.</w:t>
      </w:r>
    </w:p>
    <w:p>
      <w:pPr>
        <w:pStyle w:val="Style17"/>
        <w:spacing w:before="0" w:after="0"/>
        <w:ind w:firstLine="709"/>
        <w:jc w:val="both"/>
        <w:rPr/>
      </w:pPr>
      <w:r>
        <w:rPr/>
        <w:t>– </w:t>
      </w:r>
      <w:r>
        <w:rPr/>
        <w:t>Пемзовая пыль в воздухе.</w:t>
      </w:r>
    </w:p>
    <w:p>
      <w:pPr>
        <w:pStyle w:val="Style17"/>
        <w:spacing w:before="0" w:after="0"/>
        <w:ind w:firstLine="709"/>
        <w:jc w:val="both"/>
        <w:rPr/>
      </w:pPr>
      <w:r>
        <w:rPr/>
        <w:t>– </w:t>
      </w:r>
      <w:r>
        <w:rPr/>
        <w:t>Вырывающиеся время от времени из кратера газы и пепел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При первых "симптомах" начинающегося извержения нужно внимательно слушать сообщения Министерства по чрезвычайным ситуациям и выполнять все их указа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Желательно срочно покинуть район бедствия.</w:t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</w:rPr>
        <w:t xml:space="preserve">- А что же делать, если извержение застигло вас </w:t>
      </w:r>
      <w:r>
        <w:rPr>
          <w:b w:val="false"/>
          <w:i/>
        </w:rPr>
        <w:t>на улице</w:t>
      </w:r>
      <w:r>
        <w:rPr>
          <w:b w:val="false"/>
        </w:rPr>
        <w:t>?</w:t>
      </w:r>
    </w:p>
    <w:p>
      <w:pPr>
        <w:pStyle w:val="Style17"/>
        <w:spacing w:before="0" w:after="0"/>
        <w:ind w:firstLine="709"/>
        <w:jc w:val="both"/>
        <w:rPr/>
      </w:pPr>
      <w:r>
        <w:rPr/>
        <w:t>1. Бегите к дороге, старайтесь предохранять голову.</w:t>
      </w:r>
    </w:p>
    <w:p>
      <w:pPr>
        <w:pStyle w:val="Style17"/>
        <w:spacing w:before="0" w:after="0"/>
        <w:ind w:firstLine="709"/>
        <w:jc w:val="both"/>
        <w:rPr/>
      </w:pPr>
      <w:r>
        <w:rPr/>
        <w:t>2. Если вы едете на машине, будьте готовы к тому, что колеса увязнут в слое пепла. Не старайтесь спасти машину, оставьте ее и выбирайтесь пешком.</w:t>
      </w:r>
    </w:p>
    <w:p>
      <w:pPr>
        <w:pStyle w:val="Style17"/>
        <w:spacing w:before="0" w:after="0"/>
        <w:ind w:firstLine="709"/>
        <w:jc w:val="both"/>
        <w:rPr/>
      </w:pPr>
      <w:r>
        <w:rPr/>
        <w:t>3. Если вдали появится шар из раскаленной пыли и газов, спасайтесь, укрывшись в подземном убежище, которые строятся в сейсмоопасных зонах, или ныряйте в воду, пока раскаленный шар не промчится дальше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Heading4"/>
        <w:spacing w:before="0" w:after="0"/>
        <w:ind w:firstLine="709"/>
        <w:jc w:val="both"/>
        <w:rPr/>
      </w:pPr>
      <w:r>
        <w:rPr>
          <w:b w:val="false"/>
        </w:rPr>
        <w:t>- А какие меры надо предпринять, если эвакуация не нужна?</w:t>
      </w:r>
    </w:p>
    <w:p>
      <w:pPr>
        <w:pStyle w:val="Style17"/>
        <w:spacing w:before="0" w:after="0"/>
        <w:ind w:firstLine="709"/>
        <w:jc w:val="both"/>
        <w:rPr/>
      </w:pPr>
      <w:r>
        <w:rPr/>
        <w:t>1. Не поддаваться панике, оставаться дома, закрыв двери и окна.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2. Выходя на улицу помните, что нельзя надевать синтетические вещи, так как они могут загореться, при этом ваша одежда должна быть максимально удобной. Рот и нос необходимо защитить влажной тряпкой. </w:t>
      </w:r>
    </w:p>
    <w:p>
      <w:pPr>
        <w:pStyle w:val="Style17"/>
        <w:spacing w:before="0" w:after="0"/>
        <w:ind w:firstLine="709"/>
        <w:jc w:val="both"/>
        <w:rPr/>
      </w:pPr>
      <w:r>
        <w:rPr/>
        <w:t>3. Не укрывайтесь в подвале, чтобы не оказаться погребенными под слоем грязи.</w:t>
      </w:r>
    </w:p>
    <w:p>
      <w:pPr>
        <w:pStyle w:val="Style17"/>
        <w:spacing w:before="0" w:after="0"/>
        <w:ind w:firstLine="709"/>
        <w:jc w:val="both"/>
        <w:rPr/>
      </w:pPr>
      <w:r>
        <w:rPr/>
        <w:t>4. Запаситесь водой.</w:t>
      </w:r>
    </w:p>
    <w:p>
      <w:pPr>
        <w:pStyle w:val="Style17"/>
        <w:spacing w:before="0" w:after="0"/>
        <w:ind w:firstLine="709"/>
        <w:jc w:val="both"/>
        <w:rPr/>
      </w:pPr>
      <w:r>
        <w:rPr/>
        <w:t>5. Следите, чтобы падающие камни не вызвали пожар. При первой возможности очищайте крыши от пепла, возникающий пожар тушите.</w:t>
      </w:r>
    </w:p>
    <w:p>
      <w:pPr>
        <w:pStyle w:val="Style17"/>
        <w:spacing w:before="0" w:after="0"/>
        <w:ind w:firstLine="709"/>
        <w:jc w:val="both"/>
        <w:rPr/>
      </w:pPr>
      <w:r>
        <w:rPr/>
        <w:t>6. Следите за сообщениями МЧС по радио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/>
        <w:t>- Конечно, лишь малая часть жителей России живет на территориях, где возможны извержения вулканов. Но если вы вдруг окажетесь в непосредственной близости от этого явления природы, то должны помнить не только о красивом зрелище, но и об опасности для жизни человека.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Игра «Составь понятие»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- А теперь я предлагаю сыграть в игру, которая проверит, как вы запомнили материал.</w:t>
      </w:r>
    </w:p>
    <w:p>
      <w:pPr>
        <w:pStyle w:val="Style17"/>
        <w:spacing w:before="0" w:after="0"/>
        <w:ind w:firstLine="709"/>
        <w:jc w:val="both"/>
        <w:rPr/>
      </w:pPr>
      <w:r>
        <w:rPr/>
        <w:t>На доске – карточки, на которых написаны понятия и их объяснения. Надо соотнести названия понятий с их толкованием.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46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вержение вулка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6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земные толчки и колебания земной поверх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сывание из жерла вулкана пара, газов, магмы, горных пор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унам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лканолог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етрясе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ма, излившаяся на поверхно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ёные, следящие за состоянием недр в районах действующих вулкан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лна в залив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 урок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4:08:00Z</dcterms:created>
  <dc:creator>Макс</dc:creator>
  <dc:description/>
  <cp:keywords/>
  <dc:language>en-US</dc:language>
  <cp:lastModifiedBy>Ира</cp:lastModifiedBy>
  <dcterms:modified xsi:type="dcterms:W3CDTF">2009-06-23T16:43:00Z</dcterms:modified>
  <cp:revision>10</cp:revision>
  <dc:subject/>
  <dc:title/>
</cp:coreProperties>
</file>