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тверждаю:                                         Согласовано:                                   Рассмотрено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иректор школы № __                       Зам.директора по УВР                   на  заседании М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 Ф.И.О.                             _________ Ф.И.О.                          Протокол №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«____»___________20__г                 «____»__________20__г                от__________20__г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                                              </w:t>
      </w:r>
      <w:r>
        <w:rPr>
          <w:rFonts w:cs="Calibri" w:ascii="Calibri" w:hAnsi="Calibri"/>
          <w:sz w:val="36"/>
          <w:szCs w:val="36"/>
        </w:rPr>
        <w:t>ГОУ школа № 61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окружающему мир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МК «Школа 2100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  класс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бный методический комплект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кружающий мир» (Обитатели Земли; Моё Отечество) Учебник для 3 класса в 2 частя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вторы А.А. Вахрушев, Д.Д. Данилов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Москва  «Баласс» 2012 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чая тетрадь к учебник «Окружающий мир» (Обитатели Земли; Моё Отечество) 3 класс в 2 частя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вторы А.А. Вахрушев, Д.Д. Дан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осква  «Баласс» 2012 г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очные и контрольные работы к учебнику «Окружающий мир» 3 класс в 2 част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вторы А.А. Вахрушев, Д.Д. Дан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осква «Баласс» 2012г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ои первые опыты. 3-4 класс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втор И.И. Курап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Москва «Баласс» 2012 г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Окружающий мир. Обитатели Земли. Моё Отечество. 3 класс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тодические рекомендации для учите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вторы  А.А. Вахрушев, Д.Д. Данилов (Москва «Баласс» 2012г.)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оличество часов на изучение программы          </w:t>
      </w:r>
      <w:r>
        <w:rPr>
          <w:bCs/>
          <w:sz w:val="28"/>
          <w:szCs w:val="28"/>
        </w:rPr>
        <w:t xml:space="preserve"> 68</w:t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Количество часов в неделю</w:t>
      </w:r>
      <w:r>
        <w:rPr>
          <w:b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бочая программа по окружающему миру создана на основ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начального общего образовани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соответствии с примерной программой образовательной системы «Школа 210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овременным педагогом встает трудная задача построить урок таким образом, чтобы, </w:t>
      </w:r>
      <w:r>
        <w:rPr>
          <w:i/>
          <w:sz w:val="28"/>
          <w:szCs w:val="28"/>
        </w:rPr>
        <w:t>с одной стороны, ответить на все вопросы ребят и удовлетворить любопытство учащихся, а с другой – обеспечить усвоение необходимых зн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же нужно учить, чтобы достичь обеих целей. Оказывается, для этого существует один выход. </w:t>
      </w:r>
      <w:r>
        <w:rPr>
          <w:i/>
          <w:sz w:val="28"/>
          <w:szCs w:val="28"/>
        </w:rPr>
        <w:t>Средством воспитания и образования школьника начальных классов является знакомство с целостной элементарной научной картиной мира.</w:t>
      </w:r>
      <w:r>
        <w:rPr>
          <w:sz w:val="28"/>
          <w:szCs w:val="28"/>
        </w:rPr>
        <w:t xml:space="preserve"> Смысл сообщения картины мира -  при минимуме сообщаемых знаний сделать человека сознательным участником жизни. Очень важно с самых первых шагов ребенка в школе научить его целостному взгляду на мир. Тогда ответ на любой возникающий у школьника вопрос может быть легко найден, так как ребят с самых первых шагов изучения окружающего мира учат искать место каждого явления природы и хозяйства человека в ми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сформировать у ребенка целостную картину мира?  Единственный способ – ежедневно и ежечасно помогать ребятам осмысливать свой опыт. </w:t>
      </w:r>
      <w:r>
        <w:rPr>
          <w:i/>
          <w:sz w:val="28"/>
          <w:szCs w:val="28"/>
        </w:rPr>
        <w:t>Человек должен научиться понимать окружающий мир  и понимать цену и смысл своим поступкам и поступкам окружающих людей.Регулярно объясняя свой опыт, человек приучается понимать окружающий его мир.</w:t>
      </w:r>
      <w:r>
        <w:rPr>
          <w:sz w:val="28"/>
          <w:szCs w:val="28"/>
        </w:rPr>
        <w:t xml:space="preserve">Все это способствует возникновению привычки (навыка) </w:t>
      </w:r>
      <w:r>
        <w:rPr>
          <w:i/>
          <w:sz w:val="28"/>
          <w:szCs w:val="28"/>
        </w:rPr>
        <w:t>объяснения и осмысления своего опыта.</w:t>
      </w:r>
      <w:r>
        <w:rPr>
          <w:sz w:val="28"/>
          <w:szCs w:val="28"/>
        </w:rPr>
        <w:t xml:space="preserve"> В этом случае ребенок может научиться делать любое новое дело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осваивая ег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ый подход – основной способ получения зна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адиционно в основе обучения лежит усвоение зн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ы же ставим перед собой следующую </w:t>
      </w:r>
      <w:r>
        <w:rPr>
          <w:b/>
          <w:sz w:val="28"/>
          <w:szCs w:val="28"/>
        </w:rPr>
        <w:t xml:space="preserve">задачу 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познакомить ребят с картиной мира и научить их ею пользоваться для достижения мира и упорядочивания своего опыта. </w:t>
      </w:r>
      <w:r>
        <w:rPr>
          <w:sz w:val="28"/>
          <w:szCs w:val="28"/>
        </w:rPr>
        <w:t xml:space="preserve">Поэтому процесс обучения должен сводиться к вырабртке навыка истолкования своего опыта. </w:t>
      </w:r>
      <w:r>
        <w:rPr>
          <w:i/>
          <w:sz w:val="28"/>
          <w:szCs w:val="28"/>
        </w:rPr>
        <w:t>Решение проблемных творческих задач – главный способ осмысления м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 xml:space="preserve">принципу минимакса </w:t>
      </w:r>
      <w:r>
        <w:rPr>
          <w:sz w:val="28"/>
          <w:szCs w:val="28"/>
        </w:rPr>
        <w:t>учебники содержат избыточные знания, которые ребята могут усвоить и избыточные задания, которые ученики могут выполнить. Т.е. учебники существенно различаются по объему того материала, который ученики могут и должны усво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целом у ребят должно развиваться </w:t>
      </w:r>
      <w:r>
        <w:rPr>
          <w:i/>
          <w:sz w:val="28"/>
          <w:szCs w:val="28"/>
        </w:rPr>
        <w:t>умение понимать и познавать окружающий мир,</w:t>
      </w:r>
      <w:r>
        <w:rPr>
          <w:sz w:val="28"/>
          <w:szCs w:val="28"/>
        </w:rPr>
        <w:t>т.е. осмысленно применять полученные знания для решения учебно- познавательных и жизн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держательные линии рабочей программы представлены следующими разделами (темами)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: «Обитатели Земли» (34 ч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щество и энергия (4 ч) Тела естественные и искусственные. Вещество – то, из чего состоят все предметы и тела в природе. Вещество состоит из частиц. Молекулы – мельчайшие частицы вещества. Чистые вещества, смеси. Три состояния вещества: твёрдые тела, жидкости и газы, расположение в них частиц. Превращение веществ. Почему пластилин мягкий, а стекло – твёрдое. Почему лёд легче во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ергия – источник движения. Многообразие проявлений энергии. Электричество, солнечный свет, падающая вода – явления, обусловленные действием энергии. Превращение энергии на примере быта людей. Неистребимость энергии. Превращение энергии и выделение тепл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лочка планеты, охваченная жизнью (5 ч) Воздушная, водная и каменная оболочки Земли. Распространение живых организмов. Живая оболочка Земли – биосфера. Жизнь распространена в области взаимного проникновения атмосферы, гидросферы и литосфе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жнейшее условие жизни людей – порядок окружающего мира. Стабильность условий – следствие круговорота веществ в природе. Жизнь – участник круговорота веще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и круговорота веществ. Растения – производители, их роль в обеспечении пищи и кислорода. Животные – потребители, их роль в ограничении числа растений. Грибы и бактерии – разрушители, их роль в превращении умерших организмов в минеральные питательные вещества для раст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к вещества, идущий через живой организм (питание, дыхание). Обмен веществ. Использование поглощённых веществ для жизни, рост, самообновление, размножение. Горение и дых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Солнца как источника энергии. Запасание энергии Солнца живыми организм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ая система (9 ч) Большой круговорот в биосфере связывает между собой все экосистемы. Экосистема – единство живой и неживой природы, в котором сообщество живых организмов разных «профессий» способно совместными усилиями поддерживать круговорот веществ. Сообщество. Живые и неживые компоненты экосистемы. Цепи питания. Почва – единство живого и неживого. Плодородие почв. Как образуется почв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система озера. Мелкие одноклеточные и крупные водоросли. Дафнии и циклопы – излюбленный корм аквариумных рыб. Озёрные и речные рыбы. Бактерии и их роль в переработке отходов. Постепенное зарастание озе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ото – заросшее озеро. Болотные растения. Сфагнум и его роль в поглощении лишней воды. Болотные ягоды и их потребители. Животные болот. Не полностью замкнутый круговорот болот. Торф и накопление отмершей органики. Постепенное самоосушение боло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система луга. Луговые растения: злаки и разнотравье. Дерновина и её роль в сохранении и создании рельефа. Животные лугов. Дождевые черви и бактерии, их роль в почвенном плодородии. Зарастание луга лес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система леса. Деревья – главные растения леса. Древесина. Деревья – мощные насосы (передвижение воды с минеральными солями по стволу). Лесные кустарники. Лесные травы. Значение лесных животных. Животные не только участвуют в круговороте веществ, но и регулируют его. Распространение семян растений (берёза, дуб, малина и др.). Лесные грибы и бактерии и их роль в замыкании круговорота веще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воды и ветра в разрушении гор, смывании почвы. Роль жизни в сохранении живой оболочки. Смена экосистем и восстановление замкнутого круговорота веществ. Жизнь вылечивает раны биосферы. Зарастание кострища, брошенного поля (залежи). Как помочь природе вылечить её раны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е – искусственная экологическая система. Культурные растения, сажаемые на полях. Зависимость круговорота веществ на полях от деятельности человека. Вспашка полей. Удобрение поля. Неспособность культурных растений к защите – массовые размножения сорняков и вредителей. Животные полей. Настоящее и будущее борьбы с сорняками и вредител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вариум – маленькая искусственная экосистема. Неживые (песок, камни, вода) и живые компоненты аквариума. Водоросли, рачки и рыбы, бактерии. Взаимосвязь всех живых и неживых компонентов в аквариуме. Возможные ошибки начинающего аквариумис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я «Обитатели озера, луга, лес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вые участники круговорота веществ (10 ч) Растения и их роль на Земле. Стебель, лист, корень – основные органы цветкового растений. Цветок – орган размножения. Семя и его роль. Плод. Разнообразие растений: хвойные, цветковые, мхи, хвощи, плауны, папоротники, водоросли. Растения состоят из отдельных клеток. Хлорофилл и его рол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вотные и их роль на Земле. Простейшие животные. Разделение труда между разными частями многоклеточного организма. Черви. Роль мышц при активном движении. Возникновение головы и хвоста, спины и брюха. Моллюски. Раковина моллюсков как дом и опора для мыш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вление твёрдых покровов – защита от хищников. Наружный скелет членистоногих – «латы» рыцаря. Насекомые и их многообразие. Развитие насекомых. Раки, пауки и их особен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никновение позвоночника – внутреннего скелета. Рыбы – позвоночные животные, приспособившиеся к жизни в воде. Многообразие рыб. Выход животных на сушу. Жизнь на границе воды и суши и строение земноводных: легкие – органы дыхания, голая кожа и развитие головастиков в воде. Пресмыкающиеся – сухопутные животные с непостоянной температурой тела. Звери и птицы – животные с постоянной температурой тела. Птицы и их приспособления к полету. Перо. Перелётные и оседлые птицы. Звери. Шерсть. Забота о потомстве у зверей и птиц. Мозг и органы чув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орожное обращение с дикими животными. Правила поведения с домашними животны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бы – разрушители древесины. Грибница. Дрожжи и их роль в изготовлении хлеба. Съедобные и ядовитые, губчатые и пластинчатые грибы. Содружество гриба и дерева. Лишайни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ктерии – универсальные разрушители веществ. Бактерии – самые простые, древние и мельчайшие живые существа. Трудности наблюдения за бактериями. Следы жизнедеятельности бактерий видны всюду. Бактерии –главные участники всех круговоро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людьми круговорота для своих нужд. Разрушение круговорота веществ и угроза благосостоянию людей. Природа не успевает восстанавливать запасы. Природа не успевает перерабатывать мусор. Примеры экологических нарушений в биосфере. Жизнь в согласии с природой – единственная стратегия для человечества. Заповедники и национальные пар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я в зоопарк или ботанический сад, краеведческий музей, тема «Многообразие растений и животных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пройденного материала – 4 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ы по выбору учителя – 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: «Моё Отечество» (3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и родные и твоя Родина в потоке времени (4 ч) Родословная человека. Поколения предков. Родословное древо. Фамилия, имя и отчество – связь вре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«реке времени». Исторический счёт времени. Век (столетие) и эра – точка отсчёта времени. Принятая в современном летоисчислении христианская эра. Первичные представления о христианстве – одной из самых распространённых в мире рели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Родина (дом, город или село, родной край, страна). Общество, в котором мы живём. Образ государства. Государственная власть. Законы – обязательные для всех правила поведения, установленные государством. Моя Родина, моё Отечество – Росс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моей Родины. История – наука о прошлом человечества. Исторические источники. Образ многовековой истори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а Древней Руси. IX – XIII века (5 ч) Древние жители российских просторов. Жизнь славянских племё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Древнерусского государства. Киев – столица великих князей Древней Руси. Принятие христианства при князе Владимире Святослави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ревняя Русь – страна городов». Города – центры культуры Древней Руси. Представление о культуре как обо всех достижениях человечества. Культурное богатство Древней Руси. Храм в жизни древнерусского города. Монастыри. Летописи и рукописные книги. Славянская азбука – кирил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русской земли. Набеги степняков-кочевников. Богатырские заставы. Раздробленность русских земель. Борьба с европейскими рыцарями. «Ледовое побоище». Александр 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рение и гибель Древней Руси. Монгольское нашествие. Государство Золотая Орда. Первичные представления об исламской религии. Русские земли под властью Золотой 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а Московского государства. XIV – XVII века (4 ч) Время создания Московского государства – время борьбы жестокости и милосердия. Куликовская битва. Дмитрий Донской. Сергий Радонежский. «Троица» Андрея Рублёва. Освобождение от ордынского ига. Объединение русских княжеств в Российское госуд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ий государь Иван III. Государственный герб России – двуглавый орёл. Московское государство – наследник Древней Руси. Земля и люди Московского государства. Занятия и быт сельских жителей – крестьян. Бояре и дворяне. Города Московского государства. Столица государства –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Кремль – памятник времён Московского государства, «сердце Москвы и всей России». Соборы Московского Кремля. Образ царя Ивана Грозного. Собор Василия Блаженного. Смутное время – угроза распада Московского государства. Народное ополчение Кузьмы Минина и Дмитрия Пожарского. Освобождение Москвы и спасение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а Российской империи. XVIII – начало XX века (5 ч) Преобразование России Петром Великим – первым российским императором. Победа в трудной войне со Швецией. Выход России к морю. Новая столица – Санкт-Петербург. Приобщение России к европейской культуре. Новые символы империи: государственный флаг (бело-сине-красный), военно-морской Андреевский фла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ь и народ Российской империи. Образ Екатерины II. Великий русский полководец А.В. Суворов. Власть императора и чиновников. Представление о крепостном пра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война 1812 года – угроза существованию России. Бородинская битва. Единство народа перед лицом врага. М.И. Куту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российской культуры во времена империи. Михайло Ломоносов – «наш первый университет». Александр Сергеевич Пушкин – создатель русского литературного языка. Лучшие произведения русской архитектуры и живо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ление Александра II – время перемен в Российской империи. Отмена крепостного права. Стремительное развитие обновлённой имп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а Советской России и СССР. 1917 – 1991 годы (4 ч) Жизнь рабочих и крестьян в начале XX века. Народ и власть. Николай II. Революция 1917 г. В.И. Ленин и большевики. Гражданская война в России. Распад империи и образование Советского 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советского государства – строительство справедливого общества. Символы СССР: красный флаг, герб. Власть Советов и Коммунистической партии. Попытка строительства справедливого общества. Правление И.В. Ст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мировая и Великая Отечественная война. Победа над фашизмом. Герои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етского Союза после Второй мировой войны. Достижения науки и техники в СССР, освоение космоса. Перемены в жизни людей. Необходимость перемен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 (8 ч) Преобразование СССР в СНГ. Самое большое государство СНГ – Россия. Современная Россия – наследница Древней Руси, Московского государства, Российской империи и Советского Союза. Восстановление государственных символов. Понятие о гражданстве. Конституция – основной закон государства. Права и обязанност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емократия? Представления об избиратель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власть в России. Представление о власти законодательной и исполнительной. Президент – глава государства, который избирается народом. Правительство. Государственная дума – собрание избранных народом представителей, которое создает зак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– общий дом многих народов. Языки и обычаи народов России. Единство и равноправие всех народ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– государство, созданное союзом территорий. Совет Федерации. Россияне – все граждан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яние российской культуры – библиотеки, музеи, театры. Наша важнейшая задача – сохранение и приумножение культурных богатств России. Государственные праздники современной России (происхождение и традиции празднования)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изучения курса «Окружающий мир» в 3 классе является формирование следующих ум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жизненные ситуации (поступки людей) с точки зрения общепринятых норм и ценностей: учиться отделять поступки от самого челове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ть с позиции общечеловеческих нравственных ценностей, почему конкретные простые поступки можно оценить как хорошие или плох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ложенных ситуациях, опираясь на общие для всех правила поведения, делать выбор, какой поступок соверши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>результатами изучения курса «Окружающий мир» в 3-м классе является формирование следующих универсальных учебных действ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улятивные У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учителем обнаруживать и формулировать учебную проблем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решения проблемы (задачи) совместно с учител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 У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воей системе знаний: самостоятельно предполагать, какая информация нужна для решения учебной задачи в один ша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ирать необходимые для решения учебной задачи источники информации среди предложенных учителем словарей, энциклопедий, справоч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ть полученную информацию: сравнивать и группировать факты и явления; определять причины явлений, собы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ть полученную информацию: делать выводы на основе обобщения зн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ывать информацию из одной формы в другую: составлять простой план учебно-научного тек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ывать информацию из одной формы в другую: представлять информацию в виде текста, таблицы, сх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тивные У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осить свою позицию до других: оформлять свои мысли в устной и письменной речи с учётом своих учебных и жизненных речевых ситуац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осить свою позицию до других: высказывать свою точку зрения и пытаться её обосновать, приводя аргумен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дуктивного чт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работа в малых групп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Окружающий мир» в 3-ем классе является формирование следующих ум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Обитатели Земл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1-я линия развития</w:t>
      </w:r>
      <w:r>
        <w:rPr>
          <w:sz w:val="28"/>
          <w:szCs w:val="28"/>
        </w:rPr>
        <w:t xml:space="preserve"> – уметь объяснять ми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тел и веществ, твёрдых тел, жидкостей и газов, действий энерг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взаимосвязей между живой и неживой природо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ть значение круговорота веществ в природе и жизни человек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живых организмов разных «профессий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ять особенности хвойных и цветковых раст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х (насекомых, пауков, рыб, земноводных, пресмыкающихся, птиц, зверей), гриб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2-я линия развития</w:t>
      </w:r>
      <w:r>
        <w:rPr>
          <w:sz w:val="28"/>
          <w:szCs w:val="28"/>
        </w:rPr>
        <w:t xml:space="preserve"> – уметь определять своё отношение к мир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ывать необходимость бережного отношения людей к живым организм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Моё Отече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1-я линия развития</w:t>
      </w:r>
      <w:r>
        <w:rPr>
          <w:sz w:val="28"/>
          <w:szCs w:val="28"/>
        </w:rPr>
        <w:t xml:space="preserve"> – уметь объяснять мир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ть о жизни людей из исторического текста, карты и делать вывод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ть предметы и порядки, созданные людьми (культуру), от того, что создано природо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ть, что такое общество, государство, история, демократ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у определять век, место события в прошло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2-я линия развития</w:t>
      </w:r>
      <w:r>
        <w:rPr>
          <w:sz w:val="28"/>
          <w:szCs w:val="28"/>
        </w:rPr>
        <w:t xml:space="preserve"> – уметь определять своё отношение к мир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8"/>
        <w:gridCol w:w="1375"/>
        <w:gridCol w:w="512"/>
        <w:gridCol w:w="921"/>
        <w:gridCol w:w="2238"/>
        <w:gridCol w:w="3734"/>
        <w:gridCol w:w="1117"/>
        <w:gridCol w:w="1556"/>
        <w:gridCol w:w="1240"/>
        <w:gridCol w:w="528"/>
        <w:gridCol w:w="651"/>
      </w:tblGrid>
      <w:tr>
        <w:trPr/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3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и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го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  <w:br/>
              <w:t>задание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1. </w:t>
            </w:r>
            <w:r>
              <w:rPr>
                <w:b/>
                <w:bCs/>
                <w:caps/>
                <w:sz w:val="22"/>
                <w:szCs w:val="22"/>
              </w:rPr>
              <w:t>Вещество и энергия</w:t>
            </w:r>
            <w:r>
              <w:rPr>
                <w:b/>
                <w:bCs/>
                <w:sz w:val="22"/>
                <w:szCs w:val="22"/>
              </w:rPr>
              <w:t xml:space="preserve"> (4 часа)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 и веществ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 – то, из чего состоят все природные объекты и предметы. Разнообразие веществ в окружающем мир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у учебника; как работать с учебником; что телами в науке называют все предметы, которые нас окружают; то, из чего состоит тело, называют веществом; что окружающие нас тела могут быть природными и искусственными, живыми и неживы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тел и веществ, твердых тел, жидкостей и газов; определять, из чего состоят тел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а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–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его состоит веще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веществ: соль, сахар, вода, природный газ. Твердые тела, жидкости, газы, их свойств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ела состоят из мельчайших частиц вещества (молекул); что разные вещества состоят из разных частиц; что тела могут быть твердыми, жидкими и газообразными, но при этом состоять из частиц одного и того же веще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, из каких частиц состоят все тела; рассказывать, чем различаются вещества; объяснять, чем отличаются друг от друга твердые тела, жидкости и газы; устанавливать, как свойства твердых тел, жидкостей и газов зависят от расположения частиц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вещества. Смеси. Почему пластилин мягкий, а стекло – твердое. Из чего состоят молекулы. Почему лед легче вод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–1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center"/>
        <w:rPr>
          <w:b/>
          <w:b/>
          <w:bCs/>
          <w:i/>
          <w:i/>
          <w:iCs/>
          <w:caps/>
          <w:sz w:val="18"/>
          <w:szCs w:val="18"/>
        </w:rPr>
      </w:pPr>
      <w:r>
        <w:br w:type="page"/>
      </w:r>
      <w:r>
        <w:rPr>
          <w:b/>
          <w:bCs/>
          <w:i/>
          <w:iCs/>
          <w:cap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2"/>
        <w:gridCol w:w="1284"/>
        <w:gridCol w:w="514"/>
        <w:gridCol w:w="952"/>
        <w:gridCol w:w="2266"/>
        <w:gridCol w:w="3734"/>
        <w:gridCol w:w="1119"/>
        <w:gridCol w:w="1556"/>
        <w:gridCol w:w="1238"/>
        <w:gridCol w:w="528"/>
        <w:gridCol w:w="637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нерг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 – то, из чего состоят все природные объекты и предметы. Разнообразие веществ в окружающем мир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ом, что энергия – это способность совершать работу, источник дви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источники энергии для машины, коровы, человека и телевизор; рассказывать с помощью рисунков, как человек освоил разные источники энергии; определять, содержится энергия в куске хлеба, в батарейках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нерг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–1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том, что энергия никогда не возникает из ничего и не исчезает бесследно, но она может меняться и переходить из одной формы в другую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ри переходе энергии из одной формы в  другую часть ее обязательно превращается в тепло, которое рассеивается, поэтому ее надо беречь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бъяснять цепочку превращений энергии; рассказывать, откуда появилась энергия, как вырабатывается и используется электрическая энергия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. Закон сохранения энерг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–1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ЛОЧКА ПЛАНЕТЫ, ОХВАЧЕННАЯ ЖИЗНЬЮ (7 ЧАСОВ)</w:t>
            </w:r>
          </w:p>
        </w:tc>
      </w:tr>
      <w:tr>
        <w:trPr>
          <w:trHeight w:val="234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битают живые организм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здуха для растений, животных, человека. Биосфера – это оболочка (область) планеты, охваченная жизнью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жизнь распространена в области взаимного проникновения атмосферы, гидросферы и литосфер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три оболочки Земли, охваченные жизнью (атмосфера, литосфера, гидросфера); определять, какие оболочки Земли использует для своей жизни каждое животное и растение; рассказывать, в каких оболочках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 игр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 – воздушная оболочка. Литосфера – каменная оболочка. Гидросфера – водная оболочка. Биосфера – живая оболоч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–2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391"/>
        <w:gridCol w:w="518"/>
        <w:gridCol w:w="948"/>
        <w:gridCol w:w="2292"/>
        <w:gridCol w:w="3762"/>
        <w:gridCol w:w="1130"/>
        <w:gridCol w:w="1560"/>
        <w:gridCol w:w="1252"/>
        <w:gridCol w:w="534"/>
        <w:gridCol w:w="512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(воздушной, каменной или водной) организмы живут постоянно, а в каких лишь временно обитаю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руговорот веще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ды для живых организмов и хозяйственной жизни челове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природе поддерживается порядок, частью которого является и наше хозяйств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ом, что отходы жизнедеятельности одних организмов употребляются другими; что все вещества находятся в круговороте; что их последовательные превращения образуют замкнутые цепи; что в конце каждой такой цепи вновь восстанавливается вещество, с которой эта цепь начиналась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«профессий» жителей биосферы («кормильцы», «едоки», «мусорщики»); рассказывать, как природа очищает воздух и воду; определять, организмы каких «профессий» могут очистить воздух и воду; устанавливать по схеме, как природа превращает отходы в продукты; называть организмы, которые превращают отходы в продукт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е участники круговорота веще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. Животные. Грибы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благодаря живым организмам превращение веществ идет бесконечно по замкнутому кругу; что производители снабжают всех обитателей Земли пищей и кислородом; что потребители возвращают растениям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и. Потребители. Разрушители. Органическое вещество.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–3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2"/>
        <w:gridCol w:w="1360"/>
        <w:gridCol w:w="534"/>
        <w:gridCol w:w="963"/>
        <w:gridCol w:w="2292"/>
        <w:gridCol w:w="3762"/>
        <w:gridCol w:w="1115"/>
        <w:gridCol w:w="1558"/>
        <w:gridCol w:w="1268"/>
        <w:gridCol w:w="534"/>
        <w:gridCol w:w="512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; что разрушители снова превращают умершие организмы в вещества, необходимые и доступные растен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взаимосвязей между живой и неживой природой; рассказывать  о живых участниках круговорота вещест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еральное </w:t>
              <w:br/>
              <w:t xml:space="preserve">(неорганическое вещество). Фотосинтез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в организм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. Животные. Грибы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се виды жизнедеятельности возможны только за счет использования полученных веществ и энерг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 по рисунку, что корова поглощает и что выделяет; объяснять, почему растущий теленок потребляет больше веществ, чем выделяет, а корова – нет; анализировать, какие вещества необходимы для работы и жизнедеятельности и автомобилю, и корове; устанавливать отличие коровы от автомоб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4–3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ые организмы запасают энергию Солнца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. Животные. Грибы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живые организмы запасают энергию Солнц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источник энергии для фотосинтеза; устанавливать источник энергии для игр дете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</w:t>
              <w:br/>
              <w:t>в пара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– ближайшая к нам звезда, источник света и тепла для всего живого на Земл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8–39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по теме «Вещество и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здуха для растений, животных, человека. Растения. Животные. Грибы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Вещество и энергия. Оболочка планеты, охваченная жизнью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мин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1"/>
        <w:gridCol w:w="1331"/>
        <w:gridCol w:w="528"/>
        <w:gridCol w:w="952"/>
        <w:gridCol w:w="2252"/>
        <w:gridCol w:w="3778"/>
        <w:gridCol w:w="1103"/>
        <w:gridCol w:w="1542"/>
        <w:gridCol w:w="1238"/>
        <w:gridCol w:w="528"/>
        <w:gridCol w:w="667"/>
      </w:tblGrid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ия. Оболочка планеты, охваченная жизнью»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самостоятельно; рассуждать и отвечать на вопрос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Вещество и энергия. Оболочка планеты, охваченная жизнью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Вещество и энергия. Оболочка планеты, охваченная жизнью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самостоятельно; рассуждать и отвечать </w:t>
              <w:br/>
              <w:t>на вопрос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ЛОГИЧЕСКАЯ СИСТЕМА (9 часов)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экосистем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здуха для растений, животных, человека. Растения. Животные. Грибы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большой круговорот </w:t>
              <w:br/>
              <w:t>в биосфере связывает между собой все экосистем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ом, что экосистема – единство живой и неживой природы, в котором сообщество живых организмов разных «профессий» способно совместными усилиями поддерживать круговорот вещест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«профессии» живых организмов; рассказывать </w:t>
              <w:br/>
              <w:t>по рисунку о круговороте веществ на лугу; называть живые организмы, входящие  в одну цепь питания; определять части экосистем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. Сообщество. Цепь пита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–4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/>
      </w:pPr>
      <w:r>
        <w:br w:type="page"/>
      </w: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360"/>
        <w:gridCol w:w="520"/>
        <w:gridCol w:w="963"/>
        <w:gridCol w:w="2292"/>
        <w:gridCol w:w="3823"/>
        <w:gridCol w:w="1099"/>
        <w:gridCol w:w="1590"/>
        <w:gridCol w:w="1252"/>
        <w:gridCol w:w="534"/>
        <w:gridCol w:w="482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– важнейшая часть экосистем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, ее состав, значение для живой природы и для хозяйственной жизни человека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очва – это поверхностный плодородный слой земл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 о значении почвы в природе; рассказывать о своих наблюдениях за жизнью обитателей почв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ной. Плодородие почв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4–4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озер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ем – единство живой и неживой природы  (солнечный свет, воздух, вода, почва, растения, животные). </w:t>
            </w:r>
          </w:p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на водоеме в разное время года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если круговорот веществ не полностью замкнут, то условия в экосистеме постепенно меняются; что именно поэтому на месте озера рано или поздно появляется болот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почему озеро зарастает и превращается  в болото; рассказывать, кто обитает в сообществе озера; по рисунку устанавливать, как связаны организмы в экосистеме озера; называть «профессии» живых организмов в озерной экосистеме; устанавливать цепи питания в озер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озера. Природные сообщества родного края (2–3 примера на основе наблюдений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6–4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болот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 – единство живой и неживой природы (солнечный свет, воздух, вода, почва, растения, животные). Правила безопасного поведения на болоте в разное время года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болоте (как и в озере) круговорот веществ не полностью замкнут, поэтому в нем накапливается  торф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ом, что охраняет болотную воду от высыхания; как образуется торф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обитателей болота; объяснять по рисункам, как озеро превращается  в болото; сравнивать экосистемы озера и боло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</w:t>
              <w:br/>
              <w:t>в парах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бо-</w:t>
              <w:br/>
              <w:t>ло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–5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center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360"/>
        <w:gridCol w:w="520"/>
        <w:gridCol w:w="963"/>
        <w:gridCol w:w="2292"/>
        <w:gridCol w:w="3837"/>
        <w:gridCol w:w="1071"/>
        <w:gridCol w:w="1605"/>
        <w:gridCol w:w="1252"/>
        <w:gridCol w:w="534"/>
        <w:gridCol w:w="482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луг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 – единство живой и неживой природы  </w:t>
              <w:br/>
              <w:t>(солнечный свет, воздух, вода, почва, растения, животные). Правила безопасного поведения на лугу в разное время год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луг – это экосистема, </w:t>
              <w:br/>
              <w:t>в которой главными производителями являются зла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, в каких природных зонах преобладают травянистые растения; устанавливать цепи питания на лугу; определять причину образования глубоких долин и оврагов на лугу; сравнивать растительность леса и луг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луга. Влияние человека на природные сообществ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–5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производители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 – единство живой и неживой природы  (солнечный свет, воздух, вода, почва, растения, животные). Деревья, кустарники, травы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деревья – многолетние растения с крупным, твердым стеблем; что кустарник – многолетнее растение, у которого несколько твердых стеблей ответвляется от общего корня; что травы – растения с мягкими зелеными стебля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почему лес называется сложной экосистемой; называть, из каких «этажей» состоит лес; определять, для чего дереву необходимы листья, ствол, корень; сравнивать деревья, кустарники и травянистые растения; называть деревья, кустарники и травы родного края; рассказывать , как люди используют природные богатства лес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8–61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и разрушители экосистемы лес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ство живой и неживой природы  (солнечный свет, воздух, вода, почва, растения, животные). 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животные не только участвуют в круговороте веществ, но и регулируют его; что лес – устойчивая экосистема с замкнутым круговорот веществ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Детектив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оворот веществ. Взаимосвязи в природном сообществе: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2–69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360"/>
        <w:gridCol w:w="520"/>
        <w:gridCol w:w="963"/>
        <w:gridCol w:w="2292"/>
        <w:gridCol w:w="3823"/>
        <w:gridCol w:w="1069"/>
        <w:gridCol w:w="1621"/>
        <w:gridCol w:w="1252"/>
        <w:gridCol w:w="534"/>
        <w:gridCol w:w="482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лесу в разное время года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ом, как природа залечивает раны после пожара и наводн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цепи питания леса; рассказывать, как животные могут управлять круговоротом веществ во всем лесу; объяснять, почему экосистема леса не сможет существовать без короедов, птиц и других своих потребителей; перечислять грибы, которые растут только возле определенных деревьев; объяснять, почему лесная экосистема не заменяется другой экосистемой; устанавливать роль хищников в природе; определять влияние человека </w:t>
              <w:br/>
              <w:t>на природу; составлять правила поведения человека на природ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– пища и укрытие для животных; живот-ные – распространители плодов и семян растени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пол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– единство живой и неживой природы  (солнечный свет, воздух, вода, почва, растения, животные)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основное отличие экосистемы поля от других экосистем – зависимость от человека; что круговорот веществ на полях замыкается только с помощью человека; что поле – искусственная экосистем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почему поле может превратиться в луг, если человек перестанет ухаживать за культурными растениями; рассказывать, как человек ухаживает за полями; называть сорняки и культурные растения пол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поля. Удобрен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–7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1"/>
        <w:gridCol w:w="1345"/>
        <w:gridCol w:w="514"/>
        <w:gridCol w:w="952"/>
        <w:gridCol w:w="2266"/>
        <w:gridCol w:w="3794"/>
        <w:gridCol w:w="1028"/>
        <w:gridCol w:w="1617"/>
        <w:gridCol w:w="1238"/>
        <w:gridCol w:w="528"/>
        <w:gridCol w:w="637"/>
      </w:tblGrid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риум – маленькая искусственная экосистем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риум – единство живой и неживой природы  (солнечный свет, воздух, вода, почва, растения, животные)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аквариум – маленькая  искусственная экосистем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, что аквариум – экосистема; перечислять всех участников круговорота веществ в аквариуме; сравнивать аквариум с экосистемой пол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риум – маленькая искусственная экосистем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–7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ВЫЕ УЧАСТНИКИ КРУГОВОРОТА ВЕЩЕСТВ (14 часов)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-производител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наземные растения состоят из листьев, стебля и корня; что цветковые растения – самые многочисленные и разнообразные; что хвойные растения не имеют цветк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мхах, хвощах, плаунах, папоротниках, водорослях; что клетки растений – маленькие лаборатор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органы цветкового растения; объяснять, каким частям наземного растения более доступен свет, а каким – вода; сравнивать плоды, распространяемые ветром, и плоды, распространяемые животными; устанавливать отличия между деревьями, кустарниками, травам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бель. Лист. Корень. Цветок. Цветковые растения. Хвойные растения. Споровые растения </w:t>
              <w:br/>
              <w:t>(мхи, папоротники). Хлорофил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–8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маленькие и большие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, их разнообразие. Условия, необходимые для жизни животных (воздух, вода, тепло, пища). Особенности питания 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животные бывают одноклеточными и многоклеточными; что все они – потребители; что низшие животные могут быть не только подвижными, но и прикрепленными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животны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–8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346"/>
        <w:gridCol w:w="504"/>
        <w:gridCol w:w="963"/>
        <w:gridCol w:w="2278"/>
        <w:gridCol w:w="3898"/>
        <w:gridCol w:w="1038"/>
        <w:gridCol w:w="1621"/>
        <w:gridCol w:w="1252"/>
        <w:gridCol w:w="534"/>
        <w:gridCol w:w="482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х животных (хищные, растительноядные, всеядные). Роль животных в природе и жизни людей, бережное отношение человека к животным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станавливать главное отличие животных от растений; называть самых маленьких животных; определять, в чем выгода ползания и рытья; устанавливать, в чем достоинства и недостатки раковин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рыцар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насекомых. Роль животных в природе и жизни людей, бережное отношение человека к животным. Насекомые родного края 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членистоногие – это насекомые, пауки и ракообразные; что </w:t>
              <w:br/>
              <w:t>у них имеется наружный членистый скелет и конечности; что у насекомых шесть ног, у пауков – восемь; что насекомые и пауки освоили сушу и пресные водоемы, ракообразные – пресные и морские воды; что насекомые – самые разнообразные животные на Земл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шифровывать название животных «членистоногие»; называть сложности, с которыми сталкиваются обладатели наружного скелета; объяснять, почему так много насекомых на Земле; сравнивать насекомых с паука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 опрос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ки. Ракообразные. Членистоног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0–95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шаг из моря </w:t>
              <w:br/>
              <w:t>на сушу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воночные животные, их разнообразие. Условия, необходимые для жизни позвоночных животных (воздух, вода, тепло, 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озвоночные – животные с внутренним скелетом; что рыбы – водные позвоночные с жаберным дыханием; что земноводные – позвоночные, живущие и в воде, и на суше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ночные животные. Позвоночник.  Земноводные. Размножение земноводных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–9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346"/>
        <w:gridCol w:w="504"/>
        <w:gridCol w:w="977"/>
        <w:gridCol w:w="2263"/>
        <w:gridCol w:w="3974"/>
        <w:gridCol w:w="1009"/>
        <w:gridCol w:w="1619"/>
        <w:gridCol w:w="1238"/>
        <w:gridCol w:w="504"/>
        <w:gridCol w:w="482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2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ща). Рыбы – водные позвоночные с жаберным дыханием, их отличия. Особенности питания позвоночных животных. Размножение рыб. Рыбы родного края, названия, краткая характеристика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 о строении скелета рыбы; о развитии земноводны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, что позволяет рыбам находить, догонять и схватывать добычу; устанавливать, какие приспособления помогают земноводным жить и на суше и в воде; называть представителей земноводных и рыб родного кра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ше – как дом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, их разнообразие. Условия, необходимые для жизни животных (воздух, вода, тепло, пища). Пресмыкающиеся, их отличия. Особенности питания пресмыкающихся животных (хищные, растительноядные, всеядные). Роль животных в природе и жизни людей, береж-ное отношение человека к животным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ресмыкающиеся – первые настоящие наземные позвоночные животные; что у пресмыкающихся сухая кожа, яйца имеют плотный покров; что пресмыкающиеся особенно разнообразны в жарких страна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понятия «холоднокровность» и «хладнокровие»; называть признаки, по которым можно различить ящерицу, змею, крокодила и черепаху; составлять правила безопасного поведения при встрече с гадюко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мыкающиеся. Холоднокровные животны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–10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натые изобретател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ицы, их разнообразие, отличия. Условия, необходимые для жизни птиц (воздух, вода, тепло, пища). Размножение птиц.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тицы – лучшие летуны </w:t>
              <w:br/>
              <w:t xml:space="preserve">в животном царстве; что тело птиц облегчено; что птицы теплокровны; что оперение крыльев и хвоста служит для опоры на воздух; что перья защищают тело от потери тепла;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кровные животны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4–10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  <w:sz w:val="18"/>
          <w:szCs w:val="18"/>
        </w:rPr>
      </w:pPr>
      <w:r>
        <w:br w:type="page"/>
      </w:r>
      <w:r>
        <w:rPr>
          <w:i/>
          <w:iCs/>
          <w:sz w:val="18"/>
          <w:szCs w:val="18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346"/>
        <w:gridCol w:w="504"/>
        <w:gridCol w:w="916"/>
        <w:gridCol w:w="2308"/>
        <w:gridCol w:w="3976"/>
        <w:gridCol w:w="977"/>
        <w:gridCol w:w="1666"/>
        <w:gridCol w:w="1054"/>
        <w:gridCol w:w="596"/>
        <w:gridCol w:w="573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тиц в природе и жизни людей, бережное отношение человека к птицам. Птицы родного края, названия, краткая характеристика (на основе наблюдений)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птиц хорошо развита забота о потомстве (насиживание, выкармливание и обучение птенцов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какие «изобретения» помогают птицам летать; устанавливать сходство и различия в размножении птиц и пресмыкающихся; называть представителей птиц родного края; приводить примеры оседлых и перелетных птиц; по внешнему виду определять группы наземных, околоводных и хищных птиц; готовить рассказ о приспособлениях одной из групп птиц к условиям обита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брать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екопитающие животные, их разнообразие, отличие. Условия, необходимые для жизни животных (воздух, вода, тепло, пища). Особенности питания разных животных (хищные, растительноядные, всеядные). Размножение млекопитающих. Дикие и домашние животные. Млекопитающие родного края, названия, краткая характеристика на основе наблюдений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млекопитающие или зве-</w:t>
              <w:br/>
              <w:t>ри – наши самые близкие родственники; что подобно человеку, они теплокровны, проявляют заботу о потомстве; что звери обладают развитыми органами чувств, им свойственно сложное поведени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почему млекопитающим не нужно столько детенышей, сколько рождается у рыб или пресмыкающихся; называть органы чувств млекопитающих; рассказывать, как  млекопитающие общаются друг с другом; классифицировать млекопитающих на группы по способу питания и по месту обитания; готовить сообщение о приспособлениях одной из групп к условия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–11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75"/>
        <w:jc w:val="center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346"/>
        <w:gridCol w:w="504"/>
        <w:gridCol w:w="871"/>
        <w:gridCol w:w="2322"/>
        <w:gridCol w:w="4021"/>
        <w:gridCol w:w="963"/>
        <w:gridCol w:w="1666"/>
        <w:gridCol w:w="1054"/>
        <w:gridCol w:w="596"/>
        <w:gridCol w:w="573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тания; приводить примеры млекопитающих родного кра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рожно: животны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природе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безопасного общения </w:t>
              <w:br/>
              <w:t>с дикими и домашними  животны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и выполнять правила безопасного общения с животным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6–118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ждённые разрушител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Грибы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ъедобные и ядовитые. Правила сбора грибов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грибы – важнейшие разрушители; что золотое правило грибника – собирать только известные гриб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деятельности грибов; называть ядовитые и несъедобные грибы; составлять правила сбора гриб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ом, что бактерии – универсальные разрушители; что без бактерий был бы невозможен ни один круговорот веществ в биосфер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 (пластинчатые, трубчатые, дрожжи). Грибница. Микориза. Лишайники. Плесень. Бактерии. Пастеризац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9–12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  <w:br/>
              <w:t>в краеведческий музе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– часть природы. Зависимость жизни человека от природы. Положительное и отрицательное вли-яние деятельности человека на природу (в том числе на примере окружающей местности). Правила поведения в музее 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поведения в музее; мероприятия по охране природных богатств: воды, воздуха, полезных ископаемых, растительного и животного м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готовить сообщение о посещении краеведческого музе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онаты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е о посещении краеведческого музея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center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6"/>
        <w:gridCol w:w="1330"/>
        <w:gridCol w:w="473"/>
        <w:gridCol w:w="901"/>
        <w:gridCol w:w="2294"/>
        <w:gridCol w:w="4051"/>
        <w:gridCol w:w="1007"/>
        <w:gridCol w:w="1635"/>
        <w:gridCol w:w="1054"/>
        <w:gridCol w:w="596"/>
        <w:gridCol w:w="573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  <w:br/>
              <w:t>в лес, на луг, озер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, луг, водоем – единство живой и неживой природы (солнечный свет, воздух, вода, почва, растения, животные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поведения в лесу, </w:t>
              <w:br/>
              <w:t>на лугу, на водоем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готовить сообщение об экосистеме леса, луга, озера; выполнять правила поведения в природ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б экосистеме леса, луга, озер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м жить </w:t>
              <w:br/>
              <w:t xml:space="preserve">в дружбе </w:t>
              <w:br/>
              <w:t>с природо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ики, национальные парки, их роль в охране природы. Красная книга России, ее значение, отдельные представители растений и животных Красной книг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заповедник», «национальный парк»; правила безопасного поведения в природ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отличия человека </w:t>
              <w:br/>
              <w:t xml:space="preserve">от других обитателей биосферы; приводить примеры предметов, сделанных из искусственных материалов; составлять правила поведения человека </w:t>
              <w:br/>
              <w:t xml:space="preserve">в биосфере; посильно участвовать </w:t>
              <w:br/>
              <w:t>в охране природы (изготовление простейших кормушек, подкормка птиц, уход за растениями и животными)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8–134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 «Экологическая система. Живые участники круговорота веществ». Учимся решать жизненные задач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, луг, водоем – единство живой и неживой природы  </w:t>
              <w:br/>
              <w:t>(солнечный свет, воздух, вода, почва, растения, животные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изученный материал по теме «Экологическая система. Живые участники круговорота веществ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мин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315"/>
        <w:gridCol w:w="468"/>
        <w:gridCol w:w="891"/>
        <w:gridCol w:w="2268"/>
        <w:gridCol w:w="4006"/>
        <w:gridCol w:w="996"/>
        <w:gridCol w:w="1617"/>
        <w:gridCol w:w="1042"/>
        <w:gridCol w:w="589"/>
        <w:gridCol w:w="728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  <w:br/>
              <w:t>по теме «Экологическая система. Живые участники круговорота веществ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, луг, водоем – единство живой и неживой природы  </w:t>
              <w:br/>
              <w:t>(солнечный свет, воздух, вода, почва, растения, животные)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Экологическая система. Живые участники круговорота веществ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самостоятельно; рассуждать и отвечать на вопросы; составлять список редких растений; готовить краткие описания редких растений; рисовать плакаты, которые могли бы убедить людей бережно относиться к редким растения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5, подготовка проекта «Сохраним красоту природы»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 В КУРС «ИСТОРИЯ» (1 час)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Отправляемся </w:t>
              <w:br/>
              <w:t>в путешеств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у учебника; как работать с учебник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–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И РОДНЫЕ И ТВОЯ РОДИНА (4 часа)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связь време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Семья – самое близкое окружение человека. Семейные традиции. Взаимоотношения в семье и взаимопомощь членов семьи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Забота о детях, престарелых, больных – долг каждого человека. Родословная. Имена и фамилии членов семьи. 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каждый человек связан </w:t>
              <w:br/>
              <w:t>с прошлым непрерывной цепочкой своих предк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что такое поколение; рассказывать, как имена и фамилии людей связывают их с предками; оказывать посильную помощь взрослы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происхождении имен и истории фами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околение. Родословное дерево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зяйство семь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–11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99"/>
        <w:gridCol w:w="459"/>
        <w:gridCol w:w="916"/>
        <w:gridCol w:w="2308"/>
        <w:gridCol w:w="4082"/>
        <w:gridCol w:w="1009"/>
        <w:gridCol w:w="1619"/>
        <w:gridCol w:w="1054"/>
        <w:gridCol w:w="596"/>
        <w:gridCol w:w="573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родословного древа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читать врем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лет в истории. Рассмотрение понятий: «эра», «век», «христианство»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эр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что такое век и эра; рассказывать о христианстве; определять век данных событий; объяснять, как человек может путешествовать </w:t>
              <w:br/>
              <w:t>по «реке времени»; приводить примеры, когда необходимо считать врем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. Христианство. Эра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–1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его начинается Родина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– люди, которых соединяет общая культура и которые связаны друг с другом совместной деятельностью </w:t>
              <w:br/>
              <w:t>во имя общей цели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у каждого человека есть родина – место, где он родился и вырос </w:t>
              <w:br/>
              <w:t>(его дом, город, село, страна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своими словами, что такое государство, зачем оно необходимо; по тексту учебника объяснять, что такое закон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о. Закон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–21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ь </w:t>
              <w:br/>
              <w:t>о прошло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 – наука, предметом изучения которой является прошлое нашей страны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рошлое нашей страны и всего человечества изучает специальная наука – истор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сказывать, что именно и зачем изучает наука история; объяснять, почему для каждого человека важно знать прошлое своей страны, своего города, своей семьи; рассказывать об истории своего родного кра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стория. Исторический источник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–2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7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224"/>
        <w:gridCol w:w="484"/>
        <w:gridCol w:w="891"/>
        <w:gridCol w:w="2343"/>
        <w:gridCol w:w="4036"/>
        <w:gridCol w:w="996"/>
        <w:gridCol w:w="1587"/>
        <w:gridCol w:w="1042"/>
        <w:gridCol w:w="589"/>
        <w:gridCol w:w="728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ЕНА ДРЕВНЕЙ РУСИ (5 часов)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 Руси появилось государство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традиций людей в разные исторические времена. Выдающиеся люди разных эпох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чуть более тысячи лет назад (в IX веке) было создано первое государство с названием Русь, тогда же началась история стра-</w:t>
              <w:br/>
              <w:t>ны – Росс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ом, что такое хра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кто такие восточные славяне; рассказывать, чем знамениты великие князья Олег и Владими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яя Русь. Восточные славяне. Великий князь. Храм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–2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 Руси появилось государство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Возникновение государства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, используя карту, что у славян в IX веке появилось государств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–31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олотые ворота» в Древнюю Русь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важные и яркие события общественной и культурной жизни Древней Руси. Охрана памятников истории и культуры. Посильное участие в охране памятников истории и культуры своего края. Выдающиеся люди разных эпох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Древняя Русь славилась своими богатыми и красивыми городами, в которых было множество разнообразных памят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 о монастырях; используя текст учебника, доказывать, что памятниками культуры можно назвать книги, дома, одежду, песни, инструменты; объяснять, почему иностранные путешественники называли Древнюю Русь «Страной городов»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. Ремесленники. Купцы. Икона. Монах. Монастырь. Летопись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–3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210"/>
        <w:gridCol w:w="468"/>
        <w:gridCol w:w="905"/>
        <w:gridCol w:w="2343"/>
        <w:gridCol w:w="4096"/>
        <w:gridCol w:w="968"/>
        <w:gridCol w:w="1587"/>
        <w:gridCol w:w="1042"/>
        <w:gridCol w:w="603"/>
        <w:gridCol w:w="698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емлю Русскую!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со времен Древней Руси жителям нашей страны часто приходилось защищать родную землю от враг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соседей Древней Руси; описывать ход битвы на Чудском озер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евники. Рыцари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–41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погибели Русской земли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к XIII веку из-за внутренних войн и нашествия иноземцев земли Древней Руси были разорены, государство разрушено, бесценные памятники культуры уничтожены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используя текст учебника, слова «погибель Русской земли»; рассказывать о нашествии Чингисхана и Батыя на Русь; писать от своего имени письмо русским людям XII ве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. Золотая Орда. Ислам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2–4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ЕНА МОСКОВСКОГО ГОСУДАРСТВА (6 часов)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ревней Руси к единой Росс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Наиболее важные и яркие события общественной и культурной жизни страны в разные исторические периоды. Выдающиеся люди разных эпох. Охрана памятников истории и культуры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XIV-XVвеках начались новые времена в истории России: на месте разрозненных русских княжеств начало собираться единое Московское государств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какие события в истории нашей страны положили начало образованию Московского государства; определять значение Куликовской битвы; рассказывать о роли Ивана I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Московского государства. Куликовская битва. Великий государ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8–51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07"/>
        <w:gridCol w:w="473"/>
        <w:gridCol w:w="901"/>
        <w:gridCol w:w="2386"/>
        <w:gridCol w:w="4157"/>
        <w:gridCol w:w="963"/>
        <w:gridCol w:w="1605"/>
        <w:gridCol w:w="1054"/>
        <w:gridCol w:w="596"/>
        <w:gridCol w:w="573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и люди Московского государств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Наиболее важные и яркие события общественной и культурной жизни страны в разные исторические периоды. Выдающиеся люди разных эпох. Охрана памятников истории и культуры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люди Московского государства славились трудолюбием, мастерством и мудрость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числять жителей Московского государства; рассказывать о достижениях и изобретениях людей Московского государства; объяснять, какое значение имело для жителей Московского государства начало книгопечат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е. Бояре. Дворяне. Стрельцы. Книгопечатани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2–5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златоглава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– столица России. Достопримечательности Москвы: Кремль, Красная площадь. Характеристика отдельных исторических событий, связанных с Москвой (основание Москвы, строительство Кремля и др.). Выдающиеся люди разных эпох. Охрана памятников истории и культуры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Кремль со времен Московского государства является центром столицы России; что в Кремле стояли самые красивые храмы, что отсюда великие государи управляли страно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 самое главное </w:t>
              <w:br/>
              <w:t xml:space="preserve">о Московском Кремле; называть первого царя на Руси; определять, какое значение имеет </w:t>
            </w: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ремль для России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Московский </w:t>
              <w:br/>
            </w: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ремль. Царь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8–61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уже грозного царя только междуцарствие»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Отечества. Наиболее важные и яркие события общественной и культурной жизни страны в разные исторические периоды. Выдающиеся люди разных эпох.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Смутное время начала XVII века простые бедные люди Московского государства поднимали восстания против своих правителей, самозванцы боролись за царский престол, а страна оказалась беззащитной перед грабителями и иноземными захватчикам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тное время. Народное ополчение. Земский собор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–6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194"/>
        <w:gridCol w:w="454"/>
        <w:gridCol w:w="891"/>
        <w:gridCol w:w="2387"/>
        <w:gridCol w:w="4127"/>
        <w:gridCol w:w="952"/>
        <w:gridCol w:w="1556"/>
        <w:gridCol w:w="1042"/>
        <w:gridCol w:w="589"/>
        <w:gridCol w:w="728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амятников истории и культуры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имена великих полководцев; объяснять, почему Минин и Пожарский стали народными героями; рассказывать, как и чем закончилось Смутное время в России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Времена Древней Руси. Времена Московского государства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Времена Древней Руси. Времена Московского государства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самостоятельно; рассуждать и отвечать на вопрос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мин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Времена Древней Руси. Времена Московского государства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ЕНА РОССИЙСКОЙ ИМПЕРИИ (5 часов)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Велик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Наиболее важные и яркие события общественной и культурной жизни страны в разны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благодаря преобразованиям Петра I Россия превратилась </w:t>
              <w:br/>
              <w:t>в одно из сильнейших государств Европы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ена Российской империи. Император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–6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24"/>
        <w:gridCol w:w="426"/>
        <w:gridCol w:w="918"/>
        <w:gridCol w:w="2475"/>
        <w:gridCol w:w="4129"/>
        <w:gridCol w:w="977"/>
        <w:gridCol w:w="1529"/>
        <w:gridCol w:w="1099"/>
        <w:gridCol w:w="626"/>
        <w:gridCol w:w="512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периоды: Российская империя. Картины быта, труда, традиций людей в разные исторические времена. Выдающиеся люди разных эпох. Санкт-Петер-бург: достопримечательности (Зимний дворец, памятник Петру I – Медный всадник, разводные мосты через Неву и др.), города Золотого кольца России (по вы-бору)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, что нового появилось в России при Петре I; описывать строительство нового города Санкт-Петербург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и народ в Российской импер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Российской империи жители делились на простолюдинов и знатных людей; что простой народ создавал своим трудом богатства страны, но большая часть их доставалась знат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кто такие чиновники; объяснять, какой порядок называют крепостным; рассказывать, чем прославилась в Российской империи Екатерина II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овники. Крепостное </w:t>
              <w:br/>
              <w:t>пра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–7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Россия </w:t>
              <w:br/>
              <w:t>у Европы «училась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Наиболее важные и яркие события общественной и культурной жизни страны в разные исторические периоды: Российская империя. Выдающиеся люди разных эпох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о времена Российской империи россияне начали перенимать западноевропейскую культуру, но не забывали также и свои обычаи и дости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азвитии науки в России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достижений российской культуры после преобразований Петра I; доказывать, что наша страна во все времена была богата талантливыми людьми; объяснять слова А. С. Пушкина о М. В. Ломоносове «Он сам был нам первый университет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университ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–7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1"/>
        <w:gridCol w:w="1210"/>
        <w:gridCol w:w="407"/>
        <w:gridCol w:w="921"/>
        <w:gridCol w:w="2478"/>
        <w:gridCol w:w="4066"/>
        <w:gridCol w:w="968"/>
        <w:gridCol w:w="1496"/>
        <w:gridCol w:w="1103"/>
        <w:gridCol w:w="603"/>
        <w:gridCol w:w="667"/>
      </w:tblGrid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оза двенадцатого года»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Наиболее важные и яркие события общественной и культурной жизни страны в разные исторические периоды: Российская империя. Картины быта, труда, традиций людей в разные исторические времена. Выдающиеся люди разных эпох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Отечественной войне 1812 года решалась судьба всей России – будет ли она существовать или ее поработят армии захватчик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почему война 1812 года называется «Отечественной»; рассказывать, чем прославился полководец М. И. Кутузов; рассказывать о Бородинском сражении; доказывать, что в 1812 году на защиту Отечества встал весь наро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ая войн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0–8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ратор-освободитель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ремя правления Александра II стало временем освобождения России от старых, отживших порядков (от крепостного права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почему было отменено крепостное право; рассказывать, что изменилось в жизни крестьян после освобождения; с помощью текста учебника объяснять, кто такие капиталисты и рабочие; доказывать, что после отмены крепостного права Россия стала быстро догонять развитые европейские стран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яне-поме-</w:t>
              <w:br/>
              <w:t xml:space="preserve">щики. Капиталисты. Рабочие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–8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</w:t>
              <w:br/>
              <w:t>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ЕНА СОВЕТСКОЙ РОССИИ И СССР (5 часов)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  <w:br/>
              <w:t>в огн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Отечества. Наиболее важные и яркие события общественной и культурной жизни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1917 году в России произошла революция, в результате которой в стране изменились власть и поряд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что такое революц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Советской власти. СССР. Революц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8–8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24"/>
        <w:gridCol w:w="412"/>
        <w:gridCol w:w="946"/>
        <w:gridCol w:w="2522"/>
        <w:gridCol w:w="4098"/>
        <w:gridCol w:w="977"/>
        <w:gridCol w:w="1468"/>
        <w:gridCol w:w="1146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  <w:br/>
              <w:t>в огне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в разные исторические периоды: Древняя Русь, Московское государство, Российская империя, СССР, Российская Федерация. Картины быта, труда, традиций людей в разные исторические времена. Выдающиеся люди разных эпох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, когда власть захватили большевики; рассказывать, как и когда был образован СССР; используя текст и словарь учебника, объяснять, почему с 1917 года в истории нашей страны начались «времена Советской России и СССР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уппам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ки. Гражданская войн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–9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 светлому будущему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Советском Союзе люди и государство тратили огромные силы для достижения поставленной цели – построить в стране справедливое общество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как изменилось хозяйство страны и жизнь людей в 20–30-е годы ХХ века; объяснять, кто такие пионеры, комсомольцы, колхозник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и индивидуаль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стическая партия. Комсомольцы. Пионеры. Колхоз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4–9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тавай страна огромная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Отечества. Наиболее важные и яркие события общественной и культурной жизни страны </w:t>
              <w:br/>
              <w:t>в разные исторические периоды: СССР. Выдающиеся люди разных эпох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еликая Отечественная война 1941–1945 годов стала страшным испытанием для народов нашей страны; что в ожесточенной борьбе Советский Союз и его союзники разгромили фашист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 о ходе Великой Отечественной войны 1941–1945 годов; узнавать из книг и рассказов взрослых о подвигах советских людей в годы Великой Отечественной войн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мировая война. Великая Отечественная войн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–10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center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224"/>
        <w:gridCol w:w="377"/>
        <w:gridCol w:w="938"/>
        <w:gridCol w:w="2508"/>
        <w:gridCol w:w="4066"/>
        <w:gridCol w:w="968"/>
        <w:gridCol w:w="1419"/>
        <w:gridCol w:w="1089"/>
        <w:gridCol w:w="603"/>
        <w:gridCol w:w="728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ез тернии к звездам»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7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осле Второй мировой войны Советский Союз стал одним из сильнейших государств м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какие изменения произошли в жизни советских людей после Второй мировой войны; называть успехи Советской страны в области науки и техник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ие аппар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6–109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РЕМЕННАЯ РОССИЯ (8 часов)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– гражданин России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одина –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мы – граждане современного российского государства, которое является наследником СССР, Российской империи, Московского государства и Древней Руси; государственные символы Росс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 о государственных символах современной России; объяснять. Что такое конституция; перечислять известные права и обязанности гражданина России; объяснять, что значит быть гражданино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ин. Конституция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–11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ть </w:t>
              <w:br/>
              <w:t>народа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– Основной закон Российской Федерации. Права ребенка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слово «демократия» </w:t>
              <w:br/>
              <w:t xml:space="preserve">в переводе с древнегреческого означает «народовластие»; что при демократии власть принадлежит народу, управление обществом и государством возможно только по воле (по желанию) народа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ять, что такое референдум, что такое выборы органов государственной власт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уппа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я. Выборы органов государственной власт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4–11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24"/>
        <w:gridCol w:w="396"/>
        <w:gridCol w:w="932"/>
        <w:gridCol w:w="2583"/>
        <w:gridCol w:w="4112"/>
        <w:gridCol w:w="948"/>
        <w:gridCol w:w="1436"/>
        <w:gridCol w:w="1101"/>
        <w:gridCol w:w="610"/>
        <w:gridCol w:w="573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государстве самый главны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Российской Федерации – глава государства. Конституция – Основной закон Российской Федерац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по Конституции России государственная власть разделена между Президентом, Правительством, Государственной Думой и другими органами власт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исовать схему «дерева власти» с ветвями, изображающими разделение власти в России; доказывать, что Президент и Государственная Дума – это демократические органы власт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. Государственная Ду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8–121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на карте; государственная граница России. Россия – многонациональная страна. Народы, населяющие Россию, их обычаи, характерные особенности быта (по выбору). Уважительное отношение к своему и другим народам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слово «народ» имеет два разных значения ( в первом значении «народ» – это все граждане одного государства, во втором значении «народ» – это большая группа людей, которая отличается от других своим названием и особой культурой); что современная Россия является родиной более 100 многочисленных и малочисленных народ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 о народах Крайнего Севера, Сибири, Дальнего Востока, Северного Кавказа; с помощью книг узнать об обычаях, пословицах, сказках разных народов Росс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. Народная культур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2–127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общий до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–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Российская Федерация – это государство, образованное союзом многих регионов – республик, краев, областей и других участников союза, в каждом из которых имеются свои законы, символы и другие признаки государства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8–131,</w:t>
              <w:br/>
              <w:t>отвечать на вопрос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center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07"/>
        <w:gridCol w:w="412"/>
        <w:gridCol w:w="948"/>
        <w:gridCol w:w="2567"/>
        <w:gridCol w:w="4129"/>
        <w:gridCol w:w="946"/>
        <w:gridCol w:w="1438"/>
        <w:gridCol w:w="1085"/>
        <w:gridCol w:w="610"/>
        <w:gridCol w:w="573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руда людей родного края, профессии. Названия разных народов, проживающих в данной местности, их обычаи, характерные особенности быта. Важные сведения из истории родного кр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что такое федерация; называть части Российской Федерации; объяснять, что такое Совет Федерации; называть республики, области и края Российской Феде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м жить?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Государственные праздники. Проведение дня памяти выдающегося земляка. Праздник в жизни общества. Новый год, Рождество, День защитника Отечества, 8 </w:t>
            </w:r>
            <w:r>
              <w:rPr>
                <w:cap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рта, День весны и труда, День победы, День России, День защиты детей, День народного единства, День Конституц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государственные праздники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числять государственные праздники; объяснять, для чего нужны музеи, библиотеки, театры; собрать информацию о прошлом малой родины и создать «реку времени» своего кр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2–135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 Проект «Сохраним историю родного края»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Времена Российской империи, Советской России и СССР. Современная Россия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плаката или стенной газеты </w:t>
              <w:br/>
              <w:t>к общественному празднику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</w:t>
              <w:br/>
              <w:t xml:space="preserve">по теме «Времена Российской империи, Советской России и СССР. Современная Россия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самостоятельно; рассуждать и отвечать на вопросы; создавать с друзьями «копилку интересных идей» для подготовки к праздника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мин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7. Проект «Отмечаем государственные праздники»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6"/>
        <w:gridCol w:w="1193"/>
        <w:gridCol w:w="412"/>
        <w:gridCol w:w="946"/>
        <w:gridCol w:w="2614"/>
        <w:gridCol w:w="4143"/>
        <w:gridCol w:w="901"/>
        <w:gridCol w:w="1421"/>
        <w:gridCol w:w="1115"/>
        <w:gridCol w:w="596"/>
        <w:gridCol w:w="573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решать жизненные задачи. Обобщение по теме «Времена Российской империи, Советской России и СССР. Современная Россия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ого праздника на основе традиционных детских игр народов своего кр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Времена Российской империи, Советской России и СССР. Современная Россия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самостоятельно; рассуждать и отвечать на вопросы; решать жизненные задачи (как спасти библиотеку; как сберечь семейный архив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в пара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mbria" w:hAnsi="Cambria" w:cs="Cambria"/>
      <w:sz w:val="18"/>
      <w:szCs w:val="18"/>
    </w:rPr>
  </w:style>
  <w:style w:type="character" w:styleId="FontStyle13">
    <w:name w:val="Font Style13"/>
    <w:basedOn w:val="Style14"/>
    <w:qFormat/>
    <w:rPr>
      <w:rFonts w:ascii="Bookman Old Style" w:hAnsi="Bookman Old Style" w:cs="Bookman Old Style"/>
      <w:spacing w:val="20"/>
      <w:sz w:val="14"/>
      <w:szCs w:val="14"/>
    </w:rPr>
  </w:style>
  <w:style w:type="character" w:styleId="FontStyle17">
    <w:name w:val="Font Style17"/>
    <w:basedOn w:val="Style14"/>
    <w:qFormat/>
    <w:rPr>
      <w:rFonts w:ascii="Constantia" w:hAnsi="Constantia" w:cs="Constantia"/>
      <w:b/>
      <w:bCs/>
      <w:spacing w:val="20"/>
      <w:sz w:val="12"/>
      <w:szCs w:val="12"/>
    </w:rPr>
  </w:style>
  <w:style w:type="character" w:styleId="FontStyle18">
    <w:name w:val="Font Style18"/>
    <w:basedOn w:val="Style14"/>
    <w:qFormat/>
    <w:rPr>
      <w:rFonts w:ascii="Century Gothic" w:hAnsi="Century Gothic" w:cs="Century Gothic"/>
      <w:b/>
      <w:bCs/>
      <w:i/>
      <w:iCs/>
      <w:sz w:val="12"/>
      <w:szCs w:val="12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spacing w:val="20"/>
      <w:sz w:val="12"/>
      <w:szCs w:val="12"/>
    </w:rPr>
  </w:style>
  <w:style w:type="character" w:styleId="FontStyle12">
    <w:name w:val="Font Style12"/>
    <w:basedOn w:val="Style14"/>
    <w:qFormat/>
    <w:rPr>
      <w:rFonts w:ascii="Bookman Old Style" w:hAnsi="Bookman Old Style" w:cs="Bookman Old Style"/>
      <w:spacing w:val="20"/>
      <w:sz w:val="14"/>
      <w:szCs w:val="14"/>
    </w:rPr>
  </w:style>
  <w:style w:type="character" w:styleId="FontStyle19">
    <w:name w:val="Font Style19"/>
    <w:basedOn w:val="Style14"/>
    <w:qFormat/>
    <w:rPr>
      <w:rFonts w:ascii="Microsoft Sans Serif" w:hAnsi="Microsoft Sans Serif" w:cs="Microsoft Sans Serif"/>
      <w:spacing w:val="10"/>
      <w:sz w:val="12"/>
      <w:szCs w:val="12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b/>
      <w:bCs/>
      <w:spacing w:val="20"/>
      <w:sz w:val="12"/>
      <w:szCs w:val="12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2"/>
      <w:jc w:val="right"/>
    </w:pPr>
    <w:rPr>
      <w:rFonts w:ascii="Cambria" w:hAnsi="Cambria" w:eastAsia="SimSun;宋体" w:cs="Cambria"/>
      <w:sz w:val="28"/>
      <w:szCs w:val="28"/>
      <w:lang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154"/>
    </w:pPr>
    <w:rPr>
      <w:rFonts w:ascii="Bookman Old Style" w:hAnsi="Bookman Old Style" w:eastAsia="SimSun;宋体" w:cs="Bookman Old Style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115"/>
    </w:pPr>
    <w:rPr>
      <w:rFonts w:ascii="Bookman Old Style" w:hAnsi="Bookman Old Style" w:eastAsia="SimSun;宋体" w:cs="Bookman Old Style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eastAsia="SimSun;宋体" w:cs="Bookman Old Style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eastAsia="SimSun;宋体" w:cs="Bookman Old Style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27:00Z</dcterms:created>
  <dc:creator> </dc:creator>
  <dc:description/>
  <cp:keywords/>
  <dc:language>en-US</dc:language>
  <cp:lastModifiedBy>Admin</cp:lastModifiedBy>
  <dcterms:modified xsi:type="dcterms:W3CDTF">2012-06-01T18:12:00Z</dcterms:modified>
  <cp:revision>60</cp:revision>
  <dc:subject/>
  <dc:title/>
</cp:coreProperties>
</file>