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верждаю»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школы:               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>«___» _________ 2011 г</w:t>
      </w:r>
    </w:p>
    <w:p>
      <w:pPr>
        <w:pStyle w:val="Normal"/>
        <w:ind w:left="-36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360"/>
        <w:jc w:val="center"/>
        <w:rPr/>
      </w:pPr>
      <w:r>
        <w:rPr>
          <w:b/>
          <w:i/>
          <w:sz w:val="28"/>
          <w:szCs w:val="28"/>
        </w:rPr>
        <w:t>ПЛАН РАБОТЫ СОЦИАЛЬНОГО ПЕДАГОГА НА 2011 – 2012  УЧЕБНЫЙ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22"/>
        <w:gridCol w:w="2133"/>
        <w:gridCol w:w="3884"/>
        <w:gridCol w:w="2598"/>
        <w:gridCol w:w="2007"/>
        <w:gridCol w:w="17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работы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бо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ци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били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ов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циологическое обследование учащихся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троль трудоустройства выпускников 9, 11 классов, подростков «группы ри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нтроль посещаемости занятий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и в школьном журна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и в классном журна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и в дневниках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группами уча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 сиротами (соц. сиротам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ольное обслед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ультации для опекун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трудоустройства выпуск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 детьми-инвалид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. исслед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 учащимися – правонарушителями и состоящими на учете ПДН и КД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ое обслед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посещаем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по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сем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ые рейды по микрорайон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ы с подростками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ы с родител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вая защита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малой групп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в сфере дополните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мотрение ситуаций  на Совете профилактики; пед. сов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 учащимися, имеющими проблемы в обуч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ое обслед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ительные зан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на ПМП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ор соответствующей программы обу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 учащимися, имеющими проблемы в общ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. обслед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уч-ся и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занятия и бес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с учащимися шко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ческие бес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атические классные часы и ле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атические меропри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групп по программе превентивным програм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а агрессивного по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следование учащихся, проживающих в микрорайоне школ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и уточнение соц. портретов классов 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закона «Об образова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тава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закона «Об образова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РФ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 Р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равки по результатам обследования с передачей в органы опе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 с подрос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ей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ос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по итогам бес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оц. и психол. портр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КДН и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сих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ПМ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инд. обучение, домашнее обучение, в вечернюю школ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сихоло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по итогам бесе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оведении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кл.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и занятий по теме «Толерантность» и «Выбираю жиз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ческие зан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Управления о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рабо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псих. 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мья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вышении уро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зна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циологическое обследование категорий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с семьями  уча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с семьями группы рис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сем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лана работы с семь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глашение на Совет школы, Совет профилактики, пед. Совет, КДН, участковую комисс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на учет; снятие с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 семьями учащихся шко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до родителей информации по вопросам обучения и воспи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тематических классных и общешкольных родительских собр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родительской общественности к работе в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 опекаемыми семь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ное пос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опекун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оц. портрета классов и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ос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 проведении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с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комендации дл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формации в соответствующи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ы родительских собр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контрольного об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участков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Управления по опе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</w:tr>
      <w:tr>
        <w:trPr>
          <w:trHeight w:val="8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мися 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дзор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равонарушений и преступлений предупреждение безнадзорност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филактическая рабо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оц. портрета контингента учащихся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 тематических ле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лассных часов по правовой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одительских классных и общешкольных собраний по правовой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йдов по микрорайо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семей группы ри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а информации в соответствующие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посещаемости занятий учащими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феры дополните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с учащимися по профилактическим программ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с контингентом группы рис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группы « трудных подростков» и «неблагополучных семе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на учет (или взятие на заметку) учащихся и семей на Совете профилак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неблагополучных семей и трудных подро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ые рей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в малых группах с трудными подрос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родителей и подро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а информации в соответствующие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ые беседы и консуль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ейды по проверке посещаемости зан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нтроль посещаемости занятий учащими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та профилак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. сов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х педсов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ьских комит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Работа с педагогическим коллектив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семин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совещ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ортр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ейдов и посещений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та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фере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группы неблагополучных семей, семей, состоящих на учете в Центре семьи,  трудных подростков, подростков, состоящих на учете в ПДН, КД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ейдов и посещений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та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сфере дополните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, объяснительной запис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причин проступка, примирение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отсутствующих на занят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зада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участков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 по опе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оспитатель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участков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 по опе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дважды в месяц (10 и 25), полугодие, конец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а жизн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акокур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коман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сикоман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с учащимися шко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бесед и лекций  о вреде курения, алкоголя, наркот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 видеофильмов по ЗО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по ЗО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учащихся в занятия в кружках и сек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по профилактическим програм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Школы ЗО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с учащимися группы рис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писка учащихся, состоящих на учете в Центре «Катарси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дивидуальные бесед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в сферу дополните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нятия в малых групп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родител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консультации и бес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врача-нарколо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одительских собраний по ЗО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. опросы по теме ЗО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совещаний при директоре, пед. Советов по теме  З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в области медицины и З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учащихся, состоящих на учете в Центре «Катарси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чащихся в кружки и с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наний в области медицины и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наний в области медицины и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екоменд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 Директора по В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«Катар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Школы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«Катар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Школы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«Катар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ин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Школы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различ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я 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м с детьм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итет образ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по различным вопрос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ача отчетов по пропускам занятий и преступле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разрешения на перевод в вечернюю школу, отчисление и перевод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вление по опе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по правам ребен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и передача информации по неблагополучным  семь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и контрольного обследования семей с опекаемыми деть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ентр социальной помощи семье и дет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овместных рейдов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участковой коми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онаж неблагополучных сем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пециалистов Цен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ДН, правоохранительные орг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и передача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й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ая работа с учащимся, состоящими на учете ПД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ы с учащимися и родител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бесед и лекций на родительских собраниях и классных ча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Совете профилактики, пед. Сов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Д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мотрение правонарушений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вод в вечернюю шк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йды по микрорайо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и досуга, спортивные организации (к/центр, театры, выставки, музеи, клубы, спортивные секции и т.д.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соревнованиях и конкур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ентр «Катарсис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и для родителей и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упления на родительских собра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Школа ЗОЖ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занятий по пропаганде ЗОЖ для учащихся 4,7, 9, 10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Центр «Подросток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учащихся в прию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онаж опекаемых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психологической помощ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та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та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ей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снятие с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и снятие с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занятия спортом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чащихся, склонных к курению, алкоголизму, токсиком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льных услови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пек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участковой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 «Катар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Школы З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Цент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рансляции опы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на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ообраз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литературы по психологии, педагогике, соц. педагогике, правове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изучение психологии подрос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опыта работы педагогов и соц. педаг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ансляц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творческой группой соц. педаго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совещаний, пед. Советов, семина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 методических рекомендаций, занятий и т.д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и памяток, рекомендац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педаго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е просвещен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авовой культуры, знакомство с правами и обязанностя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с учащимис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атические классные ча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еля прав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с родител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ьские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. 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кл. руководител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правовыми докумен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анкетирований и 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право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т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классов и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50:00Z</dcterms:created>
  <dc:creator>Келка</dc:creator>
  <dc:description/>
  <cp:keywords/>
  <dc:language>en-US</dc:language>
  <cp:lastModifiedBy>vvv</cp:lastModifiedBy>
  <dcterms:modified xsi:type="dcterms:W3CDTF">2012-06-06T16:57:00Z</dcterms:modified>
  <cp:revision>8</cp:revision>
  <dc:subject/>
  <dc:title>«Утверждаю»</dc:title>
</cp:coreProperties>
</file>