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ЗДНИК   «СПАСИБО ТЕБЕ,АЗБУКА!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рашен класс шарами,рисунками,столы расставлены буквой «П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разд.материал:предложения,пословицы,загадки,слоги д/игры»Живые слова»,рисунки,сти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музыку «Чему учат в школе» входят дети празднично одетые.В руках у них «Азбука».На голове прикреплены буквы от «А» до «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Учит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>Дорогие ребята!Поздравляю вас с первой  школьной   победой,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которую вы одержали  благодаря старанию,трудолюбию и желанию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учиться .Вы учили все буквы русского алфавита,научились хорош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читать по первой вашей книге-«АЗБУКЕ»,Но «АЗБУКА»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ознакомила не только с буквами.Её страницы учили вас быть      дружными,воспитанными учениками,умеющими выполнять школьные правила.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Ученик:</w:t>
      </w:r>
      <w:r>
        <w:rPr>
          <w:sz w:val="28"/>
          <w:szCs w:val="28"/>
        </w:rPr>
        <w:t>Вставайте дружно всякий ра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огда учитель входит в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арта – это не кро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на ней нельзя леж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ы сиди за партой строй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веди себя достой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ветить хочешь-не шу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 иолько руку подн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читель спросит – надо вст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огда он сесть позволит-ся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Прошёл сентябрь , и вы с гордостью рассказывали своим папам,мамам и бабушкам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Ученики :</w:t>
      </w:r>
      <w:r>
        <w:rPr>
          <w:sz w:val="28"/>
          <w:szCs w:val="28"/>
        </w:rPr>
        <w:t xml:space="preserve"> /читают с плаката/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>МЫ ТЕПЕРЬ НЕ ПРОСТО ДЕТИ,</w:t>
        <w:br/>
        <w:t xml:space="preserve">                МЫ ТЕПЕРЬ УЧЕНИКИ!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  Сег. У нас праздник- необычный! Необычный потому,что к нам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гости пишли герои любимых сказок-</w:t>
      </w:r>
      <w:r>
        <w:rPr>
          <w:b/>
          <w:i/>
          <w:sz w:val="28"/>
          <w:szCs w:val="28"/>
        </w:rPr>
        <w:t>БУРАТИНО,ЧИППОЛИНО,НЕЗНАЙКА,КАРАНДАШ,МАЛЬВИНА,ДЮЙМОВОЧКА</w:t>
      </w:r>
      <w:r>
        <w:rPr>
          <w:sz w:val="28"/>
          <w:szCs w:val="28"/>
        </w:rPr>
        <w:t>.Они помогут вам совершить путешествие по страничкам «АЗБУКИ».  Отгадайте,кто первый из них начнет с вами путешеств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 книжкою шагает в школу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ревянный мальчуган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падает вместо школы</w:t>
        <w:br/>
        <w:t>В деревянный балаган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зовётся эта книжк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зовется тот мальчишка? /Буратино./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Входит Буратино .У него в руках карточки с заданиями,которые он предлагает выполнить ребятам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БУРАТИНО:</w:t>
      </w:r>
      <w:r>
        <w:rPr>
          <w:sz w:val="28"/>
          <w:szCs w:val="28"/>
        </w:rPr>
        <w:t xml:space="preserve"> Ребята,ответьте на такой вопрос:чему вас учат в школ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Ежедневно по утр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ниматься надо н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с доски не сводим глаз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учитель учит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Ель,топор,лопата,рук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каждом слове слышим зв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вуки эти раз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сные,соглас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Дружат гласная с согласн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ставляя вместе сл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МА» и «ША», а вместе «МАШ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нам явилась на у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Если слоги встанут рядом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лучаются сло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ТЫ» и «КВА», а вместе «ТЫКВА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СО» и «ВА», итак «СО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Соединили мы два сло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предложение гото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ОЖДЬ ИДЁТ, ГРЕМИТ ГРОЗ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ЛЕТЕЛА СТРЕКОЗ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Мы знаем буквы,знаем слог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меем говорить,счи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 постепенно,понемног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научились все считать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БУРАТИНО:</w:t>
      </w:r>
      <w:r>
        <w:rPr>
          <w:sz w:val="28"/>
          <w:szCs w:val="28"/>
        </w:rPr>
        <w:t xml:space="preserve">  А теперь проведем игру «ЖИВЫЕ СЛО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берут из конвертов сло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260"/>
        <w:gridCol w:w="1080"/>
        <w:gridCol w:w="1260"/>
        <w:gridCol w:w="1260"/>
      </w:tblGrid>
      <w:tr>
        <w:trPr>
          <w:trHeight w:val="5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</w:t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</w:tc>
      </w:tr>
      <w:tr>
        <w:trPr>
          <w:trHeight w:val="5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Ю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произносит слово , а дети выходят с соответствующими слогами и хором читают сло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</w:rPr>
      </w:pPr>
      <w:r>
        <w:rPr>
          <w:sz w:val="28"/>
          <w:szCs w:val="28"/>
        </w:rPr>
        <w:t>А-НЮ-ТА</w:t>
        <w:tab/>
        <w:t>ВО-ВА                              ВЕ-РА</w:t>
      </w:r>
    </w:p>
    <w:p>
      <w:pPr>
        <w:pStyle w:val="Normal"/>
        <w:rPr/>
      </w:pPr>
      <w:r>
        <w:rPr>
          <w:sz w:val="28"/>
          <w:szCs w:val="28"/>
        </w:rPr>
        <w:t xml:space="preserve">МА-РИ-НА                          РО-МА                              БУ-РА-ТИ-НО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-НА                                 ЗИ-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БУРАТИНО:</w:t>
      </w:r>
      <w:r>
        <w:rPr>
          <w:sz w:val="28"/>
          <w:szCs w:val="28"/>
        </w:rPr>
        <w:t xml:space="preserve">  МО_ЛОД_ЦЫ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ПОЛНЕНИЕ ПЕСНИ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 Эстафету путешествия принимают       ЧИППОЛИНО,МАЛЬВИНА,ДЮЙМОВ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ЧИППОЛИНО</w:t>
      </w:r>
      <w:r>
        <w:rPr>
          <w:sz w:val="28"/>
          <w:szCs w:val="28"/>
        </w:rPr>
        <w:t>:Ребята,знаете ли вы какие овощи растут в огород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тгадайте мои заг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/Каждая загадка написана на карточке и находится в конверте Чипполино. У Мальвины приготовлены отгадки-рисунки овощей.Мальчики подходят к Чипполино за загадками и читают их. Девочки идут к Мальвине за отгадками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асная девица сидит в темнице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коса на улице.                                                             /  Морковь/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дит дед во сто шуб оде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его раздевает,тот слёзы проливает.                      /Лук/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дит бабка на грядке,</w:t>
      </w:r>
    </w:p>
    <w:p>
      <w:pPr>
        <w:pStyle w:val="Normal"/>
        <w:rPr/>
      </w:pPr>
      <w:r>
        <w:rPr>
          <w:i/>
          <w:sz w:val="28"/>
          <w:szCs w:val="28"/>
        </w:rPr>
        <w:t>Вся в заплатках.                                                             /Капуста/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углая,а не солнце,желтая ,а не масло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дкая , а не сахар,с хвостиком, а не мышь.                  /Репа/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 алый,сахарный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фтан зеленый,бархатный.                                              /Арбуз/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ДЮЙМОВОЧКА</w:t>
      </w:r>
      <w:r>
        <w:rPr>
          <w:sz w:val="28"/>
          <w:szCs w:val="28"/>
        </w:rPr>
        <w:t>:Ребята,я приготовила вам загадки про учебные ве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/На столе: портфель,карандаш,книга.Ученики поочередно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одходят к столу,берут один из предметов,затем находя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загадку к этой учебной вещи и читают ее по карточке, 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се проверяют ,верно ли?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Новый дом несу в ру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вери дома на зам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живут в доме 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нижки,ручки и альбом.                                       /Портфель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Чёрный Ивашк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ревянная руба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де носом проведе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м и след кладет.                                                    /Карандаш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е куст,а с листочк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 рубашка ,а сши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 человек,а рассказывает.                                    /Книг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пполино,Мальвина и Дюймовочка:  Ребята,мы довольны вашими знаниями и ,прощаясь,всех вас БЛАГОДАР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ПОЛНЕНИЕ ПЕСНИ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 В наше путешествие включается НЕЗНАЙ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Незнайка:</w:t>
      </w:r>
      <w:r>
        <w:rPr>
          <w:sz w:val="28"/>
          <w:szCs w:val="28"/>
        </w:rPr>
        <w:t xml:space="preserve">  Здравствуйте,ребята! Объясните мне,пожалуста,что такое хорош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 что такое плох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  Может прочитаем стх-ие Незнайке об этом??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!!Чтение стих-ия : «ЧТО ТАКОЕ ХОРОШО И ЧТО ТАКОЕ ПЛОХО».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Спасибо,ребята,теперь НЕЗНАЙКА будет более грамотным 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Глядя на вас еще более воспитанным и будет делать ДОБРЫЕ ДЕ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тешествие продолжает КАРАНДАШ. Он хочет узнать ,как вы научились читать и понимать прочитан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АРАНДАШ:</w:t>
      </w:r>
      <w:r>
        <w:rPr>
          <w:sz w:val="28"/>
          <w:szCs w:val="28"/>
        </w:rPr>
        <w:t xml:space="preserve">  Я приготовил для вас ,ребята, много пословиц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слушайте их вниматель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емлю красит солнце ,а человека-ТРУД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з ТРУДА мечта мертв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з ТРУДА ничего не даетс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з ТРУДА не вынешь и рыбку из пруд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е слово повторяется во всех этих пословицах?/ТРУД/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траницах «АЗБУКИ» вы знакомились с трудом взросл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помните,о каких профессиях вы читали?  /дети называют/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ем работают ваши мамы и папы? /дети отвечают/.И в завершении читают с плаката,который открывает КАРАНДАШ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ВСЕ РАБОТЫ ХОРОШИ- ВЫБИРАЙ НА ВКУС!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сейчас мы проведем игру </w:t>
      </w:r>
      <w:r>
        <w:rPr>
          <w:b/>
          <w:sz w:val="28"/>
          <w:szCs w:val="28"/>
          <w:u w:val="single"/>
        </w:rPr>
        <w:t>«СОСТАВЬ ПРЕДЛОЖЕНИЕ».</w:t>
      </w:r>
      <w:r>
        <w:rPr>
          <w:sz w:val="28"/>
          <w:szCs w:val="28"/>
        </w:rPr>
        <w:t>Организуем две команды по 4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А: 1ком.получают карточки с началом предлжений,2ком.- с окончанием предложений.Ребятам надо найти другдруга ,встать парами и прочитать составленные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1команда  </w:t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  <w:u w:val="single"/>
        </w:rPr>
        <w:t>2команд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то много читает,                                          как на крыльях лета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оздно встаешь-                                            тот много зн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нигу читаешь-                                              мало сдела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Ученье и труд                                                 всё перетр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АРАНДАШ:</w:t>
      </w:r>
      <w:r>
        <w:rPr>
          <w:sz w:val="28"/>
          <w:szCs w:val="28"/>
        </w:rPr>
        <w:t xml:space="preserve">  Я очень доволен вами,ребята, и написал,что вы заслужили оценку :»ОТЛИЧН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СЕ стали вкруг : ИСПОЛНЕНИЕ  «ТАНЕЦ УТЯТ»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 Наше путешествие приближается к концу.Пройдены все странички с буквами. АЗБУКА! По порядку алфавита,строй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РОДИТЕЛИ ПРОВЕРЯЮТ/</w:t>
      </w:r>
    </w:p>
    <w:p>
      <w:pPr>
        <w:pStyle w:val="Normal"/>
        <w:rPr/>
      </w:pPr>
      <w:r>
        <w:rPr>
          <w:sz w:val="28"/>
          <w:szCs w:val="28"/>
        </w:rPr>
        <w:t xml:space="preserve">Все дети говорят: </w:t>
      </w:r>
      <w:r>
        <w:rPr>
          <w:sz w:val="28"/>
          <w:szCs w:val="28"/>
          <w:u w:val="single"/>
        </w:rPr>
        <w:t>«САМОЕ ГЛАВНОЕ,ЧТО ВСЕ МЫ- ВМЕСТЕ!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</w:t>
      </w:r>
      <w:r>
        <w:rPr>
          <w:sz w:val="28"/>
          <w:szCs w:val="28"/>
          <w:u w:val="single"/>
        </w:rPr>
        <w:t>ВСЕ ОТ «А» до «Я» ЖИЛИ, КАК ОДНА СЕМЬЯ!!!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«СПАСИБО  ТЕБЕ , АЗБУКА!»</w:t>
      </w:r>
      <w:r>
        <w:rPr>
          <w:sz w:val="28"/>
          <w:szCs w:val="28"/>
        </w:rPr>
        <w:t xml:space="preserve"> -читают с плаката.</w:t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  <w:t>ПОЗДРАВЛЕНИЕ ДЕТЕЙ! ЧАЕПИТ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4:11:00Z</dcterms:created>
  <dc:creator>Макс</dc:creator>
  <dc:description/>
  <dc:language>en-US</dc:language>
  <cp:lastModifiedBy>Макс</cp:lastModifiedBy>
  <cp:lastPrinted>2008-03-28T17:09:00Z</cp:lastPrinted>
  <dcterms:modified xsi:type="dcterms:W3CDTF">2008-03-28T14:11:00Z</dcterms:modified>
  <cp:revision>2</cp:revision>
  <dc:subject/>
  <dc:title>ПРАЗДНИК   «СПАСИБО ТЕБЕ,АЗБУКА</dc:title>
</cp:coreProperties>
</file>