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УНИЦИПАЛЬНОЕ КАЗЕННОЕ ОБРАЗОВАТЕЛЬНОЕ УЧРЕЖДЕНИЕ ДЛЯ ДЕТЕЙ - СИРОТ И ДЕТЕЙ, ОСТАВШИХСЯ БЕЗ ПОПЕЧЕНИЯ РОДИТЕЛЕЙ, ДЕТСКИЙ ДОМ «ЛАСТОЧКИНО ГНЕЗДЫШКО»</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РАММА</w:t>
      </w:r>
    </w:p>
    <w:p>
      <w:pPr>
        <w:pStyle w:val="Normal"/>
        <w:jc w:val="center"/>
        <w:rPr/>
      </w:pPr>
      <w:r>
        <w:rPr>
          <w:rFonts w:cs="Times New Roman" w:ascii="Times New Roman" w:hAnsi="Times New Roman"/>
          <w:b/>
          <w:sz w:val="44"/>
          <w:szCs w:val="44"/>
        </w:rPr>
        <w:t>«Обучение правилам пожарной безопасно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для воспитанников детского дом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Автор составитель: М.С.Тевдорошвили Заместитель директора по безопасности жизнедеятельности МКОУ детский дом «Ласточкино гнездыш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грамма «Обучение правилам пожарной безопасности» направленно на развитие чувства собственной безопасности и безопасности близких, формированию у подростков гражданской ответственности и правового воспитания и самосознания. Программа рассчитана на 76 часов и рассчитана для работы с детьми младшего, среднего и старшего возраст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яснительная записка                                                                    3</w:t>
      </w:r>
    </w:p>
    <w:p>
      <w:pPr>
        <w:pStyle w:val="Normal"/>
        <w:jc w:val="both"/>
        <w:rPr/>
      </w:pPr>
      <w:r>
        <w:rPr>
          <w:rFonts w:cs="Times New Roman" w:ascii="Times New Roman" w:hAnsi="Times New Roman"/>
          <w:sz w:val="28"/>
          <w:szCs w:val="28"/>
        </w:rPr>
        <w:t>Тематическое планирование                                                            7</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программы                                                                  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звитием общества и изменениями, происходящими в его социальной жизни, возрастает роль образования и воспитания как фактора развития и становления личности. Расширяются функции образования и воспитания. Они охватывают все основные сферы жизнедеятельности человека. Среди них есть и такие сферы, состояние которых имеет высочайшую социальную значимость, поскольку представляют серьезную угрозу здоровью и самой жизни челов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им следует отнести сложившееся весьма неблагополучное положение дел с обеспечением пожарной безопас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сей стране и во всем мире от халатного отношения к требованиям пожарной безопасности ежегодно гибнет более 100 тысяч человек, в основном это дети до 10 лет, которые не могут адекватно оценить сложившеюся ситуацию, теряют контроль над собой и начинают паниковать, что приводит зачастую к гибе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современной  обстановки воспитание и обучение безопасному поведению в пожароопасной ситуации катастрофически отстает от реально необходимых требова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закону Российской Федерации: «О пожарной безопасности» № 69 ФЗ от 21.12.1994г., и «Положению об организации обучения мерам пожарной безопасности населения Кемеровской области» утвержденного 24.04.2006г Постановлением Администрации Кемеровской области №101, необходимо проводить разъяснительную и воспитательную работу с работниками и детьми в образовательных учреждениях различной организационно – правовой фор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ствием отсутствия системы в работе с детьми является незнание ими Правил пожарной безопасности и неумение ориентироваться в пожароопасной обстанов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пожарной безопасности (далее ППБ) не должны существовать самостоятельно, отдельно от образовательного и воспитательного процесса и отдельно от проблем общего комплекса обеспечения безопасности жизнедеятельности ребенка и защиты его пра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я требует комплексного решения проблемы воспитания и обучения детей правилам пожарной безопасности. Одним из возможных и наиболее коротких путей, позволяющих избежать каких – либо формальных проволочек – использовать для этих целей имеющиеся потенциальные возможности дополнительного образо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вестно, познавательный интерес, присущий детям от природы, обязательными программами обучения в школе успешно затормаживается и даже уничтожается. При работе по дополнительным программам изучение материала носит неформальный характер, поэтому он ближе к природным основаниям развития д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разовательной и воспитательной специфике процесс обучения и воспитания по дополнительным программам гораздо более близок к принципам развивающего обучения, чем это имеет место в школе. В учебном процессе  приоритет переходит от дидактики к психологии. Достижения определенного уровня «знаний – умений – навыков»   не столько сама цель учебного процесса, сколько средство развития личности ребенка и его способнос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особенности образовательного и воспитательного процесса чрезвычайно важны и как нельзя более соответствуют специфике целей и задач обучения детей правилам пожарной безопас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ые аспекты програм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у программы положены методические рекомендации по изучению с детьми правил пожарной безопасности в детских дошкольных образовательных и общеобразовательных учреждениях Управления Государственной Противопожарной службы Кемеровской обла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статистика, в большинстве случаев дети попадают в пожароопасные ситуации, в которых им трудно принять правильное поведенческое решение из-занеграмотности и недостаточности информации, отсутствие навыков безопасного поведения в различных ситуация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зучения программы «Обучение правилам пожарной безопасности» используются наглядные пособия, учебное оборудование. Для повышения эффективности образования детей по ППБ проводятся практические занятия с применением специальной системы упражнений и учебных заданий, разбором конкретных ситуаций, викторин, конкурсов, встреч со специалистами пожарной служб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 предусмотрен блок психологической подготовки на развитие внимания. Состояние внимания влияет на всю деятельность ребенка. Часты случаи, когда из-за недостаточного внимания, дети нарушают ППБ. Ребенку трудно сосредоточить внимание, не возможна его длительная концентрация. В одних случаях, при обучении детей, идет формирование внимания при различных видах восприятия, в других, на уровне мыслительных операций, представлений процессов памяти. Секрет произвольного внимания заключается в умении управлять движением. Для воспитания такого внимания используются различные игры и игры – упражн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Обучения правилам пожарной безопасности» имеет социально – педагогическую и воспитательную направленность, рассчитана на обучение детей правилам пожарной безопасности, так как дети - это одна из наименее защищенных от пожаров групп населения из-за отсутствия знаний и навыков в области пожарной безопасности. Их обучение необходимо начинать с дошкольного возраста и проводить его в течение всей учебы в школе, начиная с самого простого и постепенно усложняя материал. В связи с загруженностью детей  в школе основными предметами обучение не может быть постоянным, оно должно проводиться периодически в три этапа. </w:t>
      </w:r>
    </w:p>
    <w:p>
      <w:pPr>
        <w:pStyle w:val="TextBody"/>
        <w:jc w:val="both"/>
        <w:rPr/>
      </w:pPr>
      <w:r>
        <w:rPr>
          <w:b/>
          <w:i/>
          <w:iCs/>
          <w:sz w:val="28"/>
          <w:szCs w:val="28"/>
        </w:rPr>
        <w:t xml:space="preserve">     </w:t>
      </w:r>
      <w:r>
        <w:rPr>
          <w:b/>
          <w:i/>
          <w:iCs/>
          <w:sz w:val="28"/>
          <w:szCs w:val="28"/>
        </w:rPr>
        <w:t>Первый этап</w:t>
      </w:r>
      <w:r>
        <w:rPr>
          <w:i/>
          <w:iCs/>
          <w:sz w:val="28"/>
          <w:szCs w:val="28"/>
        </w:rPr>
        <w:t xml:space="preserve">: </w:t>
      </w:r>
      <w:r>
        <w:rPr>
          <w:sz w:val="28"/>
          <w:szCs w:val="28"/>
        </w:rPr>
        <w:t xml:space="preserve">детей дошкольного возраста (старшие группы детских дошкольных учреждений) и младших школьников, </w:t>
      </w:r>
      <w:r>
        <w:rPr>
          <w:color w:val="FF0000"/>
          <w:sz w:val="28"/>
          <w:szCs w:val="28"/>
        </w:rPr>
        <w:t xml:space="preserve"> </w:t>
      </w:r>
      <w:r>
        <w:rPr>
          <w:sz w:val="28"/>
          <w:szCs w:val="28"/>
        </w:rPr>
        <w:t>следует обучать самым простым и необходимым мерам пожарной безопасности: осторожности в обращении со спичками, зажигалками, электричеством и пр., а также способам спасения собственной жизни и вызова помощи в случае возникновения пожара.</w:t>
      </w:r>
    </w:p>
    <w:p>
      <w:pPr>
        <w:pStyle w:val="TextBody"/>
        <w:jc w:val="both"/>
        <w:rPr/>
      </w:pPr>
      <w:r>
        <w:rPr>
          <w:b/>
          <w:i/>
          <w:iCs/>
          <w:sz w:val="28"/>
          <w:szCs w:val="28"/>
        </w:rPr>
        <w:t xml:space="preserve">      </w:t>
      </w:r>
      <w:r>
        <w:rPr>
          <w:b/>
          <w:i/>
          <w:iCs/>
          <w:sz w:val="28"/>
          <w:szCs w:val="28"/>
        </w:rPr>
        <w:t xml:space="preserve">Второй этап: </w:t>
      </w:r>
      <w:r>
        <w:rPr>
          <w:sz w:val="28"/>
          <w:szCs w:val="28"/>
        </w:rPr>
        <w:t>детей среднего возраста также обучают осторожности в обращении с пожароопасными предметами, электричеством, способам спасения собственной жизни и жизни детей младшего возраста, вызова помощи в случае возникновения пожара и самым простым способам тушения пожаров подручными средствами в некоторых случаях.</w:t>
      </w:r>
    </w:p>
    <w:p>
      <w:pPr>
        <w:pStyle w:val="TextBody"/>
        <w:jc w:val="both"/>
        <w:rPr>
          <w:sz w:val="28"/>
          <w:szCs w:val="28"/>
        </w:rPr>
      </w:pPr>
      <w:r>
        <w:rPr>
          <w:b/>
          <w:i/>
          <w:iCs/>
          <w:sz w:val="28"/>
          <w:szCs w:val="28"/>
        </w:rPr>
        <w:t xml:space="preserve">      </w:t>
      </w:r>
      <w:r>
        <w:rPr>
          <w:b/>
          <w:i/>
          <w:iCs/>
          <w:sz w:val="28"/>
          <w:szCs w:val="28"/>
        </w:rPr>
        <w:t>Третий этап:</w:t>
      </w:r>
      <w:r>
        <w:rPr>
          <w:sz w:val="28"/>
          <w:szCs w:val="28"/>
        </w:rPr>
        <w:t xml:space="preserve"> детей старшего возраста обучают правилам пожарной безопасности в быту и на производстве. В первом случае подробно, а во втором – самым основным и необходимым навыкам. Кроме того, им преподают основные способы тушения пожаров подручными средствами и при помощи пожарно-технического оборудования, расширяют сведения о способах спасения собственной жизни, а также жизни пострадавших при пожаре.</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Срок реализации 3 года.</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Календарно - тематический план программы рассчитан на 66 час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используются групповые, индивидуальные формы работы (беседы, подготовительные игры, практические упражн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Цель программы:</w:t>
      </w:r>
    </w:p>
    <w:p>
      <w:pPr>
        <w:pStyle w:val="Normal"/>
        <w:jc w:val="both"/>
        <w:rPr/>
      </w:pPr>
      <w:r>
        <w:rPr>
          <w:rFonts w:cs="Times New Roman" w:ascii="Times New Roman" w:hAnsi="Times New Roman"/>
          <w:sz w:val="28"/>
          <w:szCs w:val="28"/>
        </w:rPr>
        <w:t>- создание условий для обучения правилам пожарной безопасности и предотвращению пожароопасных ситуаций с участием детей и подрост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совершенствовать знания, умения и навыки детей по ППБ;</w:t>
      </w:r>
    </w:p>
    <w:p>
      <w:pPr>
        <w:pStyle w:val="Normal"/>
        <w:jc w:val="both"/>
        <w:rPr/>
      </w:pPr>
      <w:r>
        <w:rPr>
          <w:rFonts w:cs="Times New Roman" w:ascii="Times New Roman" w:hAnsi="Times New Roman"/>
          <w:sz w:val="28"/>
          <w:szCs w:val="28"/>
        </w:rPr>
        <w:t>- формировать и воспитывать уважение к соблюдению ППБ</w:t>
      </w:r>
      <w:bookmarkStart w:id="0" w:name="_GoBack"/>
      <w:bookmarkEnd w:id="0"/>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выработать у детей устойчивые навыки правильного применения знаний  правил пожарной безопасности, понимание и контролирование  процессов, происходящих в чрезвычайных ситуациях.</w:t>
      </w:r>
    </w:p>
    <w:p>
      <w:pPr>
        <w:pStyle w:val="Normal"/>
        <w:jc w:val="both"/>
        <w:rPr>
          <w:rFonts w:ascii="Times New Roman" w:hAnsi="Times New Roman" w:cs="Times New Roman"/>
          <w:sz w:val="28"/>
          <w:szCs w:val="28"/>
        </w:rPr>
      </w:pPr>
      <w:r>
        <w:rPr>
          <w:rFonts w:cs="Times New Roman" w:ascii="Times New Roman" w:hAnsi="Times New Roman"/>
          <w:sz w:val="28"/>
          <w:szCs w:val="28"/>
        </w:rPr>
        <w:t>- воспитать законопослушных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 детей правильно оценивать ситуации и отрабатывать навык грамотного поведения при их возникновен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прохождении программы «Обучения правилам пожарной безопасности» ребенок должен </w:t>
      </w:r>
    </w:p>
    <w:p>
      <w:pPr>
        <w:pStyle w:val="Normal"/>
        <w:jc w:val="both"/>
        <w:rPr/>
      </w:pPr>
      <w:r>
        <w:rPr>
          <w:rFonts w:cs="Times New Roman" w:ascii="Times New Roman" w:hAnsi="Times New Roman"/>
          <w:b/>
          <w:sz w:val="28"/>
          <w:szCs w:val="28"/>
        </w:rPr>
        <w:t>Знать:</w:t>
      </w:r>
    </w:p>
    <w:p>
      <w:pPr>
        <w:pStyle w:val="Normal"/>
        <w:jc w:val="both"/>
        <w:rPr>
          <w:rFonts w:ascii="Times New Roman" w:hAnsi="Times New Roman" w:cs="Times New Roman"/>
          <w:sz w:val="28"/>
          <w:szCs w:val="28"/>
        </w:rPr>
      </w:pPr>
      <w:r>
        <w:rPr>
          <w:rFonts w:cs="Times New Roman" w:ascii="Times New Roman" w:hAnsi="Times New Roman"/>
          <w:sz w:val="28"/>
          <w:szCs w:val="28"/>
        </w:rPr>
        <w:t>- основные правила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редства пожарот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сновные причины пожаров;</w:t>
      </w:r>
    </w:p>
    <w:p>
      <w:pPr>
        <w:pStyle w:val="Normal"/>
        <w:jc w:val="both"/>
        <w:rPr>
          <w:rFonts w:ascii="Times New Roman" w:hAnsi="Times New Roman" w:cs="Times New Roman"/>
          <w:sz w:val="28"/>
          <w:szCs w:val="28"/>
        </w:rPr>
      </w:pPr>
      <w:r>
        <w:rPr>
          <w:rFonts w:cs="Times New Roman" w:ascii="Times New Roman" w:hAnsi="Times New Roman"/>
          <w:sz w:val="28"/>
          <w:szCs w:val="28"/>
        </w:rPr>
        <w:t>- историю развития пожарного де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ьно оценивать пожароопасную ситуацию;</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ать правила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ользоваться первичными средствами пожаротуш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ы мониторинга усвоения программы «Обучения правил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анкет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тест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викторины;</w:t>
      </w:r>
    </w:p>
    <w:p>
      <w:pPr>
        <w:pStyle w:val="Normal"/>
        <w:jc w:val="both"/>
        <w:rPr>
          <w:rFonts w:ascii="Times New Roman" w:hAnsi="Times New Roman" w:cs="Times New Roman"/>
          <w:sz w:val="28"/>
          <w:szCs w:val="28"/>
        </w:rPr>
      </w:pPr>
      <w:r>
        <w:rPr>
          <w:rFonts w:cs="Times New Roman" w:ascii="Times New Roman" w:hAnsi="Times New Roman"/>
          <w:sz w:val="28"/>
          <w:szCs w:val="28"/>
        </w:rPr>
        <w:t>- игры;</w:t>
      </w:r>
    </w:p>
    <w:p>
      <w:pPr>
        <w:pStyle w:val="Normal"/>
        <w:jc w:val="both"/>
        <w:rPr>
          <w:rFonts w:ascii="Times New Roman" w:hAnsi="Times New Roman" w:cs="Times New Roman"/>
          <w:sz w:val="28"/>
          <w:szCs w:val="28"/>
        </w:rPr>
      </w:pPr>
      <w:r>
        <w:rPr>
          <w:rFonts w:cs="Times New Roman" w:ascii="Times New Roman" w:hAnsi="Times New Roman"/>
          <w:sz w:val="28"/>
          <w:szCs w:val="28"/>
        </w:rPr>
        <w:t>- участие в районных, областных мероприятиях по профилю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ИЙ ПЛАН</w:t>
      </w:r>
    </w:p>
    <w:tbl>
      <w:tblPr>
        <w:tblW w:w="9854" w:type="dxa"/>
        <w:jc w:val="left"/>
        <w:tblInd w:w="-113" w:type="dxa"/>
        <w:tblLayout w:type="fixed"/>
        <w:tblCellMar>
          <w:top w:w="0" w:type="dxa"/>
          <w:left w:w="108" w:type="dxa"/>
          <w:bottom w:w="0" w:type="dxa"/>
          <w:right w:w="108" w:type="dxa"/>
        </w:tblCellMar>
      </w:tblPr>
      <w:tblGrid>
        <w:gridCol w:w="534"/>
        <w:gridCol w:w="567"/>
        <w:gridCol w:w="3705"/>
        <w:gridCol w:w="814"/>
        <w:gridCol w:w="946"/>
        <w:gridCol w:w="913"/>
        <w:gridCol w:w="1276"/>
        <w:gridCol w:w="1099"/>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еделя </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зан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ория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Вводное занят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Style16"/>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йны огня. Огонь – друг, огонь враг.</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о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Безопасность в помещен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Если горит одежда на человек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Пожар в квартир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Если горит входная дверь квартир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Если горит балкон или лодж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Если горит телевизо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Помощь при ожога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Если пожар в подъезд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Главное самооблад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Правила поведения при пожар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Летний пожароопасный сезо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Правила поведения в лесу</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овая программ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Чтобы елка приносила радост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Правила поведения на новогодних мероприятия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Экскурсии, конкурсы, викторин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Экскурсия в ле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Экскурсия в пожарную част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Конкурс рисунк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Викторин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Итоговое занят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торо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Создание пожарной охран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Краткие сведения о пожарной охр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Краткие сведения о добровольной пожарной организац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Огонь друг и враг челове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Знакомство с историей возникновения ог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евая иг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ричины возникновения пожа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Деткие шал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Неакуратное обращение с электроприборам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Противопожарный режи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Соблюдение требований пожар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Соблюдение требований пожар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Берегите жилище от пожа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за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Первичные средства пожаротуш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Огнетушител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просмотр видеофильм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е по правилам поль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Пожарный щи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с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Знаки пожар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евая иг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Системы пожаротуш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Автоматические систем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о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Пожарная техни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е пожарной ч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Правила поведения при пожар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Что нужно делать при пожар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ниров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Итоговое занят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тий год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Права и обязанности граждан в области пожар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Права гражд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Обязанности гражд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Основные причины пожаро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Методы профилактик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Методы туш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3.Факторы возгор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Основные отравляющие веще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Угарный газ</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просмотр видеофильм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Горючие веще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Негорючие веще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Электрический т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Самовозгор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Короткое замык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Перезагруз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Эвакуация люд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Оборудование для эвакуации люд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мотр видеофильм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о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Меры безопасности на путях эвакуац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о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Пожарная техни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 поход в пожарную ча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иров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Первая медицинская помощ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Первая помощь при ожога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Первая помощь при отравлении угарным газо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Итоговое занят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чение правилам пожарной безопасности»</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Вводное занятие(дошкольное и начальное звен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Тайны огня. Огонь - друг, огонь - вра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гонь – одно из самых больших чудес природы, с которым человек познакомился на заре своего существования. Огонь защищал человека от животных, использовался для приготовления пищи, орудий труда, дарил ему тепло, свет. Люди научились добывать и сохранять ого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ревней мифологии Прометей похитил у богов Олимпа огонь и принес его людям. Научив их пользоваться огнем, Прометей сделал людей сильными и независимыми от богов. За это Зевс приковал его к высокой скале и обрек на вечные страдания. Выражение «Прометеев огнь» стало символом борьбы с силами ть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гонь почитался как сила целительная и защищающая от болезней. При эпидемиях зажигали «свежий», не от другого очага, а добытый трением огонь и через него перепрыгивали, дабы защититься от мора. Через огонь прогоняли скот при эпидем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воение огня оказало решающее влияние на развитие человечества. Именно огонь разорвал связь человека с дикой животной жизнью. Огонь заложил основу человеческ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и шагами в развитии человеческого общества стали использование огня для плавки металла и применение пара для механической работы. За короткий исторический период человечество шагнуло от паровой машины до «огня» томных реак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трудно назвать область человеческой деятельности, где бы не использовался огонь прямо, либо через посредство его производного теплоносителя. Огонь стал не только другом человека: вырвавшись из-под контроля человека, он превращается в его недру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жар – это неконтролируемый процесс горения, сопровождающийся уничтожением материальных ценностей и создающий опасность для жизни людей.</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смотр мультфильма «Кошкин дом».</w:t>
      </w:r>
    </w:p>
    <w:p>
      <w:pPr>
        <w:pStyle w:val="Style16"/>
        <w:numPr>
          <w:ilvl w:val="0"/>
          <w:numId w:val="4"/>
        </w:numPr>
        <w:jc w:val="both"/>
        <w:rPr/>
      </w:pPr>
      <w:r>
        <w:rPr>
          <w:rFonts w:cs="Times New Roman" w:ascii="Times New Roman" w:hAnsi="Times New Roman"/>
          <w:b/>
          <w:sz w:val="28"/>
          <w:szCs w:val="28"/>
        </w:rPr>
        <w:t>Безопасность в помещени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кажется, что дом – это самое надежное и безопасное место. Но так ли это на самом де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несчастного случая чрезвычайно велика. В доме (квартире) находятся различные бытовые приборы, оборудование, горючие жидкости и источники тепла. Рассмотрим типичную квартиру, в которой при несоблюдении правил пожарной безопасности может возникнуть множество опасных ситуац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е дан их перечень. Обсудите это с детьми, найдите правильные решения. Составьте классом список возможных нарушений правил пожарной безопасности в квартирах (список можно составить с помощью детских рисунков). Полученные материалы можно вывесить в классе в соответствующем месте для визуального запоминания.</w:t>
      </w:r>
    </w:p>
    <w:p>
      <w:pPr>
        <w:pStyle w:val="Normal"/>
        <w:jc w:val="both"/>
        <w:rPr>
          <w:rFonts w:ascii="Times New Roman" w:hAnsi="Times New Roman" w:cs="Times New Roman"/>
          <w:sz w:val="28"/>
          <w:szCs w:val="28"/>
        </w:rPr>
      </w:pPr>
      <w:r>
        <w:rPr>
          <w:rFonts w:cs="Times New Roman" w:ascii="Times New Roman" w:hAnsi="Times New Roman"/>
          <w:sz w:val="28"/>
          <w:szCs w:val="28"/>
        </w:rPr>
        <w:t>Возможные 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пички, оставленные на виду 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мусорное ведро переполнено;</w:t>
      </w:r>
    </w:p>
    <w:p>
      <w:pPr>
        <w:pStyle w:val="Normal"/>
        <w:jc w:val="both"/>
        <w:rPr>
          <w:rFonts w:ascii="Times New Roman" w:hAnsi="Times New Roman" w:cs="Times New Roman"/>
          <w:sz w:val="28"/>
          <w:szCs w:val="28"/>
        </w:rPr>
      </w:pPr>
      <w:r>
        <w:rPr>
          <w:rFonts w:cs="Times New Roman" w:ascii="Times New Roman" w:hAnsi="Times New Roman"/>
          <w:sz w:val="28"/>
          <w:szCs w:val="28"/>
        </w:rPr>
        <w:t>-    сковородка, оставленная на плите деревянной ручкой над огнем;</w:t>
      </w:r>
    </w:p>
    <w:p>
      <w:pPr>
        <w:pStyle w:val="Normal"/>
        <w:jc w:val="both"/>
        <w:rPr>
          <w:rFonts w:ascii="Times New Roman" w:hAnsi="Times New Roman" w:cs="Times New Roman"/>
          <w:sz w:val="28"/>
          <w:szCs w:val="28"/>
        </w:rPr>
      </w:pPr>
      <w:r>
        <w:rPr>
          <w:rFonts w:cs="Times New Roman" w:ascii="Times New Roman" w:hAnsi="Times New Roman"/>
          <w:sz w:val="28"/>
          <w:szCs w:val="28"/>
        </w:rPr>
        <w:t>-    в доме остался маленький ребенок без присмотра;</w:t>
      </w:r>
    </w:p>
    <w:p>
      <w:pPr>
        <w:pStyle w:val="Normal"/>
        <w:jc w:val="both"/>
        <w:rPr>
          <w:rFonts w:ascii="Times New Roman" w:hAnsi="Times New Roman" w:cs="Times New Roman"/>
          <w:sz w:val="28"/>
          <w:szCs w:val="28"/>
        </w:rPr>
      </w:pPr>
      <w:r>
        <w:rPr>
          <w:rFonts w:cs="Times New Roman" w:ascii="Times New Roman" w:hAnsi="Times New Roman"/>
          <w:sz w:val="28"/>
          <w:szCs w:val="28"/>
        </w:rPr>
        <w:t>-    белье сушится над плитой;</w:t>
      </w:r>
    </w:p>
    <w:p>
      <w:pPr>
        <w:pStyle w:val="Normal"/>
        <w:jc w:val="both"/>
        <w:rPr>
          <w:rFonts w:ascii="Times New Roman" w:hAnsi="Times New Roman" w:cs="Times New Roman"/>
          <w:sz w:val="28"/>
          <w:szCs w:val="28"/>
        </w:rPr>
      </w:pPr>
      <w:r>
        <w:rPr>
          <w:rFonts w:cs="Times New Roman" w:ascii="Times New Roman" w:hAnsi="Times New Roman"/>
          <w:sz w:val="28"/>
          <w:szCs w:val="28"/>
        </w:rPr>
        <w:t>-    оставленные без присмотра емкости с горючими жидкостями и химикатами;</w:t>
      </w:r>
    </w:p>
    <w:p>
      <w:pPr>
        <w:pStyle w:val="Normal"/>
        <w:jc w:val="both"/>
        <w:rPr>
          <w:rFonts w:ascii="Times New Roman" w:hAnsi="Times New Roman" w:cs="Times New Roman"/>
          <w:sz w:val="28"/>
          <w:szCs w:val="28"/>
        </w:rPr>
      </w:pPr>
      <w:r>
        <w:rPr>
          <w:rFonts w:cs="Times New Roman" w:ascii="Times New Roman" w:hAnsi="Times New Roman"/>
          <w:sz w:val="28"/>
          <w:szCs w:val="28"/>
        </w:rPr>
        <w:t>-    в пепельнице оставлены не затушенные окурки;</w:t>
      </w:r>
    </w:p>
    <w:p>
      <w:pPr>
        <w:pStyle w:val="Normal"/>
        <w:jc w:val="both"/>
        <w:rPr>
          <w:rFonts w:ascii="Times New Roman" w:hAnsi="Times New Roman" w:cs="Times New Roman"/>
          <w:sz w:val="28"/>
          <w:szCs w:val="28"/>
        </w:rPr>
      </w:pPr>
      <w:r>
        <w:rPr>
          <w:rFonts w:cs="Times New Roman" w:ascii="Times New Roman" w:hAnsi="Times New Roman"/>
          <w:sz w:val="28"/>
          <w:szCs w:val="28"/>
        </w:rPr>
        <w:t>-    изоляция электрошнуров на электробытовых приборах изношена</w:t>
      </w:r>
    </w:p>
    <w:p>
      <w:pPr>
        <w:pStyle w:val="Normal"/>
        <w:jc w:val="both"/>
        <w:rPr>
          <w:rFonts w:ascii="Times New Roman" w:hAnsi="Times New Roman" w:cs="Times New Roman"/>
          <w:sz w:val="28"/>
          <w:szCs w:val="28"/>
        </w:rPr>
      </w:pPr>
      <w:r>
        <w:rPr>
          <w:rFonts w:cs="Times New Roman" w:ascii="Times New Roman" w:hAnsi="Times New Roman"/>
          <w:sz w:val="28"/>
          <w:szCs w:val="28"/>
        </w:rPr>
        <w:t>или повреждена;</w:t>
      </w:r>
    </w:p>
    <w:p>
      <w:pPr>
        <w:pStyle w:val="Normal"/>
        <w:jc w:val="both"/>
        <w:rPr>
          <w:rFonts w:ascii="Times New Roman" w:hAnsi="Times New Roman" w:cs="Times New Roman"/>
          <w:sz w:val="28"/>
          <w:szCs w:val="28"/>
        </w:rPr>
      </w:pPr>
      <w:r>
        <w:rPr>
          <w:rFonts w:cs="Times New Roman" w:ascii="Times New Roman" w:hAnsi="Times New Roman"/>
          <w:sz w:val="28"/>
          <w:szCs w:val="28"/>
        </w:rPr>
        <w:t>-    розетка и провод находятся рядом с прибором, являющимся источником тепла;</w:t>
      </w:r>
    </w:p>
    <w:p>
      <w:pPr>
        <w:pStyle w:val="Normal"/>
        <w:jc w:val="both"/>
        <w:rPr>
          <w:rFonts w:ascii="Times New Roman" w:hAnsi="Times New Roman" w:cs="Times New Roman"/>
          <w:sz w:val="28"/>
          <w:szCs w:val="28"/>
        </w:rPr>
      </w:pPr>
      <w:r>
        <w:rPr>
          <w:rFonts w:cs="Times New Roman" w:ascii="Times New Roman" w:hAnsi="Times New Roman"/>
          <w:sz w:val="28"/>
          <w:szCs w:val="28"/>
        </w:rPr>
        <w:t>-    электролампа накрыта тканью или бумагой;</w:t>
      </w:r>
    </w:p>
    <w:p>
      <w:pPr>
        <w:pStyle w:val="Normal"/>
        <w:jc w:val="both"/>
        <w:rPr>
          <w:rFonts w:ascii="Times New Roman" w:hAnsi="Times New Roman" w:cs="Times New Roman"/>
          <w:sz w:val="28"/>
          <w:szCs w:val="28"/>
        </w:rPr>
      </w:pPr>
      <w:r>
        <w:rPr>
          <w:rFonts w:cs="Times New Roman" w:ascii="Times New Roman" w:hAnsi="Times New Roman"/>
          <w:sz w:val="28"/>
          <w:szCs w:val="28"/>
        </w:rPr>
        <w:t>-    электрический кабель лежит посреди комнаты;</w:t>
      </w:r>
    </w:p>
    <w:p>
      <w:pPr>
        <w:pStyle w:val="Normal"/>
        <w:jc w:val="both"/>
        <w:rPr>
          <w:rFonts w:ascii="Times New Roman" w:hAnsi="Times New Roman" w:cs="Times New Roman"/>
          <w:sz w:val="28"/>
          <w:szCs w:val="28"/>
        </w:rPr>
      </w:pPr>
      <w:r>
        <w:rPr>
          <w:rFonts w:cs="Times New Roman" w:ascii="Times New Roman" w:hAnsi="Times New Roman"/>
          <w:sz w:val="28"/>
          <w:szCs w:val="28"/>
        </w:rPr>
        <w:t>-    занавеска находится близко от газовой или электрической плиты;</w:t>
      </w:r>
    </w:p>
    <w:p>
      <w:pPr>
        <w:pStyle w:val="Normal"/>
        <w:jc w:val="both"/>
        <w:rPr>
          <w:rFonts w:ascii="Times New Roman" w:hAnsi="Times New Roman" w:cs="Times New Roman"/>
          <w:sz w:val="28"/>
          <w:szCs w:val="28"/>
        </w:rPr>
      </w:pPr>
      <w:r>
        <w:rPr>
          <w:rFonts w:cs="Times New Roman" w:ascii="Times New Roman" w:hAnsi="Times New Roman"/>
          <w:sz w:val="28"/>
          <w:szCs w:val="28"/>
        </w:rPr>
        <w:t>-    включенные электроприборы оставленные без присмотра;</w:t>
      </w:r>
    </w:p>
    <w:p>
      <w:pPr>
        <w:pStyle w:val="Normal"/>
        <w:jc w:val="both"/>
        <w:rPr>
          <w:rFonts w:ascii="Times New Roman" w:hAnsi="Times New Roman" w:cs="Times New Roman"/>
          <w:sz w:val="28"/>
          <w:szCs w:val="28"/>
        </w:rPr>
      </w:pPr>
      <w:r>
        <w:rPr>
          <w:rFonts w:cs="Times New Roman" w:ascii="Times New Roman" w:hAnsi="Times New Roman"/>
          <w:sz w:val="28"/>
          <w:szCs w:val="28"/>
        </w:rPr>
        <w:t>-    ребенок раскрывает металлическим предметом розетку;</w:t>
      </w:r>
    </w:p>
    <w:p>
      <w:pPr>
        <w:pStyle w:val="Normal"/>
        <w:jc w:val="both"/>
        <w:rPr>
          <w:rFonts w:ascii="Times New Roman" w:hAnsi="Times New Roman" w:cs="Times New Roman"/>
          <w:sz w:val="28"/>
          <w:szCs w:val="28"/>
        </w:rPr>
      </w:pPr>
      <w:r>
        <w:rPr>
          <w:rFonts w:cs="Times New Roman" w:ascii="Times New Roman" w:hAnsi="Times New Roman"/>
          <w:sz w:val="28"/>
          <w:szCs w:val="28"/>
        </w:rPr>
        <w:t>-    на елке горят свеч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 в котором поддерживается чистота и порядок, защищен от пожара. Слой пыли, пленка жира способствуют распространению огня. Не нужно хранить в квартире старые вещи. Чистота и порядок должны стать вашим девизом.</w:t>
      </w:r>
    </w:p>
    <w:p>
      <w:pPr>
        <w:pStyle w:val="Style16"/>
        <w:keepNext w:val="true"/>
        <w:numPr>
          <w:ilvl w:val="0"/>
          <w:numId w:val="0"/>
        </w:numPr>
        <w:ind w:left="720" w:hanging="0"/>
        <w:outlineLvl w:val="3"/>
        <w:rPr>
          <w:rFonts w:ascii="Times New Roman" w:hAnsi="Times New Roman" w:cs="Times New Roman"/>
          <w:b/>
          <w:b/>
          <w:bCs/>
          <w:sz w:val="28"/>
          <w:szCs w:val="28"/>
        </w:rPr>
      </w:pPr>
      <w:r>
        <w:rPr>
          <w:rFonts w:cs="Times New Roman" w:ascii="Times New Roman" w:hAnsi="Times New Roman"/>
          <w:b/>
          <w:bCs/>
          <w:sz w:val="28"/>
          <w:szCs w:val="28"/>
        </w:rPr>
        <w:t>Основные правила поведения при пожар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наружив пожар, постарайтесь трезво оценить ситуацию, свои силы и найти себе помощник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вызовите пожарных по телефону «01». В рискованных ситуациях не теряйте времени и силы на спасение имущества. Главное – любым способом спасайте себя и других людей, попавших в бед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аботьтесь о спасении детей и престарелы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 направьте кого-нибудь навстречу пожарным подразделениям, чтобы дать им необходимую информацию (точный адрес, кратчайшие подъездные пути, что горит, есть ли там лю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bCs/>
          <w:sz w:val="28"/>
          <w:szCs w:val="28"/>
        </w:rPr>
        <w:t>Если горит одежда на человек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а вас загорелась одежда, не вздумайте бежать, так как пламя разгорается еще сильнее. Постарайтесь быстро сбросить горящую одежд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м повезло, если рядом лужа или сугроб снега – «ныряйте» туда. Если их нет, то падайте на землю и катайтесь, пока не собьете пламя. Последняя возможность накинуть на себя любую плотную ткань (пальто, одеяло и пр.), оставив при этом голову открытой, чтобы не задохнуться продуктами гор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ытайтесь снимать одежду с обожженных участков тела до обращения к врач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720" w:hanging="0"/>
        <w:outlineLvl w:val="6"/>
        <w:rPr>
          <w:rFonts w:ascii="Times New Roman" w:hAnsi="Times New Roman" w:cs="Times New Roman"/>
          <w:sz w:val="28"/>
          <w:szCs w:val="28"/>
        </w:rPr>
      </w:pPr>
      <w:r>
        <w:rPr>
          <w:rFonts w:cs="Times New Roman" w:ascii="Times New Roman" w:hAnsi="Times New Roman"/>
          <w:b/>
          <w:bCs/>
          <w:sz w:val="28"/>
          <w:szCs w:val="28"/>
        </w:rPr>
        <w:t>Пожар в квартир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пожаров происходят в жилых домах и квартирах. И чаще всего из-за небрежного или неумелого обращения с огнем, особенно по причине курения. Нередко происходят пожары и от неисправных или оставленных без присмотра электроприбо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 вас или у ваших соседей случился пожар, то главное – сразу же вызвать пожарную охрану. Она прибудет в считанные минуты. И если у вас нет домашнего телефона, безвыходных ситуаций не бывает: сигнал бедствия можно подать из окна или балкона. Тем, кто прикован к постели, можно поднять необычный шум (стучать по батарее или в пол и стены, бросать в окно или с балкона какие-то предметы и т. 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ревшийся бытовой электроприбор надо сначала обесточить, а потом позвонить по телефону «01». По возможности следует покинуть квартиру через входную дверь. Очень важно не забыть при этом плотно закрыть за собой дверь горящей комнаты: это не даст распространиться огню по всей квартире. Если путь к входной двери отрезан огнем и дымом, спасайтесь через балкон. Балконную дверь обязательно закройте за собой. Можно перейти на нижний этаж с помощью балконного люка или к соседям по смежному балкону. Еще один путь спасения – через окно. Уплотните дверь в комнату любыми тряпками или мебель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бывайте, что первый враг для вас – не огонь, а дым, который слепит и душит. Как только убедитесь, что ваш призыв о помощи услышан, ложитесь на пол, где меньше дыма и жара. Закройте рот и нос влажным платком или полотенцем. Таким образом можно продержаться около получа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720" w:hanging="0"/>
        <w:outlineLvl w:val="6"/>
        <w:rPr>
          <w:rFonts w:ascii="Times New Roman" w:hAnsi="Times New Roman" w:cs="Times New Roman"/>
          <w:sz w:val="28"/>
          <w:szCs w:val="28"/>
        </w:rPr>
      </w:pPr>
      <w:r>
        <w:rPr>
          <w:rFonts w:cs="Times New Roman" w:ascii="Times New Roman" w:hAnsi="Times New Roman"/>
          <w:b/>
          <w:bCs/>
          <w:sz w:val="28"/>
          <w:szCs w:val="28"/>
        </w:rPr>
        <w:t>Если горит входная дверь кварти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ткрывайте ее, иначе огонь войдет в квартиру. Дайте знать соседям, пусть они попытаются потушить дверь снаружи и вызовут пожарных. В это время вам лучше всего поливать дверь водой изнутри. Увлажняя дверь, можно увеличить время ее сопротивления огню. Огонь на лестничной площадке распространяется только в одном направлении – снизу вверх. Поэтому, обнаружив, что единственный выход блокирован, сохраняйте спокойств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bCs/>
          <w:sz w:val="28"/>
          <w:szCs w:val="28"/>
        </w:rPr>
        <w:t>Если горит балкон или лоджия.</w:t>
      </w:r>
      <w:r>
        <w:rPr>
          <w:rFonts w:cs="Times New Roman" w:ascii="Times New Roman" w:hAnsi="Times New Roman"/>
          <w:sz w:val="28"/>
          <w:szCs w:val="28"/>
        </w:rPr>
        <w:t>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 на балконе опасен тем, что огонь может быстро перекинуться на верхние этажи или проникнуть в квартир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сообщения о возгорании по телефону «01», попробуйте справиться с пламенем любыми подручными средствами. Если есть возможность, можно выбросить горящий предмет с балкона, но предварительно убедившись, что внизу никого не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тушить огонь не удалось, закрывайте балконную дверь, форточку и ждите приезда пожарных на улиц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b/>
          <w:bCs/>
          <w:sz w:val="28"/>
          <w:szCs w:val="28"/>
        </w:rPr>
        <w:t>Если горит телевизор</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зу выдерните вилку из розетки или обесточьте квартиру через электрощ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ящий телевизор выделяет множество токсичных веществ, поэтому сразу же выводите всех из помещения, в первую очередь детей и стариков. Накройте телевизор любой плотной тканью, чтобы прекратить доступ воздуха. Если это не поможет, то через отверстие в задней стенке залейте телевизор водой. При этом старайтесь находиться сбоку, так как может взорваться кинескоп. Если вы не справляетесь с ситуацией, то покиньте квартиру и вызывайте пожарных. Только проверьте, закрыты ли все окна и форточки, иначе доступ свежего воздуха прибавит силы огню.</w:t>
      </w:r>
    </w:p>
    <w:p>
      <w:pPr>
        <w:pStyle w:val="Style16"/>
        <w:rPr>
          <w:rFonts w:ascii="Times New Roman" w:hAnsi="Times New Roman" w:cs="Times New Roman"/>
          <w:sz w:val="28"/>
          <w:szCs w:val="28"/>
        </w:rPr>
      </w:pPr>
      <w:r>
        <w:rPr>
          <w:rFonts w:cs="Times New Roman" w:ascii="Times New Roman" w:hAnsi="Times New Roman"/>
          <w:b/>
          <w:bCs/>
          <w:sz w:val="28"/>
          <w:szCs w:val="28"/>
        </w:rPr>
        <w:t>Помощь при ожог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 делом подставьте обожженное место под струю холодной воды. Когда боль утихнет, наложите сухую повязку. Ни в коем случае не смазывайте ожог ни жиром, ни маслом, ни кремом. До приезда врача дайте пострадавшему любое обезболивающее средство, напоите теплым чаем и укройте теплее. При шоке срочно дайте 20 капель настойки валерианы. При серьезных ожогах ваша единственная помощь пострадавшему – завернуть его в чистую ткань и отправить в больницу.</w:t>
      </w:r>
    </w:p>
    <w:p>
      <w:pPr>
        <w:pStyle w:val="Style16"/>
        <w:rPr>
          <w:rFonts w:ascii="Times New Roman" w:hAnsi="Times New Roman" w:cs="Times New Roman"/>
          <w:sz w:val="28"/>
          <w:szCs w:val="28"/>
        </w:rPr>
      </w:pPr>
      <w:r>
        <w:rPr>
          <w:rFonts w:cs="Times New Roman" w:ascii="Times New Roman" w:hAnsi="Times New Roman"/>
          <w:b/>
          <w:bCs/>
          <w:sz w:val="28"/>
          <w:szCs w:val="28"/>
        </w:rPr>
        <w:t>Если пожар в подъезд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за что не выходите в подъезд, поскольку дым очень токсичен, а горячий воздух может ожечь легкие. Прежде всего, звоните «01». Очень опасно спускаться вниз по веревкам, простыням и водосточным трубам (падение почти неизбежно). И тем более не следует прыгать из окон – начиная с четвертого этажа каждый второй прыжок смертеле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лотните свою входную дверь мокрой тканью, чтобы в квартиру не проникал дым. Самое безопасное место – на балконе или возле окна. К тому же здесь пожарные найдут вас быстрее. Только оденьтесь теплее, если на улице холодно и закройте за собой балконную дверь. Если </w:t>
        <w:br/>
        <w:t>вы случайно оказались в задымленном подъезде, не отчаивайтесь, двигайтесь к выходу, держась за стенки. При этом как можно дольше задерживайте дыхание, а еще лучше защитить нос и рот шарфом или платком. Ни в коем случае не пользуйтесь лифтом, его в любое время могут отключить. Огонь на лестничной площадке распространяется только в одном направлении – снизу вверх, поэтому особенно осторожными должны быть жители верхних этаж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Просмотр мультфильма.</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Главное – самообладани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ника, растерянность, страх, необдуманность действий присущи человеку в период опасности. Прятаться в шкафы, под кровать, бежать через горящие и задымленные помещения, выпрыгивать из окон – неправильный вариант действий. Правильные и умелые действия помогут сохранить свою жизнь и предотвратить распространение пож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независимо от размера пожара, и даже при обнаружении хотя бы признаков горения (дыма, запаха плавящейся резины) следует немедленно вызвать пожарных по телефону «01». При вызове пожарной охраны по телефону необходимо четко назвать адрес, место возникновения огня, что горит и чему пожар угрожает, сообщить свою фамилию. О пожаре немедленно оповестить взрослых, соседей. Принять меры для эвакуации в безопасное место, в первую очередь детей младшего возраста. Эвакуацию следует начинать с того помещения, где начался пожар, а так же из помещений, которым угрожает опасность распространения огня. По возможности одновременно приступить к тушению пожара подручными средствами пожаротушения: огнетушитель, пожарный кран, песок, земля, вода, кошма, брезент или плотная тк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ьзоваться лифтом во время пожара запрещается. Если на лестничной клетке сильный дым или пламя, необходимо плотно закрыть дверь квартиры, заткнуть полотенцами или простынями все щели и отверстия</w:t>
        <w:br/>
        <w:t>– это предотвратит попадание дыма в комнату. Выйти на балкон или лоджию и перейти через переход в соседнюю, не задымленную секцию или через люк спуститься по пожарной лестнице вниз. Если балкона или лоджии нет, нужно подойти к окну (если комната наполнена дымом, передвигаться надо ползком или пригибаясь к полу, так будет легче дышать, потому что дым поднимается вверх), открыть окно. Если окно не открывается, разбить его твердым предметом. Постараться привлечь внимание людей, которые могут вызвать пожарных. Они приезжают через несколько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наружив, что единственный выход блокирован, сохраняйте споко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ите ученикам разработать свой план эвакуации из каждого помещения. Каждый ученик должен нарисовать план своей квартиры, дома, указав расположение мебели. Дети должны придумать план эвакуации из каждого помещения, а учитель может условно обозначить огонь в различных местах квартиры, дома и варьировать количество находящихся там люд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Практические занятия по отработке плана эвакуации из здания.</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Летний пожароопасный сезо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кажите детям о необходимости сохранения лесных массивов. Объясните, насколько большим может быть материальный ущерб от лесных пожаров. Расскажите, что лесные пожары наносят огромный экономический ущерб, гибнет флора и фауна. Объясните, что населенные пункты, производственные объекты, нуждаются в защите. Линии электрических передач, нефте- и газопроводов в лесных массивах опахиваются, между лесными массивами устраиваются противопожарные разры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90% всех лесных пожаров происходит по вине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чинами лесных пожаров чаще всего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потушенный кос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рошенные не затушенные сигареты, спич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жигание порубочных остатков и сухой тра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амовозгорание торф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трудности борьбы с лесными пожарами сводятся </w:t>
        <w:br/>
        <w:t>к пробле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ннего обнаружения очага пожа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оевременной доставке сил и средств к месту пожа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ефицита огнетушащих веще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е способы т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хлесты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сыпка песком, зем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ществует большая опасность для людей, находящихся в горящем лесу. За нарушения противопожарного режима в лесу возлагаются меры административной ответственност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20"/>
        <w:jc w:val="both"/>
        <w:rPr/>
      </w:pPr>
      <w:r>
        <w:rPr>
          <w:rFonts w:cs="Times New Roman" w:ascii="Times New Roman" w:hAnsi="Times New Roman"/>
          <w:sz w:val="28"/>
          <w:szCs w:val="28"/>
        </w:rPr>
        <w:t>Игра правила поведения в лесу.</w:t>
      </w:r>
    </w:p>
    <w:p>
      <w:pPr>
        <w:pStyle w:val="Style16"/>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обы елка приносила радость.</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новогодней елки связано с большой пожарной опасностью. Сама елка очень горюча, многие украшения тоже пожароопасные. Елка устанавливается вдали от штор, занавесей, стен, отопительных и нагревательных приборов. Елку крепят на прочной подставке или в бочке (ведре) с песком, землей. Нельзя обкладывать елку ватой, не пропитанной огнезащитным составом. Этим же составом пропитывают марлю, легкие ткани, из которых изготавливают маскарадные костюмы. Ни в коем случае не допускается зажигать на елке свечи и бенгальские огни, вешать целлулоидные игрушки, обсыпать ее бертолетовой солью, пользоваться вблизи елки фейерверками, хлопушками и другими пиротехническими изделиями, а также полностью выключать свет в помещении. Не допускайте пересыхания елки. Помните, что хорошо высохшая елка горит как поро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иллюминации используют гирлянды только заводского изготовления без каких-либо повреждений электропроводки. Не оставляйте включенными без присмотра елочные гирлянды. Менее мощные гирлянды меньше нагреваются, следовательно, меньше риск возго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иротехника – это искусство, доступное далеко не каждому. Ограничьтесь посещением официальных зрелищ и не устраивайте любительских фейерверков! Самый безопасный способ наслаждаться праздничным фейерверком – наблюдать его со стороны. Но если вы участвуете в процессе, то обязательно прочитайте инструкцию, не пользуйтесь пиротехникой дома, не запускайте фейерверки с балконов, не покупайте петарды и фейерверки с рук! Многие фейерверки, на которых отсутствует надпись на русском языке, запрещены для использования как потенциальный очаг пожар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стирование в форме кроссвор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Вводное занятие (среднее звено).</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Краткие сведения о пожарной охране и добровольных пожарных организациях.</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оветская пожарная охрана и ее задачи. Роль добровольных пожарных организаций (добровольных пожарных дружин и дружин юных пожарных).Обеспечение пожарной безопасности объектов народного хозяйства </w:t>
      </w:r>
      <w:r>
        <w:rPr>
          <w:rFonts w:eastAsia="Symbol" w:cs="Symbol" w:ascii="Symbol" w:hAnsi="Symbol"/>
          <w:sz w:val="28"/>
          <w:szCs w:val="28"/>
        </w:rPr>
        <w:t></w:t>
      </w:r>
      <w:r>
        <w:rPr>
          <w:rFonts w:cs="Times New Roman" w:ascii="Times New Roman" w:hAnsi="Times New Roman"/>
          <w:sz w:val="28"/>
          <w:szCs w:val="28"/>
        </w:rPr>
        <w:t xml:space="preserve"> всенародное дело. Предупреждение пожаров </w:t>
      </w:r>
      <w:r>
        <w:rPr>
          <w:rFonts w:eastAsia="Symbol" w:cs="Symbol" w:ascii="Symbol" w:hAnsi="Symbol"/>
          <w:sz w:val="28"/>
          <w:szCs w:val="28"/>
        </w:rPr>
        <w:t></w:t>
      </w:r>
      <w:r>
        <w:rPr>
          <w:rFonts w:cs="Times New Roman" w:ascii="Times New Roman" w:hAnsi="Times New Roman"/>
          <w:sz w:val="28"/>
          <w:szCs w:val="28"/>
        </w:rPr>
        <w:t xml:space="preserve"> основное направление деятельности пожарной охраны и добровольных пожарных организаций. Использование достижений науки и техники в области предупреждения и тушения пожаров.</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сещение пожарного депо.</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Огонь </w:t>
      </w:r>
      <w:r>
        <w:rPr>
          <w:rFonts w:eastAsia="Symbol" w:cs="Symbol" w:ascii="Symbol" w:hAnsi="Symbol"/>
          <w:b/>
        </w:rPr>
        <w:t></w:t>
      </w:r>
      <w:r>
        <w:rPr>
          <w:rFonts w:cs="Times New Roman" w:ascii="Times New Roman" w:hAnsi="Times New Roman"/>
          <w:b/>
          <w:sz w:val="28"/>
          <w:szCs w:val="28"/>
        </w:rPr>
        <w:t xml:space="preserve"> друг и враг человека.</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Что такое огонь. Какую пользу приносит огонь человеку и как человек научился управлять огнем. Какой вред может причинить огонь. Последствия пожаров в жилых домах и других зданиях. Меры предосторожности при обращении с огнем. Недопустимость игр детей с огнем. Примеры тяжелых последствий пожаров, происшедших в результате детской шалости с огнем. Способы прекращения горения веществ и материалов.</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онкурс рисунков.</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ичины возникновения пожаров.</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Основные причины возникновения пожаров в  учреждениях </w:t>
      </w:r>
      <w:r>
        <w:rPr>
          <w:rFonts w:eastAsia="Symbol" w:cs="Symbol" w:ascii="Symbol" w:hAnsi="Symbol"/>
          <w:sz w:val="28"/>
          <w:szCs w:val="28"/>
        </w:rPr>
        <w:t></w:t>
      </w:r>
      <w:r>
        <w:rPr>
          <w:rFonts w:cs="Times New Roman" w:ascii="Times New Roman" w:hAnsi="Times New Roman"/>
          <w:sz w:val="28"/>
          <w:szCs w:val="28"/>
        </w:rPr>
        <w:t xml:space="preserve"> детская шалость со спичками и другие виды детской шалости: незатушенные угли, шлак, зола, костры; неосторожность при курении; нарушение пожарной безопасности при эксплуатации электротехнических устройств, бытовых приборов и печей; самовоспламенение веществ при хранении и их использовании. Тепловое воздействие электрического тока, короткое замыкание, перегрузка </w:t>
      </w:r>
      <w:r>
        <w:rPr>
          <w:rFonts w:eastAsia="Symbol" w:cs="Symbol" w:ascii="Symbol" w:hAnsi="Symbol"/>
          <w:sz w:val="28"/>
          <w:szCs w:val="28"/>
        </w:rPr>
        <w:t></w:t>
      </w:r>
      <w:r>
        <w:rPr>
          <w:rFonts w:cs="Times New Roman" w:ascii="Times New Roman" w:hAnsi="Times New Roman"/>
          <w:sz w:val="28"/>
          <w:szCs w:val="28"/>
        </w:rPr>
        <w:t xml:space="preserve"> основные причины возникновения пожаров в электроустановках. Защита электрических сетей от коротких замыканий, перегрузок и т.п. Понятие о пожарной профилактике.</w:t>
      </w:r>
    </w:p>
    <w:p>
      <w:pPr>
        <w:pStyle w:val="Normal"/>
        <w:ind w:firstLine="284"/>
        <w:jc w:val="both"/>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смотр видеофильма.</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тивопожарный режим в  учреждении.</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тивопожарные требования к содержанию территории, зданий и помещений. План эвакуации людей при пожаре. Правила эксплуатации отопительных приборов и электроустановок. Противопожарный режим в кабинетах химии, физики, биологии, в производственных мастерских и при проведении культурно-массовых мероприятий.</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тработка плана эвакуации.</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Берегите жилище от пожаров. </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отивопожарный режим в жилом доме: недопустимость применения открытого огня при проведении различных видов работ, использования керосина, бензина и других горючих жидкостей для  растопки печей; оставления без присмотра топящихся печей, включенных телевизоров, электро- и радиотехнических приборов и газовых плит, сжигания мусора вблизи строений и т.д.</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еры пожарной безопасности при использовании предметов бытовой химии и изделий в аэрозольном исполнении. Особенности противопожарной защиты домов повышенной этажности: незадымляемые лестничные клетки, проходные балконы, системы автоматическогодымоудаления и пожарной сигнализаци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икторина.</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Первичные средства пожаротушения. Знаки безопасности. </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енные, порошковые и углекислотные огнетушители, область их применения. Внутренние пожарные краны, ящики с песком, бочки с водой, кошма, щиты с набором пожарного инвентаря. Места установки, правила содержания и порядок применения первичных средств пожаротушения. Знаки безопасности: предупреждающие, предписывающие, запрещающие, указательные. Примеры их применения и места установк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21"/>
        <w:numPr>
          <w:ilvl w:val="0"/>
          <w:numId w:val="3"/>
        </w:numPr>
        <w:rPr>
          <w:b/>
          <w:b/>
          <w:sz w:val="28"/>
          <w:szCs w:val="28"/>
          <w:u w:val="none"/>
        </w:rPr>
      </w:pPr>
      <w:r>
        <w:rPr>
          <w:b/>
          <w:sz w:val="28"/>
          <w:szCs w:val="28"/>
          <w:u w:val="none"/>
        </w:rPr>
        <w:t>Системы автоматического пожаротушения и пожарной сигнализации.</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новные сведения об автоматических установках пожаротушения, спринклерные и дренчерные установки водяного пожаротушения, пенные, газовые, паровые, порошковые установки. Пожарные извещатели: тепловые, дымовые, световые, ультразвуковые. Назначение охранно-пожарной сигнализаци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стреча со специалистами МЧС.</w:t>
      </w:r>
    </w:p>
    <w:p>
      <w:pPr>
        <w:pStyle w:val="Style16"/>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Что нужно делать при пожаре?</w:t>
      </w:r>
    </w:p>
    <w:p>
      <w:pPr>
        <w:pStyle w:val="Style16"/>
        <w:ind w:left="1069"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авила поведения  людей при обнаружении пожара. Порядок вызова пожарной помощи, оповещения людей о пожаре и эвакуации. Предотвращение паники. Меры предосторожности от поражения электрическим током, получения ожогов, отравления дымом. Оказание первой помощи пострадавшим.</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чебная трениров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Вводное занятие (старшее звено).</w:t>
      </w:r>
    </w:p>
    <w:p>
      <w:pPr>
        <w:pStyle w:val="Style16"/>
        <w:ind w:left="644" w:hanging="0"/>
        <w:jc w:val="both"/>
        <w:rPr>
          <w:rFonts w:ascii="Times New Roman" w:hAnsi="Times New Roman" w:cs="Times New Roman"/>
          <w:b/>
          <w:b/>
          <w:bCs/>
          <w:sz w:val="28"/>
          <w:szCs w:val="28"/>
        </w:rPr>
      </w:pPr>
      <w:r>
        <w:rPr>
          <w:rFonts w:cs="Times New Roman" w:ascii="Times New Roman" w:hAnsi="Times New Roman"/>
          <w:b/>
          <w:bCs/>
          <w:sz w:val="28"/>
          <w:szCs w:val="28"/>
        </w:rPr>
        <w:t>Права и обязанности граждан в области пожарной безопасности</w:t>
      </w:r>
    </w:p>
    <w:p>
      <w:pPr>
        <w:pStyle w:val="Style16"/>
        <w:ind w:left="64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644" w:hanging="0"/>
        <w:jc w:val="both"/>
        <w:rPr>
          <w:rFonts w:ascii="Times New Roman" w:hAnsi="Times New Roman" w:cs="Times New Roman"/>
          <w:b/>
          <w:b/>
          <w:sz w:val="28"/>
          <w:szCs w:val="28"/>
        </w:rPr>
      </w:pPr>
      <w:r>
        <w:rPr>
          <w:rFonts w:cs="Times New Roman" w:ascii="Times New Roman" w:hAnsi="Times New Roman"/>
          <w:b/>
          <w:sz w:val="28"/>
          <w:szCs w:val="28"/>
        </w:rPr>
        <w:t xml:space="preserve">Теоритическая часть: </w:t>
      </w: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у их жизни, здоровья и имущества в случае пож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ещение ущерба, причиненного пожаром, в порядке, установленном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частие в установлении причин пожара, нанесшего ущерб их здоровью и имуществу; 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частие в обеспечении пожарной безопасности, в том числе в установленном порядке в деятельности добровольной пожарной охран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Граждане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блюдать требования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обнаружении пожаров немедленно уведомлять о них пожарную охра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 прибытия пожарной охраны принимать посильные меры по спасению людей, имущества и тушению пожа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пожарной охране при тушении пожа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олнять предписания, постановления и иные законные требования должностных лиц пожарной ох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в порядке, установленном законодательством Российской Федерации, возможность должностным лицам пожарной охраны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треча со специалистами МЧС.</w:t>
      </w:r>
    </w:p>
    <w:p>
      <w:pPr>
        <w:pStyle w:val="Style16"/>
        <w:numPr>
          <w:ilvl w:val="0"/>
          <w:numId w:val="2"/>
        </w:numPr>
        <w:spacing w:before="0" w:after="280"/>
        <w:contextualSpacing/>
        <w:jc w:val="both"/>
        <w:rPr>
          <w:rFonts w:ascii="Times New Roman" w:hAnsi="Times New Roman" w:cs="Times New Roman"/>
          <w:b/>
          <w:b/>
          <w:sz w:val="28"/>
          <w:szCs w:val="28"/>
        </w:rPr>
      </w:pPr>
      <w:r>
        <w:rPr>
          <w:rFonts w:cs="Times New Roman" w:ascii="Times New Roman" w:hAnsi="Times New Roman"/>
          <w:b/>
          <w:bCs/>
          <w:sz w:val="28"/>
          <w:szCs w:val="28"/>
        </w:rPr>
        <w:t>Основные причины пожаров, методы их профилактики и тушения</w:t>
      </w:r>
    </w:p>
    <w:p>
      <w:pPr>
        <w:pStyle w:val="Style16"/>
        <w:spacing w:before="0" w:after="280"/>
        <w:ind w:left="644" w:hanging="0"/>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вестно, что пожары чаще всего происходят от беспечного отношения людей к огню. Статистика пожаров по России  показывает, что более 85% пожаров происходит в жилье. Здесь же гибель и травматизм людей от дыма и огня составляет 9 случаев из 10. По данным Центра пожарной статистики КТИФ на 1 миллион человек в России при пожарах погибает более 100 человек, что в 6 раз больше, чем в США.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причинами пожаров в быту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сторожное обращение с огнем при курении и приготовлении пищи, использование электробытовых приборов, теле-, видео- и аудиотехники не адаптированных к отечественной электросети или неисправных, проведение электрогазосварочных работ при ремонтных работах в квартирах, детская шалость с огнем и некоторые другие, в том числе и деятельность коммерческих структур работающих с нарушениями правил пожарной безопас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ля того чтобы произошло загорание требуется наличие трех условий:</w:t>
      </w:r>
    </w:p>
    <w:p>
      <w:pPr>
        <w:pStyle w:val="Normal"/>
        <w:ind w:firstLine="709"/>
        <w:jc w:val="both"/>
        <w:rPr/>
      </w:pPr>
      <w:r>
        <w:rPr>
          <w:rFonts w:cs="Times New Roman" w:ascii="Times New Roman" w:hAnsi="Times New Roman"/>
          <w:b/>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горючая среда (все что горит);</w:t>
      </w:r>
    </w:p>
    <w:p>
      <w:pPr>
        <w:pStyle w:val="Normal"/>
        <w:ind w:firstLine="709"/>
        <w:jc w:val="both"/>
        <w:rPr/>
      </w:pPr>
      <w:r>
        <w:rPr>
          <w:rFonts w:cs="Times New Roman" w:ascii="Times New Roman" w:hAnsi="Times New Roman"/>
          <w:b/>
          <w:sz w:val="28"/>
          <w:szCs w:val="28"/>
        </w:rPr>
        <w:t>2.</w:t>
      </w:r>
      <w:r>
        <w:rPr>
          <w:rFonts w:cs="Times New Roman" w:ascii="Times New Roman" w:hAnsi="Times New Roman"/>
          <w:sz w:val="28"/>
          <w:szCs w:val="28"/>
        </w:rPr>
        <w:t> источник зажигания (открытый огонь, искра, химические реакции с выделением большого количества тепла и т.п.);</w:t>
      </w:r>
    </w:p>
    <w:p>
      <w:pPr>
        <w:pStyle w:val="Normal"/>
        <w:ind w:firstLine="709"/>
        <w:jc w:val="both"/>
        <w:rPr/>
      </w:pPr>
      <w:r>
        <w:rPr>
          <w:rFonts w:cs="Times New Roman" w:ascii="Times New Roman" w:hAnsi="Times New Roman"/>
          <w:b/>
          <w:sz w:val="28"/>
          <w:szCs w:val="28"/>
        </w:rPr>
        <w:t>3. </w:t>
      </w:r>
      <w:r>
        <w:rPr>
          <w:rFonts w:cs="Times New Roman" w:ascii="Times New Roman" w:hAnsi="Times New Roman"/>
          <w:sz w:val="28"/>
          <w:szCs w:val="28"/>
        </w:rPr>
        <w:t>окислитель (наличие в воздухе кисл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хотя бы одного из этих условий загорания не будет. Например, при наличии горючей среды и источника зажигания, но при отсутствии окислителя будет происходить тление, но загорания не произойд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изошел пожар, дополнительно требуется наличие пути распространения пожара (горючие вещества, по которым огонь может распространяться на дальние расстоя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утей распространения огня произойдет контролируемое горение, что мы можем видеть на примере печи или кам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Кроме того, на пожаре образуется окись углерода, как продукт неполного сгорания углерода (основное отравляющее вещество, называемое угарным газом) и сажа, то есть несгоревший углерод, который при пожаре черной массой оседает на стенах, мебели и другой домашней утва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от начала зажигания горючего материала до его воспламенения называется временем воспламенения. Время воспламенения зависит от многих факторов: мощности источника зажигания (пламя спички, тлеющей сигареты или газовой горелки), времени существования источника зажигания (спичка сгорает за 20 с), толщины прогреваемого слоя, состава материала (природный, синтетический) и др. В общем случае можно сказать, что время воспламенения может колебаться от нескольких недель и месяцев (что характерно для процессов самовозгорания), до одного мгнов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момента воспламенения горючего вещества может начаться пожар. Первые 10 минут (это среднее время) огонь распространяется линейно вдоль горючего материала. В это время дым заполняет помещение, пламени почти не видно; температура внутри помещения возрастает до 250-300°С, то есть до температуры воспламенения большинства сгораемых материалов. После этого пожар переходит в фазу объемного развития. Эта фаза характеризуется мгновенным распространением пламени по всему помещению и в различных его направлениях в зависимости от горючей загрузки помещения. Еще через 10 минут наступает разрушение остекления окон и увеличивается приток свежего воздуха, что резко увеличивает развитие пожара, который переходит в следующую фазу: температура внутри помещения повышается до 900°С, максимальная скорость выгорания продолжается в течение 10 минут. На 20-25 минуте от начала пожара происходит его стабилизация и продолжается 20-30 минут. После чего пожар идет на убыль, если не имеет распространения в другие помещения. Из этих условий развития пожара даются следующие рекомендации:</w:t>
      </w:r>
    </w:p>
    <w:p>
      <w:pPr>
        <w:pStyle w:val="Normal"/>
        <w:ind w:firstLine="709"/>
        <w:jc w:val="both"/>
        <w:rPr/>
      </w:pPr>
      <w:r>
        <w:rPr>
          <w:rFonts w:cs="Times New Roman" w:ascii="Times New Roman" w:hAnsi="Times New Roman"/>
          <w:b/>
          <w:sz w:val="28"/>
          <w:szCs w:val="28"/>
          <w:u w:val="single"/>
        </w:rPr>
        <w:t>Первая:</w:t>
      </w:r>
      <w:r>
        <w:rPr>
          <w:rFonts w:cs="Times New Roman" w:ascii="Times New Roman" w:hAnsi="Times New Roman"/>
          <w:sz w:val="28"/>
          <w:szCs w:val="28"/>
        </w:rPr>
        <w:t xml:space="preserve"> очень важно при первых признаках пожара (запах дыма, отблески пламени и т.п.) позвонить по телефону 01 в пожарную охрану и сообщить о пожаре. Пожарные части обычно дислоцируются на территории охраняемого района таким образом, чтобы в первые 10 минут можно было прибыть по вызову в самую дальнюю его точку, т.е. прибыть на пожар в начальный этап его развития и с меньшими затратами и ущербом ликвидировать пожар. Но в современных условиях, особенно в крупных городах с интенсивным движением транспорта, пожарные караулы зачастую прибывают  через 15-20 минут.</w:t>
      </w:r>
    </w:p>
    <w:p>
      <w:pPr>
        <w:pStyle w:val="Normal"/>
        <w:ind w:firstLine="709"/>
        <w:jc w:val="both"/>
        <w:rPr/>
      </w:pPr>
      <w:r>
        <w:rPr>
          <w:rFonts w:cs="Times New Roman" w:ascii="Times New Roman" w:hAnsi="Times New Roman"/>
          <w:b/>
          <w:sz w:val="28"/>
          <w:szCs w:val="28"/>
          <w:u w:val="single"/>
        </w:rPr>
        <w:t>Вторая:</w:t>
      </w:r>
      <w:r>
        <w:rPr>
          <w:rFonts w:cs="Times New Roman" w:ascii="Times New Roman" w:hAnsi="Times New Roman"/>
          <w:sz w:val="28"/>
          <w:szCs w:val="28"/>
        </w:rPr>
        <w:t xml:space="preserve"> уходя из помещения, рекомендуется закрыть все окна и двери, чтобы максимально предотвратить поступление свежего воздуха в помещение. Отсутствие кислорода воздуха в помещении в достаточном для пожара количестве приводит к самозатуханию огня.</w:t>
      </w:r>
    </w:p>
    <w:p>
      <w:pPr>
        <w:pStyle w:val="Normal"/>
        <w:ind w:firstLine="709"/>
        <w:jc w:val="both"/>
        <w:rPr/>
      </w:pPr>
      <w:r>
        <w:rPr>
          <w:rFonts w:cs="Times New Roman" w:ascii="Times New Roman" w:hAnsi="Times New Roman"/>
          <w:b/>
          <w:sz w:val="28"/>
          <w:szCs w:val="28"/>
          <w:u w:val="single"/>
        </w:rPr>
        <w:t>Третья:</w:t>
      </w:r>
      <w:r>
        <w:rPr>
          <w:rFonts w:cs="Times New Roman" w:ascii="Times New Roman" w:hAnsi="Times New Roman"/>
          <w:sz w:val="28"/>
          <w:szCs w:val="28"/>
        </w:rPr>
        <w:t xml:space="preserve"> чтобы в вашу квартиру не распространился огонь с нижележащих или соседних этажей, также необходимо закрыть все окна и двери балконов (особенно, если вы уходите из квартиры надолго).</w:t>
      </w:r>
    </w:p>
    <w:p>
      <w:pPr>
        <w:pStyle w:val="Normal"/>
        <w:ind w:firstLine="709"/>
        <w:jc w:val="both"/>
        <w:rPr/>
      </w:pPr>
      <w:r>
        <w:rPr>
          <w:rFonts w:cs="Times New Roman" w:ascii="Times New Roman" w:hAnsi="Times New Roman"/>
          <w:b/>
          <w:sz w:val="28"/>
          <w:szCs w:val="28"/>
          <w:u w:val="single"/>
        </w:rPr>
        <w:t>Четвертая:</w:t>
      </w:r>
      <w:r>
        <w:rPr>
          <w:rFonts w:cs="Times New Roman" w:ascii="Times New Roman" w:hAnsi="Times New Roman"/>
          <w:sz w:val="28"/>
          <w:szCs w:val="28"/>
        </w:rPr>
        <w:t xml:space="preserve"> при пожаре необходимо быстро выйти на улицу или в безопасное место, так как скорость распространения дыма очень высока (20 м/мин) и даже при незначительных возгораниях задымление путей эвакуации происходит в считанные минуты. Кроме того, высокая температура на лестничной клетке также препятствует выходу людей. Натурные испытания показывают, что время задымления верхних этажей зданий составляет 2-3 минуты, а температура в объеме лестничной клетки в течение 5 минут может достичь 200°С (опасной для человека является температура 60°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можно порекомендовать в так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лавное – не поддаваться панике и правильно оценить ситу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пытаться определить, где произошел пожар, если в выше лежащих этажах, то выйти на улицу по лестничной клетке, закрыв в своей квартире все окна и двери. Если на лестничной клетке высокая температура и плотное задымление опуститься на четвереньки (внизу температуры и дыма меньше) и визуально определить, сможете вы эвакуироваться в данных условиях или нет. При этом органы дыхания попытайтесь защитить мокрой тряпкой, через которую надо производить дыхание;</w:t>
      </w:r>
    </w:p>
    <w:p>
      <w:pPr>
        <w:pStyle w:val="Normal"/>
        <w:ind w:firstLine="709"/>
        <w:jc w:val="both"/>
        <w:rPr/>
      </w:pPr>
      <w:r>
        <w:rPr>
          <w:rFonts w:cs="Times New Roman" w:ascii="Times New Roman" w:hAnsi="Times New Roman"/>
          <w:sz w:val="28"/>
          <w:szCs w:val="28"/>
        </w:rPr>
        <w:t>- если пожар происходит на ниже лежащих этажах, то все зависит от того, в какой стадии он находится и выходит ли открытое пламя на лестничную клетку. Так что здесь два пути: или эвакуироваться по лестничной клетке (см. выше), или отсидеться у себя или у соседей. При этом надо учитывать, что если пожар развивается под вашей квартирой, то надо уходить к соседям, предварительно закрыв все окна и двери.</w:t>
      </w:r>
    </w:p>
    <w:p>
      <w:pPr>
        <w:pStyle w:val="Normal"/>
        <w:ind w:firstLine="709"/>
        <w:jc w:val="both"/>
        <w:rPr/>
      </w:pPr>
      <w:r>
        <w:rPr>
          <w:rFonts w:cs="Times New Roman" w:ascii="Times New Roman" w:hAnsi="Times New Roman"/>
          <w:b/>
          <w:sz w:val="28"/>
          <w:szCs w:val="28"/>
          <w:u w:val="single"/>
        </w:rPr>
        <w:t>Пятая:</w:t>
      </w:r>
      <w:r>
        <w:rPr>
          <w:rFonts w:cs="Times New Roman" w:ascii="Times New Roman" w:hAnsi="Times New Roman"/>
          <w:sz w:val="28"/>
          <w:szCs w:val="28"/>
        </w:rPr>
        <w:t>В случае, когда пути эвакуации отрезаны дымом и огнем, необходимо предпринять все возможные меры, чтобы о вас знали. С этой целью необходимо выйти на балкон или открыть окно и голосом взывать о помощи. Пожарные в первую очередь по прибытии на пожар выявляют отрезанных огнем и дымом людей и направляют все силы и средства на их спасание.</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Основным отравляющим веществом на пожаре является окись углерода</w:t>
      </w:r>
      <w:r>
        <w:rPr>
          <w:rFonts w:cs="Times New Roman" w:ascii="Times New Roman" w:hAnsi="Times New Roman"/>
          <w:sz w:val="28"/>
          <w:szCs w:val="28"/>
        </w:rPr>
        <w:t xml:space="preserve"> (</w:t>
      </w:r>
      <w:r>
        <w:rPr>
          <w:rFonts w:cs="Times New Roman" w:ascii="Times New Roman" w:hAnsi="Times New Roman"/>
          <w:b/>
          <w:sz w:val="28"/>
          <w:szCs w:val="28"/>
        </w:rPr>
        <w:t>угарный газ).</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го отравляющее действие основано на взаимодействии с гемоглобином крови человека. Реакция взаимодействия происходит в 100 раз быстрее, чем с кислородом. Даже незначительное количество угарного газа прореагирует с кровью быстрее, чем кислород воздуха. При этом образуется карбоксигемоглобин – вещество, не способное длительное время переносить кислород. Наступает кислородное голодание организма человека, которое может привести к потере сознания и его гибели. Необходимо отметить, что эта особенность человеческого организма не зависит от нашего с вами желания дышать или не дышать воздухом, содержащим угарный газ. Данные процессы происходят помимо нашего желания и наших возможностей. Спастись от угарного газа невозможно никакими средствами защиты органов дыхания, кроме полностью изолированных и автономных противогазов, которые используются на вооружении пожарной охраны. Угарный газ без цвета и запаха, переносится на значительные расстояния и способен скапливаться в непроветриваемых местах. Поэтому даже костры, которые часто можно видеть на территории жилых домов, не так уж безобидны, как кажется, вследствие того же выделения угарного газа и заноса его воздушными потоками к нам в квартиры. Головная боль – это признаки его присутствия в крови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олжая разговор о соблюдении правил пожарной безопасности в быту, обратимся к требованиям норматив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пожарной безопасности изложены не только в документах, издаваемых пожарной охраной, но и в документах других министерств, ведомств, органов государственной власти и местного самоуправления (в том числе и руководителей жилищно-эксплуатационных организаций, ответственных за пожарную безопасность закрепленных за ними домов и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регламентирующим все наши действия по соблюдению противопожарного режима в быту, являются Правила пожарной безопасности в Российской Федерации (ППБ-01-03), введенные в действие в 2003 году. На основании этого документа действуют инспектора государственного пожарного надз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вых же пунктах Правил говорится, что помимо них мы должны руководствоваться требованиями стандартов, строительных норм, правил устройства электроустановок, норм технологического проектирования и другими. Изучить такое количество нормативных документов, а тем более руководствоваться ими весьма сложно. Поэтому следует определить общие законы пожарной безопасности доступные и понятные для применения в повседневной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тимся к государственному стандарту «Пожарная безопасность. Общие требования». В нем говорится, что пожар невозможен, если исключается контакт источника зажигания с горючим материалом. Исходя из этого определения, мы можем выявить все имеющиеся источники зажигания на рабочем месте или в квартире (на даче, в гараже и т.п.) и максимально изолировать их от сгораем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сточники зажигания (открытый огонь газовой конфорки, высоконагретая поверхность электроприбора и т.п.) необходимы для работы (используются в технологическом процессе), – удаляют сгораемые материалы на безопасное расстояние или защищают их несгораемыми материа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этому принципу строятся все правила пожарной безопасности: одними пунктами не допускается скопление сгораемых материалов в потенциально опасных местах (требуется очистка территории и помещений от сгораемых материалов, мусора и проч.), другими – источники зажигания (например, запрещается курить и разводить открытый огонь вне специально отведенных мест). Следовательно, первые требования обеспечения пожарной безопасности предельно ясны – необходимо предотвратить образование в горючей среде (или внесение в нее) источников зажиг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ое требование пожарной безопасности можно сформулировать так: если потенциальный источник зажигания и горючую среду невозможно полностью исключить из технологического процесса (например, холодильник, имеющий сгораемые коммуникации и отделку должен быть постоянно включен в электросеть, а электрический ток является потенциальным источником зажигания), то данное оборудование или помещение, в котором оно размещено, должно быть надежно защищено автоматическими средствами защиты (устройством аварийного отключения, сигнализацией или средствами тушения). Из средств пожаротушения наиболее эффективными и безопасными являются огнетуш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тье требование пожарной безопасности направлено на обеспечение надежной эвакуации людей из зданий и помещений при пожаре. Пути эвакуации не должны загромождаться различными материалами. Запрещается размещать в них складские или производственные помещения, а также отделывать сгораемыми материалами стены и потолки, а в лестничных клетках и ступени. Размещенные на путях эвакуации пожарные краны и органы управления противодымной вентиляцией должны находиться в исправном состоя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теперь мы приступаем к определению возможных источников зажигания в нашей квартире (гараже, дворовой постройке и т.п.), а также оценим, насколько горючей является их сре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но источники зажигания можно разделить на 4 ви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ткрытый огонь в виде тлеющей сигареты, зажженной спички, конфорки газовой плиты или керосинового примуса (фонаря, лам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епло электронагревательных прибо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явления аварийной работы электрических приборов и аппаратов, как отечественного, так и зарубеж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скры от сварочных аппаратов и самовозгорание веществ и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обстановка квартиры представляет собой горючую среду. Она может быть более или менее горючей в зависимости от содержимого этой среды. В пожарной охране существует понятие группы горючести веществ и материалов. По горючести все вещества и материалы подразделяются на 3 груп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горючие – не способны к горению в воздухе, но, тем не менее, могут быть пожароопасными в виде окислителей или веществ, выделяющих горючие продукты при взаимодействии с водой (например, негорючий карбид кальция даже при контакте с влагой воздуха выделяет взрывоопасный газ ацетил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рудногорючие – способны возгораться от источника зажигания, но самостоятельно не горят, когда этот источник удаля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рючие – самовозгораются, а также возгораются от источника зажигания и продолжают гореть после его уда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т мы и определились с основными понятиями «источники зажигания» и «горючая сре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новимся более подробно на этих принципиальных для пожарной охраны понятиях и окончательно сформируем свое представление о развитии пожара.</w:t>
      </w:r>
    </w:p>
    <w:p>
      <w:pPr>
        <w:pStyle w:val="Normal"/>
        <w:ind w:firstLine="709"/>
        <w:jc w:val="both"/>
        <w:rPr/>
      </w:pPr>
      <w:r>
        <w:rPr>
          <w:rFonts w:cs="Times New Roman" w:ascii="Times New Roman" w:hAnsi="Times New Roman"/>
          <w:sz w:val="28"/>
          <w:szCs w:val="28"/>
        </w:rPr>
        <w:t>Можно смело утверждать, что все жилище человека представляет собой одну огромную горючую среду. Ученые пожарной науки даже дали определение этой среде – «пожарная нагрузка», которая нормируется 50 кг на 1 м</w:t>
      </w:r>
      <w:r>
        <w:rPr>
          <w:rFonts w:cs="Times New Roman" w:ascii="Times New Roman" w:hAnsi="Times New Roman"/>
          <w:sz w:val="28"/>
          <w:szCs w:val="28"/>
          <w:vertAlign w:val="superscript"/>
        </w:rPr>
        <w:t>2</w:t>
      </w:r>
      <w:r>
        <w:rPr>
          <w:rFonts w:cs="Times New Roman" w:ascii="Times New Roman" w:hAnsi="Times New Roman"/>
          <w:sz w:val="28"/>
          <w:szCs w:val="28"/>
        </w:rPr>
        <w:t>, т.е. на каждый квадратный метр приходится 50 кг горючей среды. Отсюда делаются все остальные выкладки, огневые эксперименты, расчеты и, в конечном итоге, те требования, которые заносятся в стандарты, строительные нормы и правила, нормы технологического проектирования, правила пожарной безопасности и другие (и которые никто из нас, простых граждан, как правило, не чит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горючие вещества и материалы имеют свою температуру воспламенения, которая колеблется от отрицательных (бензин, керосин, лаки, краски и т.п.) до положительных величин и не превышает для большинства твердых материалов 300°С. Другими словами, горящая спичка и тлеющая сигарета способны воспламенить любое горючее ве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ющий вопрос – это поведение горючей среды при пожа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вые 10 минут от начала возгорания материала пламя распространяется линейно в разные его стороны (преимущественное направление вверх). Выделяется определенная температура, которая аккумулируется в помещении или в какой-то его части (преимущественно вверх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е возрастания температуры начинают возгораться другие вещества и материалы, попавшие в зону высокой температуры. Процессы возгорания горючих веществ и материалов происходят настолько хаотично, насколько хаотично расположена «горючая среда» в квартире. Соответственно и развитие пожара, его этапы могут отличаться по времени от приведенных во второй главе параметров. Ни один пожар не похож на другой – в этом заключается вся сложность описания развития пожара. И никто не может сказать однозначно, что ждет нас в случае пожара в нашей квартире (если только не провести натурные испытания и не сжечь квартиру, фиксируя при этом необходимые параметры). Однако общая тенденция развития пожара очевидна – современная квартира может стать пылающим горном за считанные минуты. О том, какими мерами можно исключить наиболее характерные источники зажигания, о конкретных требованиях нормативных документов мы поговорим с вами да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рытый огонь в виде тлеющей сигареты, зажженной спички, конфорки газовой плиты или керосинового примуса (лампы, фонаря) не требуют особых комментариев. Все они часть нашего быта. Необходимо постоянно помнить, что любой из этих источников способен воспламенить горючий матери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ами пожарной безопасности курение сигарет в жилых и общественных помещениях не регламентируется, но мы теперь и сами сможем сформулировать основны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пел необходимо собирать в пепельницы (лучше всего заводского изгото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качестве пепельницы необходимо использовать приспособления, выполненные из негорючего материала слабо проводящего тепло (толстое стекло, негорючий пластик и т.п.), но ни в коем случае не бумажные пакеты, пластмассовые урны или другие сгораемые предметы. При использовании тонкостенных металлических приспособлений, в них необходимо наливать небольшое количество воды, т.к. металл хорошо проводит теп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ласть сигарету в пепельницу необходимо так, чтобы исключалось ее выпадение при полном сгорании таб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урить желательно в специально отведенном помещении, в котором полы из негорючего материала на тот случай, если сигарета упадет на по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окончании курения необходимо тщательно загасить сигар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бразуясь с обстоятельствами, вы теперь и сами сможете дополнить эти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огашенные сигареты, выброшенные из окон или с балконов потоками воздуха могут заноситься на соседние балконы и в открытые окна квартир, что зачастую становится причиной пожаров. Поэтому для исключения заноса источника зажигания в помещение необходимо закрывать окна и двери балконов при уходе из кварти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нужно быть осторожным при курении на лестничной площадке. Ни в коем случае не допускается бросать непогашенные сигареты в нижние пролеты или шахту лифта, где могут находиться газетная бумага, картон или сгораемая обшивка лифта. Особенно такие действия опасны при размещении в подвальных этажах коммерческих организаций, которые складируют на общих лестничных площадках сгораемые материалы в нарушение требований пожарной безопасности. Тления газетной бумаги или картона, не говоря уже о пластике, достаточно, чтобы отрезать путь эвакуации и вызвать панику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рытое пламя газовых и керосиновых плит, керосиновых фонарей и ламп является более мощным источником зажигания, чем пламя спички, ведь спичка сгорает за 20 секунд, и в некоторых случаях мощности ее теплового потока недостаточно для воспламенения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авилах пожарной безопасности к этим источникам зажигания предъявляются общие ограничительные требования. Все оборудование газовых плит должно соответствовать требованиям государственных стандартов на данное оборудование и иметь сертификаты качества. Не допускается пользоваться неисправными приборами. Газовые и керосиновые плиты (водонагреватели, лампы, фонари) должны размещаться не ближе 20 см от сгораемых строительных конструкций. Эти же 20 см необходимо выдерживать при расстановке кухонной мебели и других сгораемых предметов. По высоте расстояние до сгораемых конструкций и предметов должно быть не менее 80 см. Запрещается сушить над плитами одежду и бель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евянные неоштукатуренные стены и стены из других горючих материалов в местах установки газокеросиновых приборов следует изолировать негорючими материалами: штукатуркой, кровельной сталью по листу асбеста толщиной не менее 3 мм и др. Изоляция должна выступать за габариты приборов на 10 см с каждой стороны и не менее 80 см сверху. Расстояние от плиты до таких стен, а также до всех несгораемых стен помещения должно быть не менее 7 см; расстояние между плитой и противоположной стеной должно быть не менее 1 м. Не допускается оставлять незакрытыми краны газовых приборов и газопроводов. Внутреннюю газовую подводку необходимо выполнять из стальных труб. Присоединение газовых плит допускается и при помощи резиновых или резинотканевых рукавов. При этом на рукава должны быть сертификаты качества. Это очень актуально в связи с поставкой в последнее время различными фирмами импортных газовых плит и комплектующих к ним – пластмассовых соединительных трубок в металлической оплетке, которые небезопасны в применении. Имелись случаи, когда в трубках образовывались свищи и газ поступал в помещение, образуя струю пламени высотой до 40 с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овые колонки для нагревания воды (водонагреватели) запрещается крепить непосредственно к сгораемым конструкциям. Допускается на оштукатуренных или облицованных негорючими или трудногорючими материалами стенах на расстоянии не менее 3 см от ст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топления помещений допускается предусматривать газовые камины, калориферы и другие приборы заводского изготовления с отводом продуктов сгорания в дымоход. Газогорелочные устройства этих приборов должны быть оснащены автоматикой безопасности. Во всех случаях установку газовых приборов должны производить квалифицированные специалисты с оформлением по окончании монтажа и пуска приборов в эксплуатацию соответствующего акта и гарантийного талона на обслуживание, которые необходимо хранить на случай аварийной работы приборов. Очень важное условие для помещений с газовыми приборами – они должны иметь естественную или искусственную вентиляцию для предотвращения накопления газа в помещении и его взры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ереносным газовым приборам с баллонами до 50 л особых требований не предъявляется. И здесь необходимо руководствоваться общими правилами, приведенными выше. Во всех случаях строго придерживаться паспортных требований к размещению, подключению к газогорелочным устройствам, эксплуатации и отключ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газовым баллонам емкостью 50 л и более предъявляются требования строительных норм и правил. Размещать баллоны необходимо в металлических ящиках с отверстиями для вентиляции у глухих наружных стен зданий или на расстоянии не менее 12 м от них. При количестве баллонов до 2-х размещение их допускается внутри жилого дома. При этом не допускается устанавливать баллоны в жилых комнатах, в цокольном и подвальных этажах.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 Керосиновые приборы не допускается заправлять бензином или тракторным топливом, что связано с различиями процессов горения данных жидкостей. Печи на твердом топливе встречаются на дачах граждан и к ним также предъявляются требования пожарной безопасности. В частности, не разреш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тавлять печи без присмотра или поручать надзор малолетним дет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полагать топливо на предтопочном ли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ять для розжига печи бензин, керосин и другие ЛВЖ и Г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ентиляционные и газовые каналы в качестве дымо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каливать п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топочный металлический лист укладывается на сгораемый пол и должен быть без прогаров и повреждений, иметь размеры не менее 0,5 х 0,7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ищать дымоходы и печи от сажи необходимо перед началом, а также в течение всего отопительного сезона не реже одного раза в месяц для кухонных плит и в три месяца – для отопительных печей. Печи непрерывного действия должны очищаться от сажи не реже одного раза в два месяца. Это требование связано со способностью сажи (углерода) самовозгораться под действием влаги.</w:t>
      </w:r>
    </w:p>
    <w:p>
      <w:pPr>
        <w:pStyle w:val="Normal"/>
        <w:ind w:firstLine="709"/>
        <w:jc w:val="both"/>
        <w:rPr/>
      </w:pPr>
      <w:r>
        <w:rPr>
          <w:rFonts w:cs="Times New Roman" w:ascii="Times New Roman" w:hAnsi="Times New Roman"/>
          <w:b/>
          <w:sz w:val="28"/>
          <w:szCs w:val="28"/>
        </w:rPr>
        <w:t>Прак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w:t>
      </w:r>
    </w:p>
    <w:p>
      <w:pPr>
        <w:pStyle w:val="Style16"/>
        <w:ind w:left="644" w:hanging="0"/>
        <w:jc w:val="both"/>
        <w:rPr>
          <w:rFonts w:ascii="Times New Roman" w:hAnsi="Times New Roman" w:cs="Times New Roman"/>
          <w:b/>
          <w:b/>
          <w:sz w:val="28"/>
          <w:szCs w:val="28"/>
        </w:rPr>
      </w:pPr>
      <w:r>
        <w:rPr>
          <w:rFonts w:cs="Times New Roman" w:ascii="Times New Roman" w:hAnsi="Times New Roman"/>
          <w:b/>
          <w:sz w:val="28"/>
          <w:szCs w:val="28"/>
        </w:rPr>
        <w:t>4.Электрический ток</w:t>
      </w:r>
    </w:p>
    <w:p>
      <w:pPr>
        <w:pStyle w:val="Style16"/>
        <w:ind w:left="644" w:hanging="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 является одним из распространенных источников зажигания в современных зданиях. Мы не случайно поставили его на второе место после открытого огня, так как более 10 % пожаров происходит вследствие аварийной работы электрических сетей и приборов. Необходимо отметить, что данный вид источников зажигания менее опасен, чем открытый огонь и, при правильной эксплуатации электросети, наличии надежных защитных устройств, вероятность пожара сводится к ну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необходимо знать о пожарной опасности электроустановок, т.е. жилого (хозяйственного и т.п.) помещения вместе со всеми электрическими сетями, коммуникациями и приб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жде всего, то, что источником зажигания является тепло, выделяемое электрическими сетями и приборами в аварийных режимах работы. Короткое замыкание, перегрузка, переходные сопротивления – характерные проявления аварийных режимов. В ППБ-01-93 записано, что монтаж и эксплуатация электросетей и оборудования должны производиться в соответствии с требованиями Правил устройства электроустановок и Правил технической эксплуатации электроустановок потребителей. А эти документы, в свою очередь, требуют, чтобы все электротехнические работы (вплоть до замены электрической лампочки в квартире) проводил специально обученный квалифицированный персонал. Все электротехнические работы в квартирах граждан проводятся по их заявкам через диспетчерскую службу ремонтно-эксплуатационного предприятия, обслуживающего дом. Диспетчер ОДС, приняв заявку на устранение неисправности, сообщает вам номер вашей заявки в соответствии с записью в специальном журнале. Квартиросъемщик же, до устранения неисправности в электросети, обязан обесточить аварий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лищно-эксплуатационные организации в своей работе руководствуются «Правилами и нормами технической эксплуатации жилищного фонда». Этот документ разграничивает ответственность за правильную эксплуатацию внутридомовых электросетей: жилищно-эксплуатационная организация – до входных зажимов квартирных счетчиков электрической энергии; в квартирах ответственность возлагается на квартиросъемщиков. Поэтому сформулируем общие принципы обеспечения пожарной безопасности электроустановок. Осмотр электроустановок начнем с ввода электросети в квартиру. На вводе устанавливается электрический счетчик с предохранителями. Предохранители рассчитаны на пропускание определенного количества электроэнергии, соответствующего толщине сечения электрических проводов внутриквартирной сети. Оптимальными для осветительной сети квартир напряжением 220 В являются пробковые или автоматические предохранители на 6 ампер для жилых комнат и 10-16 ампер – для кухни и санузла. Более мощные предохранители в 25 ампер устанавливаются в электрических сетях с напряжением в 220-380 В (например, для электроплит). В последнее время для обеспечения безопасности электросети устанавливаются устройства электрозащитного и противопожарного отключения АСТРО*УЗО. Принцип действия АСТРО*УЗО основан на отключении электросети в случае ее аварийного режима работы, в том числе, при появлении утечки тока в 10 миллиампер. При этом время отключения составляет всего лишь 0,03 секунды. Утечка тока наступает в случаях, когда происходит контакт человека с открытыми токопроводящими частями электрооборудования, а также при потере изоляцией электропроводки диэлектрических свойств и замыкании их между собой или на зем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аждой линии электросети должно подключаться столько электроприборов, чтобы их общая мощность не превышала расчетной мощности сети. Для сети освещения в 220 В с предохранителями в 6 А мощность составляет 1,3 кВт, с предохранителями в 10 А – 2,2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я паспортные значения мощности электроприборов, нетрудно подсчитать общее их количество, допустимое к подключению в электросеть. Но и здесь у вас не будет проблем, если в электросчетчике установлены автоматические предохранители: всякое превышение установленной для сети мощности будет сопровождаться автоматическим отключением электроэнергии. Но если у вас пробковые предохранители с «жучками», то в этом случае общая мощность электросети увеличивается на толщину «жучка», что ведет к перегрузке электросети.</w:t>
      </w:r>
    </w:p>
    <w:p>
      <w:pPr>
        <w:pStyle w:val="Normal"/>
        <w:ind w:firstLine="709"/>
        <w:jc w:val="both"/>
        <w:rPr/>
      </w:pPr>
      <w:r>
        <w:rPr>
          <w:rFonts w:cs="Times New Roman" w:ascii="Times New Roman" w:hAnsi="Times New Roman"/>
          <w:b/>
          <w:sz w:val="28"/>
          <w:szCs w:val="28"/>
        </w:rPr>
        <w:t xml:space="preserve">Перегрузкой </w:t>
      </w:r>
      <w:r>
        <w:rPr>
          <w:rFonts w:cs="Times New Roman" w:ascii="Times New Roman" w:hAnsi="Times New Roman"/>
          <w:sz w:val="28"/>
          <w:szCs w:val="28"/>
        </w:rPr>
        <w:t>называется такое явление, когда по электрическим проводам и электрическим приборам идет ток больше допустимого. Опасность перегрузки объясняется тепловым действием тока. При двукратной и большей перегрузке сгораемая изоляция проводников воспламеняется. При небольших перегрузках происходит быстрое старение изоляции, и срок ее диэлектрических свойств сокращается. Так, перегрузка проводов на 25% сокращает срок службы их примерно до 3-5 месяцев вместо 20 лет, а перегрузка на 50% приводит в негодность провода в течение нескольких часов. Основными причинами перегрузк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сечения проводников рабочему току (например, когда электропроводка к звонку выполняется телефонным прово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араллельное включение в сеть не предусмотренных расчетом токоприемников без увеличения сечения проводников (например, подключение удлинителя с 3-4 розетками в одну рабоч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падание на проводники токов утечки, мол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температуры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перегрузке электросети приборы и аппараты, подключенные к ней, постоянно испытывают нехватку тока, что может привести к их аварийному выходу из строя. В связи с этим, обратите внимание на паспортные данные электроприборов: силу тока и напряжение. Желательно, чтобы напряжение питания электроприборов отклонялось на максимально допустимую величину от 220 В (например, от 90 до 260 В).</w:t>
      </w:r>
    </w:p>
    <w:p>
      <w:pPr>
        <w:pStyle w:val="Normal"/>
        <w:ind w:firstLine="709"/>
        <w:jc w:val="both"/>
        <w:rPr/>
      </w:pPr>
      <w:r>
        <w:rPr>
          <w:rFonts w:cs="Times New Roman" w:ascii="Times New Roman" w:hAnsi="Times New Roman"/>
          <w:b/>
          <w:sz w:val="28"/>
          <w:szCs w:val="28"/>
        </w:rPr>
        <w:t>Коротким замыканием (КЗ)</w:t>
      </w:r>
      <w:r>
        <w:rPr>
          <w:rFonts w:cs="Times New Roman" w:ascii="Times New Roman" w:hAnsi="Times New Roman"/>
          <w:sz w:val="28"/>
          <w:szCs w:val="28"/>
        </w:rPr>
        <w:t xml:space="preserve"> называется всякое замыкание между проводами, или между проводом и землей (под «землей» здесь понимается любое токопроводящее изделие, отличное от провода, в т.ч. и тело человека). Причиной возникновения КЗ является нарушение изоляции в электрических проводах и кабелях, машинах и аппаратах, которое вызывается: перенапряжениями; старением изоляции; механическими повреждениями изоляции; прямыми ударами молнии. При возникновении КЗ в цепи ее общее сопротивление уменьшается, что приводит к увеличению токов в ее ветвях по сравнению с токами нормального режи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асность КЗ заключается в увеличении в сотни тысяч ампер силы тока, что приводит к выделению в самый незначительный промежуток времени большого количества тепла в проводниках, а это вызывает резкое повышение температуры и воспламенение изоляции, расплавление материала проводника с выбросом искр, способных вызвать пожар горючих материалов (температура плавления алюминия составляет 600°С, меди – 1200°С). Внезапное снижение напряжения при КЗ негативно сказывается на работе электрооборудования и может привести к пожару за много метров от места КЗ.</w:t>
      </w:r>
    </w:p>
    <w:p>
      <w:pPr>
        <w:pStyle w:val="Normal"/>
        <w:ind w:firstLine="709"/>
        <w:jc w:val="both"/>
        <w:rPr/>
      </w:pPr>
      <w:r>
        <w:rPr>
          <w:rFonts w:cs="Times New Roman" w:ascii="Times New Roman" w:hAnsi="Times New Roman"/>
          <w:b/>
          <w:sz w:val="28"/>
          <w:szCs w:val="28"/>
        </w:rPr>
        <w:t>Переходным сопротивлением (ПС)</w:t>
      </w:r>
      <w:r>
        <w:rPr>
          <w:rFonts w:cs="Times New Roman" w:ascii="Times New Roman" w:hAnsi="Times New Roman"/>
          <w:sz w:val="28"/>
          <w:szCs w:val="28"/>
        </w:rPr>
        <w:t xml:space="preserve"> называется сопротивление, возникающее в местах перехода тока с одного провода на другой или с провода на какой-либо электроаппарат при наличии плохого контакта в местах соединений и оконцеваний (при скрутке, например). При прохождении тока в таких местах за единицу времени выделяется большое количество теплоты. Если нагретые контакты соприкасаются с горючими материалами, то возможно их воспламенение, а при наличии взрывоопасных смесей взрыв. В этом и заключается опасность ПС, которая усугубляется тем, что места с наличием переходных сопротивлений трудно обнаружить, а защитные аппараты сетей и установок, даже правильно выбранные, не могут предупредить возникновение пожара, так как электрический ток в цепи не возрастает, а нагрев участка с ПС происходит только вследствие увеличения сопроти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крение и электродуга есть результат прохождения тока через воздух. Искрение наблюдается при размыкании электрических цепей под нагрузкой (например, когда вынимается электровилка из электророзетки), при пробое изоляции между проводниками, а также во всех случаях при наличии плохих контактов в местах соединения и оконцевания проводов и кабелей. Под действием электрического поля воздух между контактами ионизируется и, при достаточной величине напряжения, происходит разряд, сопровождающийся свечением воздуха и треском (тлеющий разряд). С увеличением напряжения тлеющий разряд переходит в искровой, а при достаточной мощности искровой разряд может быть в виде электрической дуги. Искры и электродуги при наличии в помещении горючих веществ или взрывоопасных смесей могут быть причиной пожара и взрыва.</w:t>
      </w:r>
    </w:p>
    <w:p>
      <w:pPr>
        <w:pStyle w:val="Normal"/>
        <w:ind w:firstLine="709"/>
        <w:jc w:val="both"/>
        <w:rPr/>
      </w:pPr>
      <w:r>
        <w:rPr>
          <w:rFonts w:cs="Times New Roman" w:ascii="Times New Roman" w:hAnsi="Times New Roman"/>
          <w:b/>
          <w:sz w:val="28"/>
          <w:szCs w:val="28"/>
        </w:rPr>
        <w:t xml:space="preserve">Самовозгорание </w:t>
      </w:r>
      <w:r>
        <w:rPr>
          <w:rFonts w:cs="Times New Roman" w:ascii="Times New Roman" w:hAnsi="Times New Roman"/>
          <w:sz w:val="28"/>
          <w:szCs w:val="28"/>
        </w:rPr>
        <w:t>присуще всем твердым горючим веществам и материалам. Сущность этого процесса заключается в том, что при продолжительном воздействии на материал тепла происходит аккумуляция (накопление) его в материале, и, при достижении температуры самонагревания, происходит тление или воспламенение последнего. При этом аккумуляция тепла в материале может продолжаться от нескольких дней до нескольких месяцев. Наиболее распространенными причинами самовозгорания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пло, выделяемое различными нагревательными приб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пло химических реа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пло микробиологических реакций.</w:t>
      </w:r>
    </w:p>
    <w:p>
      <w:pPr>
        <w:pStyle w:val="Normal"/>
        <w:ind w:firstLine="709"/>
        <w:jc w:val="both"/>
        <w:rPr/>
      </w:pPr>
      <w:r>
        <w:rPr>
          <w:rFonts w:cs="Times New Roman" w:ascii="Times New Roman" w:hAnsi="Times New Roman"/>
          <w:b/>
          <w:sz w:val="28"/>
          <w:szCs w:val="28"/>
        </w:rPr>
        <w:t>Самовозгорание,</w:t>
      </w:r>
      <w:r>
        <w:rPr>
          <w:rFonts w:cs="Times New Roman" w:ascii="Times New Roman" w:hAnsi="Times New Roman"/>
          <w:sz w:val="28"/>
          <w:szCs w:val="28"/>
        </w:rPr>
        <w:t xml:space="preserve"> происходящее в процессе самонагревания материалов под действием постороннего источника нагревания, называется тепловым самовозгоранием. Тепло обыкновенного трубопровода горячей воды или пара может явиться тем источником тепла, которого достаточно для самовозгорания изделий из ткани, бумаги или древесины. Напомним, что температура горячей воды в системе отопления достигает +150°С, а пара – +130°С. Поэтому в правилах пожарной безопасности записано, что трубопроводы горячей воды или пара необходимо ограждать только экранами из негорючих материалов. В общественных зданиях допускаются декоративные решетки, но и в первом и во втором случаях расстояние от трубопроводов до экранов, а равно и до любого сгораемого материала (занавески, например) должно быть не менее 100 мм. Часто мы становимся свидетелями тления и горения угля в кучах, торфа и хлопка, неоднократно отмечены случаи самовозгорания толи в рулонах, целлофана и целлулоида, бумаги, а также материалов, содержащих нитроцеллюлозную основу, при хранении в больших кипах и пакетах. Температура самонагревания торфа и бурого угля составляет 50-60°С, хлопка – 120°С, бумаги – 100°С, поливинилхлоридного линолеума – 80°С и т.д. Как видите, для большинства самовозгорающихся веществ температура самонагревания не превышает 150°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требование пожарной безопасности для случаев теплового самовозгорания формулируется довольно просто: безопасной температурой длительного нагрева вещества считается температура, не превышающая 90 % температуры самонагревания. Химическое самовозгорание связано со способностью веществ и материалов вступать в химическую реакцию с воздухом или другими окислителями при нормальных условиях с выделением теплоты, достаточной для их возго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ми примерами являются случаи самовозгорания промасленной ветоши или фосфора на воздухе, легковоспламеняющихся жидкостей при контакте с марганцовкой, «Окислителям – бой!» – и подразумеваем, что хранение веществ и материалов должно отвечать требованиям их совмест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ругой вид химических реакций веществ связан с взаимодействием воды или влаги. При этом также выделяется достаточная для самовозгорания веществ и материалов температура. Примерами могут служить такие вещества, как калий, натрий, карбид кальция, негашеная известь и др. Особенностью щелочноземельных металлов является их способность гореть и без доступа кислорода. Необходимый для реакции кислород они добывают сами, расщепляя под действием высокой температуры влагу воздуха на водород и кислород. Вот почему тушение водой таких веществ приводит к взрыву образующегося вод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наконец, микробиологическое самовозгорание связано с деятельностью мельчайших организмов. Они в невиданных количествах размножаются в спрессованных материалах, поедают все органическое и там же умирают, вместе со своим разложением выделяя определенную температуру, которая накапливается внутри материала. Наиболее характерным примером является самовозгорание прошлогодних скирд с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всего вышеперечисленного становится ясно, что все виды самовозгорания имеют чисто условное деление. Для большинства горючих веществ процесс самовозгорания выглядит, как совокупность тепловой, химической и микробиологической реа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квартирах самовозгорание связано с неправильным хранением веществ и материалов, которые складируются на балконах (лоджиях) без защиты от солнечных лучей, в неплотно закрытых емкостях, что обеспечивает их нагревание и окисление кислородом воздуха. Поэтому основным требованием правил пожарной безопасности является требование строгого соблюдения инструкции по хранению веществ и материалов, которая в обязательном порядке должна находиться на емкости с ними или прилагаться в виде паспорта на матери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вартирах и жилых комнатах допускается хранение не более 10 л красок, лаков, бензина, керосина и других легковоспламеняющихся и горючих жидкостей и не более 12 л горючих газов. При этом хранение этих веществ не допускается на балконах и лоджиях. Во всех случаях запрещается хранение веществ неизвестного сост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гражданин при обнаружении пожара или признаков горения (задымление, запах гари, повышение температуры и т.п.) обяз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 принять по возможности меры по эвакуации людей, тушению пожара и сохранности материальных ценностей.</w:t>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Просмотр видеофильма</w:t>
      </w:r>
    </w:p>
    <w:p>
      <w:pPr>
        <w:pStyle w:val="Normal"/>
        <w:spacing w:before="0" w:after="280"/>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5. Эвакуация людей в случае возникновения пожара</w:t>
      </w:r>
    </w:p>
    <w:p>
      <w:pPr>
        <w:pStyle w:val="Normal"/>
        <w:spacing w:before="0" w:after="280"/>
        <w:ind w:firstLine="709"/>
        <w:jc w:val="both"/>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эвакуации используются спасательные веревки, лестницы, брезентовые жело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ходя из задымленного помещения дверь открывать медленно, прикрываясь е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игаться к выходу надо пригнувшись или ползком, по возможности накрыв голову плотной ткан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вшихся людей искать в коридорах, вблизи окон и дверей, ночью в кроватях, а детей под кроватями, в шкафах и угла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защиты от дыма следует применять только изолирующие противогазы. Как исключение на короткое время можно использовать влажные повяз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мещениях с одним эвакуационным выходом одновременное пребывание 50 и более человек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енные керосиновые лампы (фонари) должны иметь предусмотренные конструкцией отражатели и надежное крепление к сте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еросинки, керогазы и примусы должны заправляться топливом в соответствии с инструкцией по эксплуатации. Запрещается заправлять указанные приборы легковоспламеняющимися жидкостями (в том числе бензином, растворителями, спирта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и эксплуатации эвакуационных путей и выходов запрещ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 т.е. деревя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урить в не отведенном ме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громождать проходы, коридоры, тамбуры, галереи, лифтовые холлы, лестничные площадки, марши лестниц и люки мебелью, шкафами, оборудованием, а также забивать двери эвакуационных вы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поврежденными розетками, рубильниками, другими электроустановочными издел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ртывать электролампы и светильники бумагой, тканью и другими горючими материалами, а также эксплуатировать их со снятыми колпаками (рассеива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электроутюгами, электроплитками, электроплитками, электрочайниками и другими электронагревательными приборами без подставок из негорючи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тавлять без присмотра включенные в сеть электронагревательные приборы, телевизоры, радиоприемник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етских и дошкольных учреждениях запрещается покрывать здания легковоспламеняющимися материалами (соломой, щепой, камышом и т.д.). 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вры, ковровые дорожки и другие покрытия полов в помещениях с массовым пребыванием людей должны надежно крепиться к пол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ебная трениров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6.Оказание первой медицинской помощи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жегодно ожоги получают 2 человека из тысячи, причем около трети обожженных дети. Нередко ожоги имеют прямую связь с алкогольным опья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яжесть ожога определяется обширностью и глубиной поражения кожных покров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поверхностным ожогам относятся ожоги, при которых не затронуты все слои кожи и сохраняется ее ростковый слой. Тяжесть состояния пострадавшего зависит от площади ожога: если обожжено 12% общей площади поверхности кожи (а при глубоких ожогах 6%), то прогноз благоприятный. В тех случаях, когда площадь ожога более обширна, есть опасность развития шока, а затем и ожоговой боле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ширных ожогах, когда повреждаются все слои кожи, вплоть до подкожной клетчатки и подлежащих тканей, для восстановления кожного покрова требуется многократная кожная пластика. На сегодня это единственный способ сохранить жизнь пострадавшему. Заживление ожоговой раны, а подчас и исход ожоговой болезни во многом зависит от того, насколько правильно и своевременно была оказана первая помощь на месте происшествия. Самое главное – очень быстро и умело прекратить действие повреждающего фактора: термического, химического, электрического. Именно благодаря этому нередко удается предупредить развитие гнойного осложнения, принять меры для быстрейшего заживления раны, предотвратить тяжелый ожоговый шок.</w:t>
      </w:r>
    </w:p>
    <w:p>
      <w:pPr>
        <w:pStyle w:val="Normal"/>
        <w:ind w:firstLine="709"/>
        <w:jc w:val="both"/>
        <w:rPr/>
      </w:pPr>
      <w:r>
        <w:rPr>
          <w:rFonts w:cs="Times New Roman" w:ascii="Times New Roman" w:hAnsi="Times New Roman"/>
          <w:b/>
          <w:sz w:val="28"/>
          <w:szCs w:val="28"/>
        </w:rPr>
        <w:t>Ожог горячей водой</w:t>
      </w:r>
      <w:r>
        <w:rPr>
          <w:rFonts w:cs="Times New Roman" w:ascii="Times New Roman" w:hAnsi="Times New Roman"/>
          <w:sz w:val="28"/>
          <w:szCs w:val="28"/>
        </w:rPr>
        <w:t xml:space="preserve"> – одна из более частых термических травм, особенно у детей. Если кипяток попал на поверхность тела, надо как можно скорее охладить ее под струей холодной воды. Это поможет избежать более глубокого повреждения кожи и уменьшить боль. При покраснении кожи и образовании пузырей не следует, как это нередко делают, смазывают их какими – либо жирами, мазями на жирной основе. Это приносит облегчения, напротив вызывает увеличение отека и боли. На место ожога можно наложить повязку с раствором пищевой соды (одна чайная ложка на стакан воды) или просто сухую стерильную повяз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ожог кипятком произошел через одежду, надо тот час же ее снять. Практика свидетельствует, что люди, оказавшиеся рядом с пострадавшим, начинают буквально срывать одежду, повреждая при этом уже образовавшиеся пузыри, что создает условия для попадания инфекции на ожоговую поверхность. Чтобы этого не произошло, одежду следует быстро, но аккуратно снять или разрезать, осторожно отделяя ее от кожи. Затем обожженный участок  охладить под струей воды и наложить сухую повязку или с раствором пищевой сод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Ожоги пламенем</w:t>
      </w:r>
      <w:r>
        <w:rPr>
          <w:rFonts w:cs="Times New Roman" w:ascii="Times New Roman" w:hAnsi="Times New Roman"/>
          <w:sz w:val="28"/>
          <w:szCs w:val="28"/>
        </w:rPr>
        <w:t>– особенно тяжелы. Они вызывают глубокие повреждения не только кожи, но и нередко и подлежащих тканей. Очень опасны ожоги пламенем в закрытых помещениях, так как к повреждению поверхности тела добавляются ожоги дыхательных путей горячим дымом, отравление угарным га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озгорании одежды, прежде всего пламя необходимо потушить любым подручным материалом (одеяло, шуба, пальто, полотенце, простынь), помните нельзя накрывать пострадавшего с головой - он может получить  ожог дыхательных путей и отравиться токсическими продуктами горения. Затем разрезать одежду и снимать ее аккуратно, стараясь как можно меньше повреждать ожоговую поверхность. Особые предосторожности надо соблюдать, если одежда синтетическая, так как, при горении она плавиться и прилипает к коже. Ни в коем случае не пытайтесь счищать прикипевший полимер.</w:t>
      </w:r>
    </w:p>
    <w:p>
      <w:pPr>
        <w:pStyle w:val="Normal"/>
        <w:ind w:firstLine="709"/>
        <w:jc w:val="both"/>
        <w:rPr/>
      </w:pPr>
      <w:r>
        <w:rPr>
          <w:rFonts w:cs="Times New Roman" w:ascii="Times New Roman" w:hAnsi="Times New Roman"/>
          <w:sz w:val="28"/>
          <w:szCs w:val="28"/>
        </w:rPr>
        <w:t>Если пострадавший находился в закрытом помещении, как можно скорее вынесите его на свежий воздух. При обширных ожогах тела и конечностей как можно быстрее освободите от тлеющей одежды, заверните в чистую простыню, срочно вызовите скорую помощь или на носилках немедленно доставьте пострадавшего в лечебное учреждение. Если у него нет рвоты, давайте обильное питье – лучше воду с добавлением питьевой соды и поваренной со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жоге пламенем кожу тоже нельзя смазывать никакими жирами или мазями на жирной основе. Поверхность ожога нужно закрыть лишь сухой марлевой повязкой. В быту хозяйки нередко получают мелкие ожоги, прикоснувшись к нагретой сковороде, духовке, утюгу, а так же паром, кипятком. В таких случаях, охладив обожженное место струей воды, можно смазать его дермази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Ожоги кислотами и щелочами. </w:t>
      </w:r>
      <w:r>
        <w:rPr>
          <w:rFonts w:cs="Times New Roman" w:ascii="Times New Roman" w:hAnsi="Times New Roman"/>
          <w:sz w:val="28"/>
          <w:szCs w:val="28"/>
        </w:rPr>
        <w:t>При ожоге кислотой поверхность кожи хорошо промойте струей холодной воды и наложите на нее повязку с пищевой соды. Если на кожу попала щелочь, ее тоже надо смыть сильной струей холодной воды и наложить на место ожога повязку из марли, смоченной столовым уксусом, разведенным на половину холодной кипяченой водой.</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Поражение электрическим током. </w:t>
      </w:r>
      <w:r>
        <w:rPr>
          <w:rFonts w:cs="Times New Roman" w:ascii="Times New Roman" w:hAnsi="Times New Roman"/>
          <w:sz w:val="28"/>
          <w:szCs w:val="28"/>
        </w:rPr>
        <w:t>Если при этом не воспламенилась одежда, ожоги носят обычно ограниченный характер. Но даже при таких внешне мало выраженных термических травмах глубокие слои тканей могут подвергаться обширным и глубоким разрушениям. В этих случаях поражения часто сопровождаются потерей сознания, а иногда и остановкой дых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6"/>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21"/>
    <w:basedOn w:val="Normal"/>
    <w:qFormat/>
    <w:pPr>
      <w:spacing w:lineRule="auto" w:line="240" w:before="0" w:after="0"/>
      <w:ind w:firstLine="284"/>
      <w:jc w:val="both"/>
    </w:pPr>
    <w:rPr>
      <w:rFonts w:ascii="Times New Roman" w:hAnsi="Times New Roman" w:eastAsia="Times New Roman" w:cs="Times New Roman"/>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03:00Z</dcterms:created>
  <dc:creator>комп</dc:creator>
  <dc:description/>
  <cp:keywords/>
  <dc:language>en-US</dc:language>
  <cp:lastModifiedBy>Admin</cp:lastModifiedBy>
  <cp:lastPrinted>2012-05-04T12:08:00Z</cp:lastPrinted>
  <dcterms:modified xsi:type="dcterms:W3CDTF">2012-05-04T08:12:00Z</dcterms:modified>
  <cp:revision>7</cp:revision>
  <dc:subject/>
  <dc:title/>
</cp:coreProperties>
</file>