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ила поведения классного руководителя на родительском собр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у необходимо снять собственное напряжение и тревогу перед встречей с родителями.</w:t>
      </w:r>
    </w:p>
    <w:p>
      <w:pPr>
        <w:pStyle w:val="Normal"/>
        <w:shd w:fill="FFFFFF" w:val="clear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омощью речи, интонации, жестов и других средств дайте родителям почувствовать ваше уважение и внимание к ним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райтесь понять родителей; правильно определить проблемы, наиболее волнующие их. Убедите их в том, что у школы и семьи одни проблемы, одни задачи, одни дети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говаривать с родителями следует спокойно и доброжелательно. Важно, чтобы родители всех учеников - и благополучных, и детей "группы риска" - ушли с собрания с верой в своего ребенка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3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ом вашей совместной работы на родительском собрании должна стать уверенность родителей в том, что в воспитании детей они всегда могут рассчитывать на Вашу поддержку и помощь других учителей шко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сять секретов успешного проведения родительского собр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памятка для педагог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роведения родительского собрания выберите наиболее благоприятный день и час и постарайтесь, чтобы на это время ни у вас, ни у родителей ваших учеников не было запланировано никаких важных дел, интересных телепередач и т.п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одну наиболее важную проблему, касающуюся учеников вашего класса, и на ее обсуждении постройте разговор с родителями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ое внимание обратите на размещение родителей в классе. Например, можно расставить столы и стулья по кругу, чтобы все участники родительского собрания хорошо видели и слышали друг друга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ьте визитки с именами родителей, особенно в том случае, если они еще недостаточно хорошо знают друг друга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 с родителями придумайте правила для участников собрания. Например: снимать верхнюю одежду обязательно; не допускается молчания при обсуждении проблемы; отвергая предложение (мнение), необходимо вносить встречное; называть друг друга по имени и отчеству или только по имени и т.д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гите время людей, приглашенных на собрание. С этой целью установите регламент и строго следите за его соблюдением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собрания используйте игры и групповые формы организации взаимодействия родителей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ть общение на собрании непринужденным и откровенным может помочь чашка чая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бсуждении проблемных вопросов опирайтесь на жизненный и педагогический опыт наиболее авторитетных родителей, на мнение членов родительского комитета и совета школы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итесь к тому, чтобы на собрании были приняты конкретные решения.</w:t>
      </w:r>
    </w:p>
    <w:p>
      <w:pPr>
        <w:pStyle w:val="Style16"/>
        <w:shd w:fill="FFFFFF" w:val="clear"/>
        <w:spacing w:lineRule="atLeast" w:line="270" w:before="150" w:after="15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70" w:before="150" w:after="15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70" w:before="150" w:after="15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70" w:before="150" w:after="15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70" w:before="150" w:after="15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Arial" w:hAnsi="Arial" w:eastAsia="Times New Roman" w:cs="Arial"/>
          <w:b/>
          <w:b/>
          <w:bCs/>
          <w:color w:val="333333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left="360" w:hanging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нкета для родителей "Школа глазами родителей"</w:t>
      </w:r>
    </w:p>
    <w:p>
      <w:pPr>
        <w:pStyle w:val="Normal"/>
        <w:shd w:fill="FFFFFF" w:val="clear"/>
        <w:spacing w:lineRule="atLeast" w:line="270" w:before="150" w:after="150"/>
        <w:ind w:left="360" w:hanging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10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417"/>
        <w:gridCol w:w="1843"/>
        <w:gridCol w:w="1094"/>
      </w:tblGrid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eastAsia="ru-RU"/>
              </w:rPr>
              <w:t>Не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eastAsia="ru-RU"/>
              </w:rPr>
              <w:t>совсем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 Класс, в котором учится наш ребенок, можно назвать дружным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 В среде своих одноклассников наш ребенок чувствует себя комфортно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. Педагоги проявляют доброжелательное отношение к нашему ребенку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. У нас достигнуто взаимопонимание с  учителями нашего ребенк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. Педагоги справедливо оценивают достижения в учебе нашего ребенк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 Наш ребенок не перегружен учебными занятиями и домашними заданиями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. В школе проводятся мероприятия, которые полезны и интересны нашему ребенку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. Педагоги дают нашему ребенку глубокие и прочные знания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. Педагоги  способствуют формированию достойного поведения нашего ребенк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pacing w:lineRule="atLeast" w:line="27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. Новые подходы в обучении, используемые в школе, создают условия для проявления и развития способностей нашего ребенк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. В классе   созданы условия, которые способствуют сохранению психического здоровья нашего ребенк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. Наш ребенок с удовольствием ходит в школу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521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3. Если бы пришлось перевести нашего ребенка в другую школу, то мы бы об этом жалели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tLeast" w:line="270" w:before="15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6:57:00Z</dcterms:created>
  <dc:creator>Admin</dc:creator>
  <dc:description/>
  <cp:keywords/>
  <dc:language>en-US</dc:language>
  <cp:lastModifiedBy>Admin</cp:lastModifiedBy>
  <dcterms:modified xsi:type="dcterms:W3CDTF">2012-06-06T17:52:00Z</dcterms:modified>
  <cp:revision>2</cp:revision>
  <dc:subject/>
  <dc:title/>
</cp:coreProperties>
</file>