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брый вечер всем, кому уютны и близки стены этого зал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годня у нас семейный праздник, и мы рады друзьям, гостям, словом, тем, кто радуется и грустит вместе с нами.</w:t>
      </w:r>
    </w:p>
    <w:p>
      <w:pPr>
        <w:pStyle w:val="Style15"/>
        <w:rPr/>
      </w:pPr>
      <w:r>
        <w:rPr>
          <w:sz w:val="28"/>
          <w:szCs w:val="28"/>
        </w:rPr>
        <w:t xml:space="preserve">Последний школьный вечер наступил сегодня для учеников 9 А класс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наше время стало модным проводить награждения по различным номинациям. </w:t>
      </w:r>
    </w:p>
    <w:p>
      <w:pPr>
        <w:pStyle w:val="Style15"/>
        <w:rPr/>
      </w:pPr>
      <w:r>
        <w:rPr>
          <w:sz w:val="28"/>
          <w:szCs w:val="28"/>
        </w:rPr>
        <w:t>Мы решили не отставать от этих традиций, и на сегодняшнем вечере будут объявлены победители в 17 номинация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онсорами вечера являются уважаемые родите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ратите внимание, в зале присутствуют юные леди и джентльмены в нарядах от лучших кутюрье мир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это не дни высокой моды в нашей школе, а торжественная Церемония вручения аттестатов об общем образован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ще бы, к этому дню ребята шли почти 9 тысяч уроков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звенело 18 тысяч звонков.</w:t>
      </w:r>
    </w:p>
    <w:p>
      <w:pPr>
        <w:pStyle w:val="Style15"/>
        <w:rPr/>
      </w:pPr>
      <w:r>
        <w:rPr>
          <w:sz w:val="28"/>
          <w:szCs w:val="28"/>
        </w:rPr>
        <w:t>Исписано не менее полутонны тетрадей, истрачено 2 тонны школьного мела, использовано 100 пачек порошка для смывания чертиков, формул и разнообразных слов со школьных пар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мотрите, какие красивые выросли дети – ваша надежда, ваша опора, ваше будуще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это чудо произошло благодаря кропотливому труду, бессонным ночам, необыкновенному терпению и доброте ваших учителей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асибо учителя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жет, просто стало нам привычно,</w:t>
        <w:br/>
        <w:t>Но не видеть этого нельзя:</w:t>
        <w:br/>
        <w:t>У родных учителей обычно</w:t>
        <w:br/>
        <w:t>Вечером усталые глаз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-то знаем, что это такое –</w:t>
        <w:br/>
        <w:t>Детворы неугомонный рой.</w:t>
        <w:br/>
        <w:t>Тут с одним-то не найдешь покоя,</w:t>
        <w:br/>
        <w:t>А не то, что с этакой семь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т смешлив, а тот посмотрит косо.</w:t>
        <w:br/>
        <w:t>Там драчун уж затевает бой,</w:t>
        <w:br/>
        <w:t>А вопросы – тысяча вопросов,</w:t>
        <w:br/>
        <w:t>И ответа требует любой!</w:t>
        <w:b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олько нужно ласки и заботы,</w:t>
        <w:br/>
        <w:t>Всем помочь и каждого понять.</w:t>
        <w:br/>
        <w:t xml:space="preserve">Благодарна и трудна работа: </w:t>
        <w:br/>
        <w:t>Научить читать, писать, считать!</w:t>
      </w:r>
    </w:p>
    <w:p>
      <w:pPr>
        <w:pStyle w:val="Style15"/>
        <w:rPr/>
      </w:pPr>
      <w:r>
        <w:rPr>
          <w:sz w:val="28"/>
          <w:szCs w:val="28"/>
        </w:rPr>
        <w:t xml:space="preserve">Благодарны вам, конечно, все мы, </w:t>
        <w:br/>
        <w:t xml:space="preserve">Трудно даже слово подобрать, </w:t>
        <w:br/>
        <w:t>И сегодня в этот день прощанья</w:t>
        <w:br/>
        <w:t>Хочется «спасибо» вам сказать.</w:t>
      </w:r>
    </w:p>
    <w:p>
      <w:pPr>
        <w:pStyle w:val="Style15"/>
        <w:rPr/>
      </w:pPr>
      <w:r>
        <w:rPr>
          <w:sz w:val="28"/>
          <w:szCs w:val="28"/>
          <w:u w:val="single"/>
          <w:lang w:bidi="ar-SA"/>
        </w:rPr>
        <w:t>Частушки.</w:t>
      </w:r>
      <w:r>
        <w:rPr>
          <w:sz w:val="28"/>
          <w:szCs w:val="28"/>
        </w:rPr>
        <w:br/>
        <w:br/>
        <w:t xml:space="preserve">Сочинили мы частушки, </w:t>
        <w:br/>
        <w:t xml:space="preserve">Очень мы старались. </w:t>
        <w:br/>
        <w:t>Только просим, чтобы вы</w:t>
        <w:br/>
        <w:t>На нас не обижались.</w:t>
      </w:r>
    </w:p>
    <w:p>
      <w:pPr>
        <w:pStyle w:val="Style15"/>
        <w:rPr/>
      </w:pPr>
      <w:r>
        <w:rPr>
          <w:sz w:val="28"/>
          <w:szCs w:val="28"/>
        </w:rPr>
        <w:t>Математику учу</w:t>
        <w:br/>
        <w:t xml:space="preserve">Триста сорок дней в году! </w:t>
        <w:br/>
        <w:t xml:space="preserve">Остальные двадцать дней </w:t>
        <w:br/>
        <w:t xml:space="preserve">Просто думаю о ней! </w:t>
        <w:br/>
        <w:br/>
        <w:t xml:space="preserve">Я науку изучаю, </w:t>
        <w:br/>
        <w:t xml:space="preserve">Знаний много получаю. </w:t>
        <w:br/>
        <w:t xml:space="preserve">Вот взорвал пол школы я! </w:t>
        <w:br/>
        <w:t>Вот такая химия!</w:t>
        <w:br/>
        <w:br/>
        <w:t xml:space="preserve">На уроке рисования </w:t>
        <w:br/>
        <w:t xml:space="preserve">Рисовали пароход. </w:t>
        <w:br/>
        <w:t xml:space="preserve">Не расслышал я заданье, </w:t>
        <w:br/>
        <w:t>Получился луноход!</w:t>
        <w:br/>
      </w:r>
    </w:p>
    <w:p>
      <w:pPr>
        <w:pStyle w:val="Style15"/>
        <w:rPr/>
      </w:pPr>
      <w:r>
        <w:rPr>
          <w:sz w:val="28"/>
          <w:szCs w:val="28"/>
        </w:rPr>
        <w:t xml:space="preserve">Знаю физики законы – </w:t>
        <w:br/>
        <w:t xml:space="preserve">Скажу Вам без сомнения. </w:t>
        <w:br/>
        <w:t xml:space="preserve">Просыпаться мне мешают </w:t>
        <w:br/>
        <w:t>Законы притяжения!</w:t>
        <w:br/>
      </w:r>
    </w:p>
    <w:p>
      <w:pPr>
        <w:pStyle w:val="Style15"/>
        <w:rPr/>
      </w:pPr>
      <w:r>
        <w:rPr>
          <w:sz w:val="28"/>
          <w:szCs w:val="28"/>
        </w:rPr>
        <w:t xml:space="preserve">Я родному языку </w:t>
        <w:br/>
        <w:t xml:space="preserve">Жизнь до гроба посвящу. </w:t>
        <w:br/>
        <w:t xml:space="preserve">Надо точно мне узнать </w:t>
        <w:br/>
        <w:t>Слово «кризис» как писать.</w:t>
        <w:br/>
        <w:br/>
        <w:t xml:space="preserve">Обожаю я читать </w:t>
        <w:br/>
        <w:t xml:space="preserve">В слух стихотворения. </w:t>
        <w:br/>
        <w:t xml:space="preserve">Только трудно мне понять </w:t>
        <w:br/>
        <w:t>Пушкина творения!</w:t>
        <w:br/>
        <w:br/>
        <w:t xml:space="preserve">Я в учебнике одном </w:t>
        <w:br/>
        <w:t xml:space="preserve">Посмотрел картинки. </w:t>
        <w:br/>
        <w:t xml:space="preserve">Наконец увидел я </w:t>
        <w:br/>
        <w:t>Пестик и тычинки!</w:t>
        <w:br/>
        <w:br/>
        <w:t>Я в каникулы хочу</w:t>
        <w:br/>
        <w:t xml:space="preserve">Уйти пешком в Болгарию. </w:t>
        <w:br/>
        <w:t>Целый день теперь учу</w:t>
        <w:br/>
        <w:t xml:space="preserve">Науку Географию! </w:t>
        <w:br/>
        <w:br/>
        <w:t xml:space="preserve">Знаю я Наполеона, </w:t>
        <w:br/>
        <w:t>Он Америку открыл!</w:t>
        <w:br/>
        <w:t>Мне историю учить</w:t>
        <w:br/>
        <w:t>Не хватает больше сил!</w:t>
        <w:br/>
        <w:br/>
        <w:t>Мы частушки Вам пропели</w:t>
        <w:br/>
        <w:t>Все они прикольные.</w:t>
        <w:br/>
        <w:t>От души шутить хотели</w:t>
        <w:br/>
        <w:t>Про науки школьные.</w:t>
        <w:br/>
        <w:br/>
        <w:t>Мы спешим учителей</w:t>
        <w:br/>
        <w:t>От души поздравить!</w:t>
        <w:br/>
        <w:t xml:space="preserve">Может кто-нибудь захочет </w:t>
        <w:br/>
        <w:t>«Пять» в дневник поставить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 годы нашей учебы произошло много интересного. Мы хотели бы показать вам, как мы росли(Презентация)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Худ. Номера 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сня Полины и Светы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РУ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амечательно, что в школе есть ребята,</w:t>
        <w:br/>
        <w:t>Чьи ум и знания приносят славу ей,</w:t>
        <w:br/>
        <w:t>Ведь именно о них произнесут когда-то:</w:t>
        <w:br/>
        <w:t>Вы – гордость и надежда наших дней!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Худ. Номера </w:t>
      </w:r>
    </w:p>
    <w:p>
      <w:pPr>
        <w:pStyle w:val="Style15"/>
        <w:rPr/>
      </w:pPr>
      <w:r>
        <w:rPr>
          <w:i/>
          <w:iCs/>
          <w:sz w:val="28"/>
          <w:szCs w:val="28"/>
        </w:rPr>
        <w:t>Трио «Светик и Компания»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РУЧЕНИЕ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уд. Номера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сня Ани и Тан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ВРУЧЕНИЕ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асибо родителям</w:t>
      </w:r>
    </w:p>
    <w:p>
      <w:pPr>
        <w:pStyle w:val="Style1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сня Оли про маму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Уплывает наше детство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к эскадры бригантин. </w:t>
        <w:br/>
        <w:t xml:space="preserve">Оставляя нам в наследство </w:t>
        <w:br/>
        <w:t>Память солнечных карти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ежду взрослостью и детством </w:t>
        <w:br/>
        <w:t xml:space="preserve">Нет мостов и сказок нет. </w:t>
        <w:br/>
        <w:t xml:space="preserve">Остаётся нам в наследство </w:t>
        <w:br/>
        <w:t>Только память этих л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Эх, опять бы окунуться </w:t>
        <w:br/>
        <w:t xml:space="preserve">В беззаботность детских лет, </w:t>
        <w:br/>
        <w:t xml:space="preserve">И рукою дотянуться </w:t>
        <w:br/>
        <w:t>Нам до сказочных планет!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сле все выходят и говорят, что для них школ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- школ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Вот и подошла к концу торжественная часть нашего вечера. И теперь уже с полным основанием мы с вами можем сказать: До свидания, девятый класс! Здравствуй, десятый</w:t>
      </w:r>
      <w:r>
        <w:rPr/>
        <w:t>!</w:t>
      </w:r>
    </w:p>
    <w:p>
      <w:pPr>
        <w:pStyle w:val="Normal"/>
        <w:rPr>
          <w:sz w:val="28"/>
          <w:szCs w:val="28"/>
          <w:u w:val="single"/>
          <w:lang w:bidi="he-IL"/>
        </w:rPr>
      </w:pPr>
      <w:r>
        <w:rPr>
          <w:sz w:val="28"/>
          <w:szCs w:val="28"/>
          <w:u w:val="single"/>
          <w:lang w:bidi="he-I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6:01:00Z</dcterms:created>
  <dc:creator>Валентина</dc:creator>
  <dc:description/>
  <cp:keywords/>
  <dc:language>en-US</dc:language>
  <cp:lastModifiedBy>школа</cp:lastModifiedBy>
  <dcterms:modified xsi:type="dcterms:W3CDTF">2011-05-27T06:43:00Z</dcterms:modified>
  <cp:revision>21</cp:revision>
  <dc:subject/>
  <dc:title>Добрый вечер всем, кому уютны и близки стены этого зала</dc:title>
</cp:coreProperties>
</file>