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ценарий единого классного часа на тему </w:t>
      </w:r>
      <w:r>
        <w:rPr>
          <w:b/>
          <w:u w:val="single"/>
        </w:rPr>
        <w:t>«СУДЬБА И РОДИНА ЕДИНЫ»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Дата проведения:</w:t>
      </w:r>
      <w:r>
        <w:rPr>
          <w:b/>
        </w:rPr>
        <w:t xml:space="preserve"> 25 мая 2012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u w:val="single"/>
        </w:rPr>
        <w:t>Место проведения:</w:t>
      </w:r>
      <w:r>
        <w:rPr>
          <w:b/>
        </w:rPr>
        <w:t xml:space="preserve"> МБОУ гимназия №82, кабинет 6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Оборудование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доска (лента времени);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223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.05.2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УДЬБА И РОДИНА ЕД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4930</wp:posOffset>
                      </wp:positionV>
                      <wp:extent cx="3596640" cy="127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6pt;margin-top:5.9pt;width:283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30480</wp:posOffset>
                      </wp:positionV>
                      <wp:extent cx="90805" cy="90805"/>
                      <wp:effectExtent l="19685" t="19685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8064a2" stroked="t" o:allowincell="t" style="position:absolute;margin-left:10.9pt;margin-top:2.4pt;width:7.1pt;height:7.1pt;mso-wrap-style:none;v-text-anchor:middle" type="_x0000_t120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0480</wp:posOffset>
                      </wp:positionV>
                      <wp:extent cx="90805" cy="908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85pt;margin-top:2.4pt;width:7.1pt;height:7.1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30480</wp:posOffset>
                      </wp:positionV>
                      <wp:extent cx="90805" cy="90805"/>
                      <wp:effectExtent l="20320" t="19685" r="31750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33.45pt;margin-top:2.4pt;width:7.1pt;height:7.1pt;mso-wrap-style:none;v-text-anchor:middle" type="_x0000_t120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97580</wp:posOffset>
                      </wp:positionH>
                      <wp:positionV relativeFrom="paragraph">
                        <wp:posOffset>30480</wp:posOffset>
                      </wp:positionV>
                      <wp:extent cx="90805" cy="90805"/>
                      <wp:effectExtent l="20320" t="19685" r="31750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275.4pt;margin-top:2.4pt;width:7.1pt;height:7.1pt;mso-wrap-style:none;v-text-anchor:middle" type="_x0000_t120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1937                          1995                             20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0 «Б» класс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листы цветной бумаг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кл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«телеграфные надпис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мультимедийный проектор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ноутбук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интернет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8006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hd w:fill="92D050" w:val="clear"/>
              </w:rPr>
            </w:pPr>
            <w:r>
              <w:rPr>
                <w:b/>
                <w:sz w:val="36"/>
                <w:shd w:fill="92D050" w:val="clear"/>
              </w:rPr>
              <w:t>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hd w:fill="92D050" w:val="clear"/>
              </w:rPr>
            </w:pPr>
            <w:r>
              <w:rPr>
                <w:b/>
                <w:sz w:val="36"/>
                <w:shd w:fill="92D05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hd w:fill="92D050" w:val="clear"/>
              </w:rPr>
            </w:pPr>
            <w:r>
              <w:rPr>
                <w:b/>
                <w:sz w:val="36"/>
                <w:shd w:fill="92D05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hd w:fill="92D050" w:val="clear"/>
              </w:rPr>
            </w:pPr>
            <w:r>
              <w:rPr>
                <w:b/>
                <w:sz w:val="36"/>
                <w:shd w:fill="92D05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  <w:shd w:fill="92D050" w:val="clear"/>
              </w:rPr>
              <w:t>РОДИТЕЛ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Здравствуйте, ребят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егодня 25 мая 2012 года. У каждого из Вас есть День ро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зовите года…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94, 1995, 1996  (заполняем даты на лен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важаемые родители, а в какой год родились 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hd w:fill="D9D9D9" w:val="clear"/>
              </w:rPr>
            </w:pPr>
            <w:r>
              <w:rPr>
                <w:b/>
                <w:sz w:val="36"/>
                <w:shd w:fill="D9D9D9" w:val="clear"/>
              </w:rPr>
              <w:t>19,,,,,,,,,,,,,,,,,,,,,,,,,,,,, (заполняем даты на лент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36"/>
                <w:shd w:fill="D9D9D9" w:val="clear"/>
              </w:rPr>
              <w:t xml:space="preserve">Так вот и у Краснодарского края тоже есть день рождения – 13 сентября 1937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заполняем даты на лен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раснодарскому краю в этом году исполняется - ________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 судьбе каждого человека, малой Родины, страны есть СВОИ памятные собы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 января 2012 года Президент РФ  подписал У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каз о ч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 xml:space="preserve">Указ «О проведении в </w:t>
            </w:r>
            <w:r>
              <w:rPr>
                <w:b/>
                <w:sz w:val="36"/>
                <w:szCs w:val="28"/>
              </w:rPr>
              <w:t>Российской Федерации Года российской истории»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А что такое история?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На чем основана истор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Без какого сложного психологического, нравственного, удивительного свойства сознания невозможна ИСТОРИЯ??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rFonts w:eastAsia="Times New Roman"/>
                <w:b/>
                <w:sz w:val="36"/>
                <w:szCs w:val="28"/>
              </w:rPr>
              <w:t xml:space="preserve">  </w:t>
            </w:r>
            <w:r>
              <w:rPr>
                <w:b/>
                <w:sz w:val="36"/>
                <w:szCs w:val="28"/>
              </w:rPr>
              <w:t>П А М Я Т Ь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.Лихачев пис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мять – одно из важнейших свойств бытия: материального, духовного, человеческого… Принято элементарно делить время на прошедшее, настоящее и будущее. Память – преодоление времени, преодоление смерти. В этом величайшее нравственное значение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Что из этого высказывания созвучно Вашим мыслям ?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вайте вспомним знаменательные даты 2012 год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150-летие зарождения российской государственност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-летие переноса  царём Петром I столицы в Санкт-Петербур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20 лет с начала освоения кубанских земель черноморскими казака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-летие победы России в Отечественной войне 1812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-летие образования Краснодарского кр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Cs w:val="28"/>
              </w:rPr>
              <w:t>70-летие битвы за Кавказ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редставьте, что человека лишили памя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36"/>
                <w:szCs w:val="36"/>
              </w:rPr>
              <w:t>У Вас на столах лежит текст моей автобиографии. Уберите, пожалуйста,  все слова, которые имеют отношение к памяти. Лишите БИОГРАФИЮ ПАМЯТ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БОТА С БИОГРАФИЯМИ в парах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акие слова остались?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28"/>
              </w:rPr>
              <w:t>Человек, лишенный памяти, как указывал И. М. Сеченов, вечно находился бы в положении  новорожденного, был бы существом, не способным ничему научиться, ничем овладеть, и его действия определялись бы только инстинктами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ногим ветеранам ВЕЛИКОЙ Отечественной войны ХОТЕЛОСЬ БЫ стереть из памяти отрезок между двумя датами. КАКИ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, 22 июня 1941 года и 9 мая 194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ни отмечены в календаре разными цветами : один - чёрный лист со штыками и падающими бомбами, другой – красный лист с переливами радуг победного салюта. Они так и н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июня 1941 года – День Памяти и Скорби. Вероломное  нападение фашисткой Германии на СССР. Начало Великой Отечественной войны советского народа 1941-1945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мая 1945 года - День Победы советского народа в Великой Отечественной войне 1941-1945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ва дня календаря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 между ними 2600 км  От Москвы до Бер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к мало, правда? Это если поездом, то менее двух суток, самолётом 3 ч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бежками и по-пластунски на войне - 4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года…1418 дней…34000 часов и 27 млн. погибш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 млн. погибших за 1418 дней. Это знач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тыс. убитых ежеднев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0 человек в ча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 человек в мину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ы должны это помнить???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Если мы не хотим, чтобы история повторилась, мы должны помнить о подвиге своих дедов и прадедов, потому что у многих прадеды, а может  быть и  деды были на вой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 w:val="36"/>
                <w:szCs w:val="28"/>
              </w:rPr>
              <w:t xml:space="preserve"> 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36"/>
                <w:szCs w:val="28"/>
              </w:rPr>
              <w:t>Скажите, пожалуйста, а вот это ПАМЯТЬ?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ОРДЕН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40"/>
                <w:szCs w:val="28"/>
              </w:rPr>
              <w:t xml:space="preserve">А знаете, сколько стоит </w:t>
            </w:r>
            <w:r>
              <w:rPr>
                <w:b/>
                <w:sz w:val="48"/>
                <w:szCs w:val="28"/>
                <w:shd w:fill="E36C0A" w:val="clear"/>
              </w:rPr>
              <w:t>ЭТА</w:t>
            </w:r>
            <w:r>
              <w:rPr>
                <w:b/>
                <w:sz w:val="40"/>
                <w:szCs w:val="28"/>
              </w:rPr>
              <w:t xml:space="preserve"> память?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36"/>
                <w:szCs w:val="28"/>
              </w:rPr>
              <w:t>К примеру, орден Красной Звезды времен Второй мировой войны стоит два-два с половиной доллара. Такая же цена и на орден Отечественной войны. И это при том, что в каждой из этих наград по 25 граммов серебра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 w:val="36"/>
                <w:szCs w:val="28"/>
              </w:rPr>
              <w:t xml:space="preserve">Коллекционеры называют такие медали металлоломом. 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Подобное обесценивание вызвано тем, что упомянутых орденов было выпущено огромное количество. Красной Звезды, к примеру, -- более 4 миллионов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 w:val="40"/>
                <w:szCs w:val="28"/>
              </w:rPr>
              <w:t xml:space="preserve">А чего стоит стоит </w:t>
            </w:r>
            <w:r>
              <w:rPr>
                <w:b/>
                <w:sz w:val="48"/>
                <w:szCs w:val="28"/>
                <w:shd w:fill="E36C0A" w:val="clear"/>
              </w:rPr>
              <w:t>ЭТА</w:t>
            </w:r>
            <w:r>
              <w:rPr>
                <w:b/>
                <w:sz w:val="40"/>
                <w:szCs w:val="28"/>
              </w:rPr>
              <w:t xml:space="preserve"> память?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ЕТ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 xml:space="preserve">А в Ваших семьях есть участники ВОВ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А Вы знаете об их наградах? А за что они получе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А хотите узн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АЙТ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от мой дед. Погорелов Георгий Иванович.  И это не семейное предание, а официальные исторические источники, документы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Я помню,  Я горжусь СВОИМ ДЕДОМ.</w:t>
            </w:r>
          </w:p>
        </w:tc>
      </w:tr>
      <w:tr>
        <w:trPr>
          <w:trHeight w:val="133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 xml:space="preserve">А давайте попробуем узнать информацию о ваших прадедах. Кто может точно назвать ФИО и год рождения прадеда. 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ченик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40"/>
                <w:szCs w:val="28"/>
              </w:rPr>
              <w:t>Я уверена, дома с родителями Вы выйдете на этот сайт и найдете своих родных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Говорят, что когда «Уходит жизнь – приходит память, и память продолжает жизнь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Давайте помнит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Впереди у Вас светлое будущее, но каждый из ВАС видит его по-разному. Давайте попробуем составить портрет личности, которая ДОСТОЙНА стать частью истории России, ЛИЧНОСТИ, чья судьба будет достойна подражанию.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Какими качествами должна обладать эта личность?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На доске, с помощью стикеров МЫ составим диаграмму. Выберите 3 качества, которыми должна обладать 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Так как  у нас сегодня присутствуют два поколения на уроке, то мы можем сравнить мнения поко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че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ОДИТЕЛ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48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b/>
                <w:sz w:val="48"/>
                <w:szCs w:val="28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48"/>
                <w:szCs w:val="28"/>
              </w:rPr>
            </w:pPr>
            <w:r>
              <w:rPr>
                <w:rFonts w:eastAsia="Times New Roman"/>
                <w:b/>
                <w:sz w:val="48"/>
                <w:szCs w:val="28"/>
              </w:rPr>
              <w:t xml:space="preserve"> </w:t>
            </w:r>
            <w:r>
              <w:rPr>
                <w:b/>
                <w:sz w:val="48"/>
                <w:szCs w:val="28"/>
              </w:rPr>
              <w:t>смелость  трудолюбие у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48"/>
                <w:szCs w:val="28"/>
              </w:rPr>
              <w:t>честность решительность организованность ответственность доброта  откровенность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ВОДЫ по диаграмме, ОБОСНОВАНИЕ МНЕНИЙ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 завершении нашего классно часа, ВЫСКАЖИТЕ свое мнение СУДЬБА И РОДИНА ЕДИНЫ, потому что…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9:18:00Z</dcterms:created>
  <dc:creator>Михаил</dc:creator>
  <dc:description/>
  <cp:keywords/>
  <dc:language>en-US</dc:language>
  <cp:lastModifiedBy>Михаил</cp:lastModifiedBy>
  <dcterms:modified xsi:type="dcterms:W3CDTF">2012-06-06T16:14:00Z</dcterms:modified>
  <cp:revision>3</cp:revision>
  <dc:subject/>
  <dc:title/>
</cp:coreProperties>
</file>