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Отзыв о рассказе А. В. Костюнина «Рукавичк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С автором рассказа Александром Викторовичем Костюниным я впервые познакомилась на уроке литературы, когда учительница предложила нам прочитать  его рассказ. После прочтения я задумалась, о чём эта книга. Наверное, она о поступках людей, плохих и хороших, и дружбе и предательстве, о человеческой жизни. Трагический финал этой книги произвёл на меня очень сильное впечатление. Я всё думала о Юрке и его судьбе, ведь история с рукавичкой повлияла на всю его жизнь, которая пошла наперекосяк. </w:t>
      </w:r>
    </w:p>
    <w:p>
      <w:pPr>
        <w:pStyle w:val="Normal"/>
        <w:jc w:val="both"/>
        <w:rPr>
          <w:sz w:val="28"/>
          <w:szCs w:val="28"/>
        </w:rPr>
      </w:pPr>
      <w:r>
        <w:rPr>
          <w:sz w:val="28"/>
          <w:szCs w:val="28"/>
        </w:rPr>
        <w:t xml:space="preserve">       </w:t>
      </w:r>
      <w:r>
        <w:rPr>
          <w:sz w:val="28"/>
          <w:szCs w:val="28"/>
        </w:rPr>
        <w:t xml:space="preserve">Рассказ этот, на мой взгляд, учит не быть жестокими, не предавать друзей. Мне было жаль первоклассников, которых так унижали учителя, мне очень хотелось поддержать их, заступиться за них. Именно после чтения этого рассказа я задумалась о том, всегда ли я могу прийти на помощь моим друзьям в трудную минуту. Я рада, что моё знакомство с творчеством Александра Костюнина началось именно с рассказа «Рукавичка». Ведь он заставил меня вспомнить об одном случае из моей собственной жизни. </w:t>
      </w:r>
    </w:p>
    <w:p>
      <w:pPr>
        <w:pStyle w:val="Normal"/>
        <w:jc w:val="both"/>
        <w:rPr>
          <w:sz w:val="28"/>
          <w:szCs w:val="28"/>
        </w:rPr>
      </w:pPr>
      <w:r>
        <w:rPr>
          <w:sz w:val="28"/>
          <w:szCs w:val="28"/>
        </w:rPr>
        <w:t xml:space="preserve">      </w:t>
      </w:r>
      <w:r>
        <w:rPr>
          <w:sz w:val="28"/>
          <w:szCs w:val="28"/>
        </w:rPr>
        <w:t xml:space="preserve">Моя подруга не так давно принесла мне в школу диск, о котором я мечтала. На переменах я вынимала его из ранца, рассматривала коробочку, где он лежал. На ней изображены мои любимые герои – Винкс. В течение всех уроков я была в предвкушении вечернего просмотра. Последним уроков в этот день была физкультура, мы побежали в спортзал. После игры в пионербол, разгорячённые и весёлые, мы вернулись в класс. Я была счастлива вдвойне, ведь у меня есть долгожданный диск «Винкс». Но тут я обнаружила, что его нет в ранце. Чуть не расплакавшись, я была готова наброситься с обвинениями на одноклассника, который во время урока физкультуры был в классе. Грубые слова чуть не сорвались у меня с губ, но тут я вспомнила рассказ Костюнина и историю о Юрке Гурове, чью жизнь погубила та самая пропажа рукавички. Поразмышляв, я решила, что не стоит оскорблять и унижать бездоказательными обвинениями моего одноклассника, хотя диска мне было очень жаль. Когда я пришла домой, то сразу взялась за уроки. Открываю дневник…. И что же? Там между страниц спокойненько лежит мой диск. Видимо, в спешке я засунула его туда и забыла. Я так обрадовалась, но даже не столько находке диска, сколько тому, что не стала незаслуженно обижать одноклассника. </w:t>
      </w:r>
    </w:p>
    <w:p>
      <w:pPr>
        <w:pStyle w:val="Normal"/>
        <w:jc w:val="both"/>
        <w:rPr>
          <w:sz w:val="28"/>
          <w:szCs w:val="28"/>
        </w:rPr>
      </w:pPr>
      <w:r>
        <w:rPr>
          <w:sz w:val="28"/>
          <w:szCs w:val="28"/>
        </w:rPr>
        <w:t xml:space="preserve">       </w:t>
      </w:r>
      <w:r>
        <w:rPr>
          <w:sz w:val="28"/>
          <w:szCs w:val="28"/>
        </w:rPr>
        <w:t>Я благодарна Александру Костюнину за то, что его рассказ помог мне не совершить ошибку. Мне захотелось прочитать другие произведения этого писателя, и я пошла в библиотеку за сборником его рассказ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15:10:00Z</dcterms:created>
  <dc:creator>1</dc:creator>
  <dc:description/>
  <cp:keywords/>
  <dc:language>en-US</dc:language>
  <cp:lastModifiedBy>1</cp:lastModifiedBy>
  <dcterms:modified xsi:type="dcterms:W3CDTF">2012-06-06T15:10:00Z</dcterms:modified>
  <cp:revision>2</cp:revision>
  <dc:subject/>
  <dc:title>Отзыв о рассказе А</dc:title>
</cp:coreProperties>
</file>