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открытого урока  по предме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Литературное чт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/по УМК «Начальная школа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ек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 руководством Н.Ф.Виноградовой/</w:t>
      </w:r>
    </w:p>
    <w:p>
      <w:pPr>
        <w:pStyle w:val="Normal"/>
        <w:jc w:val="center"/>
        <w:rPr/>
      </w:pPr>
      <w:r>
        <w:rPr>
          <w:sz w:val="32"/>
          <w:szCs w:val="32"/>
        </w:rPr>
        <w:t>по теме «Знакомство 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ными буквами Ж, ж, согласны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ным, твердым звуком  «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  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начальных классов, первой категори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довин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 Наталия Александровна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96"/>
          <w:szCs w:val="96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Знакомство с согласными буквами Ж, ж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гласным, парным, твердым звуком  /ж/.</w:t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- познакомить ребят с новыми буквами и новым зву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крепить знания о том, что у звука /ж/ нет мягкой пары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развивать память ребят, их воображение, кругозор, попол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оварный зап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воспитывать любовь ребят к русскому языку, к ч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итературных произведений; воспитывать уважи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ношение к животны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 Л.Е. Журова, А.О.Евдокимова «Букварь» учебник д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1 класса (часть 1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аблицы  слогов: открытых, закрытых, перевернут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занимательный материал по знакомству с буквами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вуками, табл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ндивидуальные карточки по теме «Буква и звук «Ж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ганизационный момент и объявление темы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уквы, слоги и загадки в добром «Букваре»  жив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ступенькам постепенно в царство сказок нас ве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продолжим путешествовать по сказочной «Стране АЗ» и познакомимся с согласными буквами Ж, ж и  звуком  /ж/,  узна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шебную тайну этого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нствуя по страницам сказочной страны, мы познакомились уже со многими буквами и звуками, но на какие две большие группы мы можем разделить их? / на гласные и согласные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же звуки мы можем отнести к гласным, что мы о них знае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ответы ребят/ один ребенок читает стихотвор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Гласные тянутся в песенке звонко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огут заплакать и закричать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 тёмном лесу звать и аука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И в колыбельке Алёнку кача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Что известно о согласных?</w:t>
      </w:r>
      <w:r>
        <w:rPr>
          <w:sz w:val="28"/>
          <w:szCs w:val="28"/>
        </w:rPr>
        <w:t xml:space="preserve"> /ответы ребят/ один ребенок читает стихотворение: </w:t>
      </w:r>
      <w:r>
        <w:rPr>
          <w:color w:val="000000"/>
          <w:sz w:val="28"/>
          <w:szCs w:val="28"/>
        </w:rPr>
        <w:t xml:space="preserve">А согласные, согласны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Могут все свистеть, ворча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се шептать, скрипеть, шипе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Даже  фыркать, шелестеть и не хочется им петь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авайте проверим, как вы можете произносить звуки, и определять какие они: - Как колыбельную песенку поем?  \А – а - а  звук гласный\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Как спускает наш насос?  \с – с - с  звук  согласный\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как гудит наш паровоз? \у – у – у -  звук гласный\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как шуршит опавший лист? \ш-ш-ш – звук согласный\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как медведь от боли заревет? /у-у-у звук  гласный\ ,\о-о-о- звук гласный\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как ежик под сосной фырчит /ф-ф-ф  звук согласный/.</w:t>
      </w:r>
    </w:p>
    <w:p>
      <w:pPr>
        <w:pStyle w:val="Normal"/>
        <w:numPr>
          <w:ilvl w:val="0"/>
          <w:numId w:val="5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>Работа над новым материал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color w:val="000000"/>
          <w:sz w:val="28"/>
          <w:szCs w:val="28"/>
        </w:rPr>
        <w:t>Работа над буквой и зву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 так в игре мы добрались до нового звука, а ну-ка ответьт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к  шумят в саду шмели? \ ж-ж-ж – звук согласный/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спомните  слова, которые начинаются с этого зву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жираф, жаба, жук, жизнь, жалоба, жонглер, желтый)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то похожа буква «Ж»? \ответы детей \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» похожа на жу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Он на веточке сиди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И весь день «ж» тверди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Жу-жу-жу!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мешного мотыльк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Жук жужжит, а мотылё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Сел на желтый лепесток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» похожа на ужа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Трое маленьких ужа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 виде буквы «ж» леж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каких словах мы услышали изучаемый звук «ж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гра «Самый внимательны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днимите руку каждый раз, когда услышите звук «ж» в слова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шка, ножницы, лыжи, щетка, замок, ежик, вешалка, цапля, лиса, лужи, крыша, живот,  ужи, щит, журавль, синиц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смотрим в таблицу и узнаем тайну этой буквы, попробуйте узнать ее сами, а  для этого прочтем слова и составим схему этих с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ЫЖ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ЖО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Что же мы можем сказать о звуке? \ответы детей \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н гласный или согласный? \ответы детей \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н парный или непарный? \ответы детей \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вонкий или глухой? \ответы детей \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ердый или мягкий? \ответы детей \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 вот и тайна раскрыта, у звука «Ж» нет мягкой пары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об этом правило в учебнике. (Стр. 12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олодцы, сделаем вывод: значит  звук «Ж» - согласный, парный, твердый и  не имеет мягкой пары. </w:t>
      </w:r>
    </w:p>
    <w:p>
      <w:pPr>
        <w:pStyle w:val="Normal"/>
        <w:ind w:left="19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зминутка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немного отдохнем - встанем, глубоко вздохнем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 лесу гуляли, за природой наблюдали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верх на небо посмотрели, и  их лучики согрели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удеса у нас на свете: стали карликами дети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потом все дружно встали: великанами все стали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бочки летали, крыльями махали.</w:t>
      </w:r>
    </w:p>
    <w:p>
      <w:pPr>
        <w:pStyle w:val="Normal"/>
        <w:ind w:left="720" w:hanging="0"/>
        <w:jc w:val="both"/>
        <w:rPr/>
      </w:pPr>
      <w:r>
        <w:rPr>
          <w:i/>
          <w:color w:val="000000"/>
          <w:sz w:val="28"/>
          <w:szCs w:val="28"/>
        </w:rPr>
        <w:t>Хорошо мы погуляли!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бота по закреплению изученного материал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а по учебнику </w:t>
      </w:r>
      <w:r>
        <w:rPr>
          <w:sz w:val="28"/>
          <w:szCs w:val="28"/>
        </w:rPr>
        <w:t>«Букварь» (авторы – составители Л.Е. Журова, А.О.Евдокимова) учебник для 1 класса (часть 1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логов в учебнике на странице 122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читающих ребят: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читай чистоговорк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-жу-жу – мо-ло-ко  да-дим  е-ж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-жа-жа  - есть  и-гол-ки  у  е-ж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-жи-жи – здесь  жи-вут  е-ж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-же-же -  дождь про-шёл  у-ж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о-жо-жо – лу-жок, сне-жок, тво-ро-жок, пи-ро-жок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логов по таблице№1 «Открытые слоги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Чтение слогов оп таблице№2 «Перевернутые слоги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логов оп таблице№3 «Закрытые слоги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лов на странице 122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братите внимание на написание в слове слога «ЖИ»,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«ЖИ» пиши с «И»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братите внимание на многозначность  слова «жалко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м очень скорбно – «жалко»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челиное жало в уменьшительной форме – «жалко»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загадок на странице122 и  появление отгадок на таблице «На что похожа буква». (Ежик, снежок, жук, жаба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жужжу, когда сижу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жужжу, когда хожу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воздухе кружусь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Тут уж вволю нажужжус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зверушка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рот, а ловуш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падут в ловушку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омар и мушк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«Жаба и Жук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текст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чему текст так называется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де жила жаба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каком настроении летел жук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уда захотел сесть жук? Зачем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Как вы думаете, о чем думала жаба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чему текст заканчивается предложением «Бедный жук!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учителем рассказа Г.Юдина «Поэты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восприятие расс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урока.</w:t>
      </w:r>
      <w:r>
        <w:rPr>
          <w:sz w:val="28"/>
          <w:szCs w:val="28"/>
        </w:rPr>
        <w:t xml:space="preserve"> С каким согласным звуком мы познакомились на уроке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узнали нового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Домашнее задание   для желающих: </w:t>
      </w:r>
      <w:r>
        <w:rPr>
          <w:sz w:val="28"/>
          <w:szCs w:val="28"/>
        </w:rPr>
        <w:t>нарисуйте картинку на что похожа буква  «Ж» и составьте сказку по не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  <w:u w:val="single"/>
        </w:rPr>
        <w:t>Приложение  к  у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96"/>
          <w:szCs w:val="96"/>
        </w:rPr>
        <w:t>Буква</w:t>
      </w:r>
      <w:r>
        <w:rPr>
          <w:sz w:val="72"/>
          <w:szCs w:val="72"/>
        </w:rPr>
        <w:t xml:space="preserve">: « </w:t>
      </w:r>
      <w:r>
        <w:rPr>
          <w:sz w:val="96"/>
          <w:szCs w:val="96"/>
        </w:rPr>
        <w:t>ЖЭ</w:t>
      </w:r>
      <w:r>
        <w:rPr>
          <w:sz w:val="72"/>
          <w:szCs w:val="72"/>
        </w:rPr>
        <w:t xml:space="preserve"> 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Звук: [ Ж ]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СОГЛАСНЫЙ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АРНЫЙ  (Ж/Ш)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ЗВОНКИЙ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ВСЕГДА ТВЁРДЫЙ</w:t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 xml:space="preserve"> </w:t>
      </w:r>
      <w:r>
        <w:rPr>
          <w:color w:val="000000"/>
          <w:sz w:val="96"/>
          <w:szCs w:val="96"/>
        </w:rPr>
        <w:t>Буква: «ША»</w:t>
      </w:r>
    </w:p>
    <w:p>
      <w:pPr>
        <w:pStyle w:val="Normal"/>
        <w:rPr>
          <w:sz w:val="96"/>
          <w:szCs w:val="96"/>
        </w:rPr>
      </w:pPr>
      <w:r>
        <w:rPr>
          <w:color w:val="000000"/>
          <w:sz w:val="96"/>
          <w:szCs w:val="96"/>
        </w:rPr>
        <w:t xml:space="preserve">      </w:t>
      </w:r>
      <w:r>
        <w:rPr>
          <w:color w:val="000000"/>
          <w:sz w:val="96"/>
          <w:szCs w:val="96"/>
        </w:rPr>
        <w:t xml:space="preserve">Звук: </w:t>
      </w:r>
      <w:r>
        <w:rPr>
          <w:sz w:val="96"/>
          <w:szCs w:val="96"/>
        </w:rPr>
        <w:t>[ Ш ]</w:t>
      </w:r>
    </w:p>
    <w:p>
      <w:pPr>
        <w:pStyle w:val="Normal"/>
        <w:rPr/>
      </w:pPr>
      <w:r>
        <w:rPr>
          <w:color w:val="0000FF"/>
          <w:sz w:val="96"/>
          <w:szCs w:val="96"/>
        </w:rPr>
        <w:t xml:space="preserve">   </w:t>
      </w:r>
      <w:r>
        <w:rPr>
          <w:color w:val="0000FF"/>
          <w:sz w:val="96"/>
          <w:szCs w:val="96"/>
        </w:rPr>
        <w:t>СОГЛАСНЫЙ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</w:t>
      </w:r>
      <w:r>
        <w:rPr>
          <w:sz w:val="96"/>
          <w:szCs w:val="96"/>
        </w:rPr>
        <w:t>ПАРНЫЙ  (Ж/Ш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</w:t>
      </w:r>
      <w:r>
        <w:rPr>
          <w:sz w:val="96"/>
          <w:szCs w:val="96"/>
        </w:rPr>
        <w:t>ГЛУХОЙ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96"/>
          <w:szCs w:val="96"/>
        </w:rPr>
        <w:t>ВСЕГДА ТВЁРДЫЙ</w:t>
      </w:r>
    </w:p>
    <w:p>
      <w:pPr>
        <w:pStyle w:val="Normal"/>
        <w:numPr>
          <w:ilvl w:val="0"/>
          <w:numId w:val="5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96"/>
                <w:szCs w:val="96"/>
              </w:rPr>
              <w:t xml:space="preserve">  </w:t>
            </w:r>
            <w:r>
              <w:rPr>
                <w:color w:val="0000FF"/>
                <w:sz w:val="144"/>
                <w:szCs w:val="144"/>
              </w:rPr>
              <w:t>И</w:t>
            </w:r>
          </w:p>
        </w:tc>
      </w:tr>
    </w:tbl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  <w:t xml:space="preserve"> </w:t>
            </w:r>
            <w:r>
              <w:rPr>
                <w:color w:val="0000FF"/>
                <w:sz w:val="144"/>
                <w:szCs w:val="144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96"/>
                <w:szCs w:val="96"/>
              </w:rPr>
              <w:t xml:space="preserve"> </w:t>
            </w:r>
            <w:r>
              <w:rPr>
                <w:color w:val="0000FF"/>
                <w:sz w:val="144"/>
                <w:szCs w:val="144"/>
              </w:rPr>
              <w:t>О</w:t>
            </w:r>
          </w:p>
        </w:tc>
      </w:tr>
    </w:tbl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  <w:t xml:space="preserve"> </w:t>
            </w:r>
            <w:r>
              <w:rPr>
                <w:color w:val="0000FF"/>
                <w:sz w:val="144"/>
                <w:szCs w:val="144"/>
              </w:rPr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Стихи для индивидуальной работы с хорошо читающими детьми</w:t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ласные тянутся в песенке звонкой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Могут заплакать и закричать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В тёмном лесу звать и аукать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И в колыбельке Алёнку качать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 согласные, согласные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Могут все свистеть, ворчать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Все шептать, скрипеть, шипеть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Даже  фыркать, шелестеть и не хочется им петь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FF"/>
          <w:sz w:val="28"/>
          <w:szCs w:val="28"/>
        </w:rPr>
        <w:t>Стихи «На что похожа буква …»</w:t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Ж» похожа на жука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Он на веточке сидит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И весь день «ж» твердит: Жу-жу-жу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смешного мотылька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Жук жужжит, а мотылёк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Сел на желтый лепесток.</w:t>
      </w:r>
    </w:p>
    <w:p>
      <w:pPr>
        <w:pStyle w:val="Normal"/>
        <w:numPr>
          <w:ilvl w:val="0"/>
          <w:numId w:val="5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Ж» похожа на ужат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Трое маленьких ужат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В виде буквы «ж» лежат!</w:t>
      </w:r>
    </w:p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  <w:t xml:space="preserve"> </w:t>
            </w:r>
            <w:r>
              <w:rPr>
                <w:color w:val="0000FF"/>
                <w:sz w:val="144"/>
                <w:szCs w:val="144"/>
              </w:rPr>
              <w:t>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  <w:t xml:space="preserve"> </w:t>
            </w:r>
            <w:r>
              <w:rPr>
                <w:color w:val="0000FF"/>
                <w:sz w:val="144"/>
                <w:szCs w:val="14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96"/>
                <w:szCs w:val="96"/>
              </w:rPr>
              <w:t xml:space="preserve">  </w:t>
            </w:r>
            <w:r>
              <w:rPr>
                <w:color w:val="0000FF"/>
                <w:sz w:val="144"/>
                <w:szCs w:val="144"/>
              </w:rPr>
              <w:t>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  <w:t xml:space="preserve"> </w:t>
            </w:r>
            <w:r>
              <w:rPr>
                <w:color w:val="0000FF"/>
                <w:sz w:val="144"/>
                <w:szCs w:val="144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  <w:t xml:space="preserve"> </w:t>
            </w:r>
            <w:r>
              <w:rPr>
                <w:color w:val="0000FF"/>
                <w:sz w:val="144"/>
                <w:szCs w:val="144"/>
              </w:rPr>
              <w:t>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96"/>
                <w:szCs w:val="96"/>
              </w:rPr>
              <w:t xml:space="preserve">  </w:t>
            </w:r>
            <w:r>
              <w:rPr>
                <w:color w:val="0000FF"/>
                <w:sz w:val="144"/>
                <w:szCs w:val="14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44"/>
                <w:szCs w:val="144"/>
              </w:rPr>
            </w:pPr>
            <w:r>
              <w:rPr>
                <w:color w:val="0000FF"/>
                <w:sz w:val="144"/>
                <w:szCs w:val="14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96"/>
                <w:szCs w:val="96"/>
              </w:rPr>
              <w:t xml:space="preserve">  </w:t>
            </w:r>
            <w:r>
              <w:rPr>
                <w:color w:val="0000FF"/>
                <w:sz w:val="144"/>
                <w:szCs w:val="144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96"/>
                <w:szCs w:val="96"/>
              </w:rPr>
            </w:pPr>
            <w:r>
              <w:rPr>
                <w:color w:val="0000FF"/>
                <w:sz w:val="96"/>
                <w:szCs w:val="96"/>
              </w:rPr>
            </w:r>
          </w:p>
        </w:tc>
      </w:tr>
    </w:tbl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FF"/>
          <w:sz w:val="28"/>
          <w:szCs w:val="28"/>
        </w:rPr>
        <w:t>Стихи для индивидуальной работы со слабо читающими деть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читай чистоговорки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у-жу-жу – мо-ло-ко  да-дим  е-жу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а-жа-жа  - есть  и-гол-ки  у  е-жа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-жи-жи – здесь  жи-вут  е-жи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е-же-же -  дождь про-шёл  у-же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о-жо-жо – лу-жок, сне-жок, тво-ро-жок, пи-ро-жок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25:00Z</dcterms:created>
  <dc:creator>Александр</dc:creator>
  <dc:description/>
  <dc:language>en-US</dc:language>
  <cp:lastModifiedBy>ALEX</cp:lastModifiedBy>
  <cp:lastPrinted>2008-12-02T14:37:00Z</cp:lastPrinted>
  <dcterms:modified xsi:type="dcterms:W3CDTF">2012-06-05T19:25:00Z</dcterms:modified>
  <cp:revision>2</cp:revision>
  <dc:subject/>
  <dc:title>Буква: « ЖЭ »</dc:title>
</cp:coreProperties>
</file>