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/>
        <w:t>Восприятие цвета незрячими и слабовидящими детьм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8"/>
        <w:gridCol w:w="1391"/>
        <w:gridCol w:w="1391"/>
        <w:gridCol w:w="1391"/>
        <w:gridCol w:w="1391"/>
        <w:gridCol w:w="1391"/>
        <w:gridCol w:w="13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?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р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ч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зряч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ереж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авеле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абовидящ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им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мае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абовидящ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д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ыл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абовидящ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т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влю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зряч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ст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ки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зрячая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Можешь ли ты представить себе поверхность, окрашенную тем или иным цветом?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л ли ты когда-нибудь мир в цвете?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, до 12 л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 3 лет последнее воспоминание: белый халат и ярко-красные губы врача-норколога перед операцией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 2 л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мню поляну, цветы, желтую дорогу, голубое небо, лицо мамы не помню, но представля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кой цвет (или цветовая гамма) тебе нравится больше всего?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рас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и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ле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ж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ле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ёр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анжев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вные, чистые, не кричащие, не ядовитые, слегка приглушенные, но не блеклые, не пастельны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яя гам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рен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ов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кой цвет меньше всего?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чн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рко-крас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, чер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летов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лт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ный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кое чувство, настроение вызывают у тебя цвета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зрывн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вомайск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пыльчи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гресс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нергич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льный, весел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жность любов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ра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селый, энергичны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анжев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азнящ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ельсиновый вкусный хорош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сел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ост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р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остный вкусны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лт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ост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нечный яр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сел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сел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язно-бел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плый спокойны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ле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покаивающ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бимый природ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ят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мур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жиданный ревнив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ят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вка, ле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луб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биль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ло-голубой – радост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мно-голубой - убивающ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жный лег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душный легк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хватает энерг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жность, но холодновата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клевый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ягост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стой прият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кой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т над бездн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здонность неб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летов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ража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ража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а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известнос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спокойств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яжел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зальта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и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ысканны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чнев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вежество нечистот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йтраль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стой плот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землен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льзкий мерзопакост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пл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мля, дающая жиз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покаива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любимый: в темноте на все натыкаешьс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хой беспросвет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иротво-ряющ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вязчивый, как Крыл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рач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ло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остный чист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остный свет!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вет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то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сто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же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вет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стик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ражает пыль гряз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рмаль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надоедает спокой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койный не суетлив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койно, но скучн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врат к реальн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прият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 каким цветом ассоциируются у тебя гласные  зву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 (Я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 (Ё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 (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 (Ю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лт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ле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мно-сер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анж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лато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е-зеле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фиолетовы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анж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/зеле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чнев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о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леноват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/зеле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чнев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лт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ле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анж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лт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/си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ло-си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ный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8"/>
        <w:gridCol w:w="1391"/>
        <w:gridCol w:w="1605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?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юба Тимофеев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лабовидяща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ан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орхо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абовидя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ш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овиков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зряч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т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егир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абовидящ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уши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абовидящая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Можешь ли ты представить себе поверхность, окрашенную тем или иным цветом?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</w:tr>
      <w:tr>
        <w:trPr>
          <w:trHeight w:val="1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ел ли ты когда-нибудь мир в цвете?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, до 3 л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леднее воспоминание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е-красный мя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а</w:t>
            </w:r>
          </w:p>
        </w:tc>
      </w:tr>
      <w:tr>
        <w:trPr>
          <w:trHeight w:val="19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кой цвет (или цветовая гамма) тебе нравится больше всего?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о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летов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рен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бесно-голу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анжевый        вся теплая га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л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рен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жно-розов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кой цвет меньше всего?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ый коричнев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чневый      все темные ц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кое чувство, настроение вызывают у тебя цвета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ярк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ость восхище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бийственный кровавый агресс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ра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нергич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лой       нервны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анжев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достн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неч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ркий прик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селый арома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ети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шной ярк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лт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учн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плый    золот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нечный прия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хорош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ют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п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л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адостны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ле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шебный хорошее настро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 краси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оча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ятный экологически чист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иротворяющий норм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стноваты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луб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жн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бесно-воздуш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рочный  исковерк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легкий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ыву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жнос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ишин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жас,  мрак противн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рзопако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лажный, вечерний, хмур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одно-глубо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расив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ны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летов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ссный,  яркий, красив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клевый» гроз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гнета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нтастический косм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понятный, неуютны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чнев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яко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яз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у, гад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жас         склиз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кусный шоколад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род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ероховаты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рмаль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нечный любим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рак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мн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гадочное молч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кольный скрывающий все плохо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ж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шебн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ст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 будуще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ворчество – белый лист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тый    непонятност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н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рзопако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льн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верд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скл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учный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 каким цветом ассоциируются у тебя гласные  зву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 (Я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 (Ё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 (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 (Ю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чн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лето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лены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анж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рской волн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шн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чн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ле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лато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анж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ле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лт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лето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чне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ранж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лт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ренев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скло-сер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ны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426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4:24:00Z</dcterms:created>
  <dc:creator>Макарова Нина</dc:creator>
  <dc:description/>
  <dc:language>en-US</dc:language>
  <cp:lastModifiedBy>Макарова Нина</cp:lastModifiedBy>
  <cp:lastPrinted>2004-06-02T20:40:00Z</cp:lastPrinted>
  <dcterms:modified xsi:type="dcterms:W3CDTF">2004-06-02T16:41:00Z</dcterms:modified>
  <cp:revision>1</cp:revision>
  <dc:subject/>
  <dc:title>Восприятие цвета незрячими и слабовидящими детьми</dc:title>
</cp:coreProperties>
</file>