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1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вед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ловицы – один из наиболее распространенных и действенных жанров устного народного творчества. Забытые предания, искорененные суеверия, обряды, обычаи, народные игры, незначительные события, памятные в жизни одного села или одной семьи, вся психология и общественная жизнь, вся зафиксированная и незафиксированная история разных народов оставила след в этих жанрах фолькло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указывают исследователи, давно уже установлено, что некоторые пословицы получили широкое международное распространение, в их толковании были обнаружены значительные местные различия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ете данной работы нас будет интересовать вопрос взаимодействия пословиц и поговорок английского и татарского языков. Несмотря на все индивидуальные национальные особенности, у английского и татарского народов много пословиц со сходным значением. Объяснить это можно общечеловеческими ценностями: ведь есть понятия, взгляды, убеждения общие для всех народов. Поэтому многие жемчужины народной мудрости интернациональны. К татарским пословицам часто можно подобрать английские с тем же смыслом. 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данного исследования состоит в том, чтобы провести сопоставительное исследование пословиц и поговорок татарского и английского народа.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Основные задачи исследования: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раскрыть историю пословиц и поговорок в изучаемых нами языках;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установить, что представляют собой рассматриваемые нами пословицы и поговорки;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выявить имеющиеся сходства и различия в формах и значениях данных пословиц и поговорок в изучаемых нами языках.</w:t>
      </w:r>
    </w:p>
    <w:p>
      <w:pPr>
        <w:pStyle w:val="Normal"/>
        <w:tabs>
          <w:tab w:val="left" w:pos="708" w:leader="none"/>
          <w:tab w:val="left" w:pos="1416" w:leader="none"/>
          <w:tab w:val="left" w:pos="7536" w:leader="none"/>
        </w:tabs>
        <w:spacing w:lineRule="auto" w:line="360" w:before="280" w:after="280"/>
        <w:ind w:firstLine="284"/>
        <w:jc w:val="both"/>
        <w:rPr/>
      </w:pPr>
      <w:r>
        <w:rPr>
          <w:rFonts w:eastAsia="Calibri"/>
        </w:rPr>
        <w:t xml:space="preserve">  </w:t>
      </w:r>
      <w:r>
        <w:rPr/>
        <w:tab/>
        <w:tab/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нглийские половицы и поговорки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§1. Пословицы и поговорки как жанр устного народного твор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овицы и поговорки – древний жанр народного творчества. Они возникли в далекое время, и уходят своими корнями вглубь веков. Многие из них появились еще тогда, когда не было письменности. Поэтому вопрос о первоисточниках стоит еще открытым. Можно выделить такие основные источники возникновения английских пословиц и поговорок: народное, литературное, библейское происхождение, заимствование и использование цитат Шекспира в качестве пословиц и поговор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ы следует отличать от поговорок. Главной особенностью пословицы является ее законченность и назидательное, поучительное содержание. Поговорка отличается незавершенностью смысла, отсутствием поучительного характера.  Обычно в качестве поговорок приводятся такие выражения,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he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ig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a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ly</w:t>
      </w:r>
      <w:r>
        <w:rPr>
          <w:rFonts w:cs="Times New Roman" w:ascii="Times New Roman" w:hAnsi="Times New Roman"/>
          <w:sz w:val="28"/>
          <w:szCs w:val="28"/>
          <w:lang w:eastAsia="ru-RU"/>
        </w:rPr>
        <w:t>. (русское «когда рак на горе свиснет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When two Sundays come together. </w:t>
      </w:r>
      <w:r>
        <w:rPr>
          <w:rFonts w:cs="Times New Roman" w:ascii="Times New Roman" w:hAnsi="Times New Roman"/>
          <w:sz w:val="28"/>
          <w:szCs w:val="28"/>
          <w:lang w:eastAsia="ru-RU"/>
        </w:rPr>
        <w:t>(«когда луна с солнцем встретится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огда очень трудно отличить пословицу от поговорки или провести четкую грань между этими жанрами. Поговорка граничит  с  пословицей,   и  в  случае присоединения к ней  одного  слова  или  изменения  порядка  слов  поговорка становится  пословицей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я о пословицах, нельзя обойти стороной вопрос об источниках их происхождения, а ведь они у пословиц и поговорок самые разнообразные. Чтобы стать  пословицей,  высказывание  должно  быть  воспринято  и   усвоено простыми людьми.  При  этом  первоисточник  высказывания  часто  забывается. Превратившись в пословицу, оно  становится  частью  общественного  сознания; произносящему  пословицу  неважно,  кто  ее  придумал.   Пословицы и поговорки  имеют  народное  происхождение,  их первоисточник  находится  в  коллективном  разуме   народа.   Во   множестве высказываний, суммирующих повседневный  опыт,  значение  слов,  по-видимому, перерастало  в  форму   пословицы   постепенно,   без   какого-либо   явного объявления.  Фраза 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k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a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hil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u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hine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,   берущая   свое происхождение из практики полевых работ, является примером такой  пословиц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другой стороны, так же очевидно, что многие  пословицы  были  созданы вполне определенными выдающимися людьми. Если это случалось  с людьми  в устном варианте, то, конечно, не оставалось никаких  свидетельских  записей, но если это происходило с умным человеком, имевшим привычку записывать  свои мысли, то в некоторых случаях можно доискаться до первоисточника  послов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щем, справедливо будет высказать предположение о  том,  что  большинство пословиц абстрактного  характера  начало  свою  жизнь  именно  таким  путем.  Например, "The  wish  is  father  to the  thought",  которая  впервые  была  высказана  Юлием  Цезарем,  или   же высказывание  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f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sw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urn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wa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rat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,    несомненно, позаимствованное в своей завершенной форме из Библии. Употребление пословиц  достигло  своего  расцвета  во  времена  Шекспира,  и  более   чем вероятно, что многие из них, приписываемые Шекспиру, существовали и  раньше, хотя и в менее  запоминающейся  форме. В любом случае оба источника, и народный  и  литературный,  оказываются слитыми воедин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ругой важный источник английских пословиц – это пословицы и  поговорки на других языках. Здесь опять же трудно  быть  уверенным  в  первоисточнике. Если пословица прежде, чем  стать  английской,  существовала  на  латинском, французском или испанском языке, то нет уверенности, что  она  до  этого  не была заимствована из какого-либо другого языка.  Вполне  возможно,  что  она вначале была английской, но не была записана. Некоторые из наших заимствованных пословиц полностью ассимилировалась в Англии, но многие из них не сумели этого сдела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ы, взятые из Библии – это еще один вид заимствования, поскольку Библия переведена с иврита,  и  ее  мудрые  высказывания  отражают  сознание древнееврейского общества. В старые времена Библия читалась весьма широко, так что  многие  из  ее высказываний стали частью общественного сознания до такой степени, что  лишь немногие  сейчас  догадываются  о  библейском  происхождении  тех  или  иных пословиц. Тем  не  менее,  многие  английские  пословицы  целиком  взяты  из Священного Пис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pare the rod and spoil the chi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You cannon make bricks without stra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експир, несомненно, стоит на втором месте после Библии по числу цитат, используемых в качестве английских пословиц. Никто, однако,  не  может  быть уверен  в  том,  какие  из  приписываемых  Шекспиру  пословиц  действительно являются его творениями, а какие взяты  в  той  или  иной  форме  из  устной традиции. Ученые до  сих  пор  продолжают  находить  существовавшие  еще  до Шекспира  пословицы,  ставшие  затем  строками  его   произведе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revity is the soul of w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weet are the uses of advers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ногие высказывания  из  литературных  произведений  время  от  времени используются  в качестве пословиц, но так и не становятся ими, оставаясь  на полпути между цитатой и пословицей. К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у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e wages of sin is death (Roman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o man but a blockhead ever wrote except for money (Samuel Johnson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им образом, пословицы обладают подвижностью и находятся в постоянном движении. К ним постоянно добавляются устаревш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 употребляемые  идиоматические  обороты,  похожие  на  пословицы, должны быть отделены от самих пословиц.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r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o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  -  один  из таких оборотов. Сам по себе  он  не  дает  никакого  совета  и  не  содержит предостережения,  поэтому  не  является  пословицей.  Но  его  легко   можно обратить в пословицу, придав форму совета,  например:  "Don't  cry  for  the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on</w:t>
      </w:r>
      <w:r>
        <w:rPr>
          <w:rFonts w:cs="Times New Roman" w:ascii="Times New Roman" w:hAnsi="Times New Roman"/>
          <w:sz w:val="28"/>
          <w:szCs w:val="28"/>
          <w:lang w:eastAsia="ru-RU"/>
        </w:rPr>
        <w:t>" или 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nl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ool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r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fo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oon</w:t>
      </w:r>
      <w:r>
        <w:rPr>
          <w:rFonts w:cs="Times New Roman" w:ascii="Times New Roman" w:hAnsi="Times New Roman"/>
          <w:sz w:val="28"/>
          <w:szCs w:val="28"/>
          <w:lang w:eastAsia="ru-RU"/>
        </w:rPr>
        <w:t>"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§</w:t>
      </w:r>
      <w:r>
        <w:rPr>
          <w:rFonts w:cs="Times New Roman" w:ascii="Times New Roman" w:hAnsi="Times New Roman"/>
          <w:b/>
          <w:sz w:val="28"/>
          <w:szCs w:val="28"/>
        </w:rPr>
        <w:t>2.  Пословицы и поговорки татарского народа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Татарские пословицы и поговорки также относятся к жанрам фольклора, возникшим в глубокой древности. Собирать, систематизировать и изучать их впервые начал профессор Казанского университета И.Ф. Эрдман в XIX веке. Первая же публикация татарских пословиц принадлежит                 И. Снегиреву. Он впервые опубликовал их на татарском языке в книге «Русские в своих пословицах». Помимо этого пословицы публиковали         М. Иванов и   И. Березина. Также выпущено несколько специальных сборников пословиц XIX века, которые собирали С. Кукляшев, К. Насыров, Т. Яхин и др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ак и во всех языках ми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овицы и поговорки татарского основываются на очень широком и многостороннем обобщении жизненного и трудового опыта народа, отчего многие из них переходят из поколения в поколение, сохраняя при этом свое первоначальное знач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и тех татарских пословиц, которые дошли до наших дней, есть такие, которые направлены против несправедливости, против власти денег, лжи, корысти и лени. В них сосредоточены все лучшие качества народа, его любовь к родной земле и к своей стране: «Где единство – там жизнь», «Батыр познается в бою», «Герой рождается для себя, но умирает за Родину»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пословицы также говорят и о противоречиях в мировоззрении народа, о его двояком отношении. Так, например, народ умеет ценить труд, как единственный источник, дающий жизнь. Это проявляется в такой пословице как «Радость человека – труд». Однако кроме этого в афоризмах можно найти значительное количество обобщений, советов, указаний о конкретных проявлениях трудовой деятельности: скотоводстве, охоте, землепашестве и т.д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емейно-бытовые отношения и народная этика также получили широкое освещение в татарских пословицах. Однако формировались они в далекие времена и далеко не всё в них соответствует нашим теперешним представлениям. Но все же в основном они выражают общие правильные ценности, актуальные во все времена. Богатая образность, лаконичность, обилие разнообразных поэтических приемов – все это способствует быстрому запоминанию и долгому сохранению в памяти всего наро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ное изучение идиом на материале татарского языка и его диалектов, повторимся, началось с 20-х годов прошлого столетия. Особенно плодотворны 50– 60 годы, когда вышли следующие словари: «Русско–татарский фразеологический словарь» (1957) Н. Бурганова,                             Л. Махмудова, который был переиздан в 1982 году; «Татар фразеологиясе, </w:t>
      </w:r>
      <w:r>
        <w:rPr>
          <w:rFonts w:cs="Times New Roman" w:ascii="Times New Roman" w:hAnsi="Times New Roman"/>
          <w:sz w:val="28"/>
          <w:szCs w:val="28"/>
          <w:lang w:val="tt-RU"/>
        </w:rPr>
        <w:t>мәк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ләр һәм әйтемнәр</w:t>
      </w:r>
      <w:r>
        <w:rPr>
          <w:rFonts w:cs="Times New Roman" w:ascii="Times New Roman" w:hAnsi="Times New Roman"/>
          <w:sz w:val="28"/>
          <w:szCs w:val="28"/>
        </w:rPr>
        <w:t xml:space="preserve">» (1959), составители Л. Заляй, Н. Бурганова,            Л. Махмудова; «Татар </w:t>
      </w:r>
      <w:r>
        <w:rPr>
          <w:rFonts w:cs="Times New Roman" w:ascii="Times New Roman" w:hAnsi="Times New Roman"/>
          <w:sz w:val="28"/>
          <w:szCs w:val="28"/>
          <w:lang w:val="tt-RU"/>
        </w:rPr>
        <w:t>мәк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ләре һәм әйтемнәре</w:t>
      </w:r>
      <w:r>
        <w:rPr>
          <w:rFonts w:cs="Times New Roman" w:ascii="Times New Roman" w:hAnsi="Times New Roman"/>
          <w:sz w:val="28"/>
          <w:szCs w:val="28"/>
        </w:rPr>
        <w:t>» (1960), составитель               Х. Ярми. В сборник «Фразеологизмы, пословицы и поговорки татарского языка», составленный авторами Л. Зяляй, Н. Бургановой, Л. Махмутовой вошли около шести тысяч фразеологизмов, идиом, пословиц и поговорок. Сборник состоит из двух частей – основная и дополнительная, где идиомы распределены по темам. Этот сборник содержит диалектный материал. Особый вклад в сохранение фразеологического потенциала татарского народа внёс Н. Исан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т, его работы издавались и переиздаются по сей день: «Татарские народные пословицы» в трёх томах (1959–1967); «Фразеологический словарь татарского языка» в 2 томах (1989–1990).             В 1991 году издаются «Словарь фразеологических единиц татарского языка»   Г. Ахатова и «Русско-татарский тематический фразеологический словарь»        Л. Байрамовой, в 2001 году «Фразеологический словарь татарского языка»       Ф. Сафиуллиной, в 2002 году «Народные жемчужины» Х. Махмуд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§ 3. Многообразие, функции и значение пословиц и поговоро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нглийский  и татарский языки очень богаты идиоматическими выражениями, пословицами и поговорками, которые постоянно встречаются в литературе, в газетах, в фильмах, в передачах радио и телевидения, а так же в каждом дневном общении людей. Отличительной чертой английской идиоматики является ее разнообразие, в силу чего она достаточно сложна для изучающих английский язык. Из известных науке языков нет таких, в которых бы совсем не было идиом, фразеологических оборотов, пословиц и поговорок. Но английский язык обошел в этом отношении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овицы и поговорки, являясь неотъемлемым атрибутом народного фольклора, и в свою очередь, атрибутом культуры данного народа, несут в себе отражение жизни той нации, к которой они принадлежат, это образ мыслей и характер народа. При всем этом </w:t>
      </w:r>
      <w:r>
        <w:rPr>
          <w:rFonts w:cs="Times New Roman" w:ascii="Times New Roman" w:hAnsi="Times New Roman"/>
          <w:sz w:val="28"/>
          <w:szCs w:val="28"/>
        </w:rPr>
        <w:t>весьма широки и разнообраз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ункции пословиц. И самое важное среди них — обеспечение гармонии во взаимоотношениях людей. Они словесно оформляли обычное право и требовали его соблюдения. Немалое значение имели пословицы в сохранении информации и передаче ее следующим поколениям. Велика была роль пословиц и поговорок в нравственно-этическом воспитании людей, особенно молодеж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агодаря выполняемым функциям идиомы находятся как бы вне временного пространства. Действительно, в какое бы время мы не жили, пословицы, и поговорки всегда останутся актуальными, приходящимися всегда к месту. Правильное и уместное использование пословиц и поговорок придает речи неповторимое своеобразие и особую вырази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§ 4. Соотношение английских и татарских пословиц и поговор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равнение пословиц и поговорок разных народов показывает, как много общего имеют эти народы, что, в свою очередь, способствует их лучшему взаимопониманию и сближению. Необходимо отметить, что многие английские и татарские пословицы и поговорки многозначны, что делает их трудными для толкования и сравнения. При отборе татарских соответствий английской пословицы обязательным критерием было совпадение одного из значений (как правило, главного). Тем не менее, важно помнить, что, складываясь в различных исторических условиях, английские и татарские поговорки и пословицы для выражения одной и той же или сходной мысли часто использовали различные образы, которые, в свою очередь, отражают различный социальный уклад и быт двух народов и часто не являются абсолютными эквивален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овиц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 w:eastAsia="ru-RU"/>
        </w:rPr>
        <w:t xml:space="preserve">The glass is always greener on the other side of the fence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словный перевод этой пословицы звучит так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Трава всегда зеленее по ту сторону забо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 в татарском языке такой пословицы нет, зато есть другая пословица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Хорошо там, где нас нет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инципе, эти две пословицы эквиваленты по смыслу. Но дословный перевод татарской пословицы будет звучать так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if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ett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her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r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o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esen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нглийские и татарские пословицы имеют достаточное количество схожих черт. Во-первых, сближает пословицы двух народов их художественное своеобразие. Они отличаются художественной яркостью, организованностью - меткость, заостренность, почти обязательное наличие юмора, то лукавого, озорного, то горького; неожиданностью сравнений, ритмическим началом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-вторых, одинаково и строение английских и татарских пословиц. Это единицы с замкнутой структурой, обладающие смысловой и интонационной завершенностью. Пословицы обычно состоят из двух частей: общего суждения и «приложения, толкования, поучения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good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beginning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make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good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ending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- Хорошее начало обеспечивает хороший конец (дословный перево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оброе начало полдела откачало (татарская  пословица).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-третьих, изобразительно-выразительные средства языка придают народным изречениям ярко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To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make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silk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purse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out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of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sow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’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s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  <w:t>ear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 - Сделать шелковый кошелек из уха свиньи (дословный перевод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делать человека (татарская  пословиц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§ 5.  Классификация английских пословиц и поговорок по отношению к татарск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было упомянуто ранее английские и татарские пословицы имеют схожие черты, но при переводе зачастую возникают сложности. Многие пословицы и поговорки легко переводятся на татарский язык: seize the bull by horns – взять быка за рога; другие же нуждаются в объяснении, так как наоборот, не имеют ничего общего с татарскими выражениями, хотя можно иногда догадаться, что же англичане хотят сказать. Например, наиболее распространенная поговорка between the devil and  deep blue sea, что по-татарски звучит как «между двух огней». В Америке же дословное  «между двух огней» звучит как «между чертом и глубоким синим морем» - означает то же, что и «находиться между Сциллой и Харибдой» и не требуется большого разъяс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Как видим, пословицы и поговорки можно разделить на такие категор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    английские пословицы и поговорки, которые полностью переводятся одинаково на татарский язык, т.е. английский вариант полностью соответствует татарском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   английские пословицы и поговорки, которые частично переводятся одинаково на татарский язык, т.е. английский вариант несколько отличается от татарско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    английские пословицы и поговорки, которые полностью отличаются переводом на татарский язык, т.е. английский вариант не соответствует татарско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§ 6. Трудности перевода английских пословиц и поговорок на татарский язы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ноговековой опыт общения народов, говорящих и пишущих на различных языках, свидетельствует о том, что хороший переводчик должен не только понимать смысл переводимого текста, но и владеть фразеологическим богатством языка, на который осуществляется перев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английского языка свои законы, у татарского - свои. У английского языка свой порядок слов, а у татарского – другой. В английской фразе никогда не может быть двух отрицаний, а в татарском мы только что употребили их два: «никогда», «не». Английская фраза в буквальном смысле звучала бы так: «В английской фразе никогда может быть двух отрицани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тарский язык гибок, и он позволяет сохранять английский порядок слов во фразе, но не всегда. Английская фраза « He was not ready» буквально переводится, как «он был не готов». Таков порядок слов режет слух, и мы меняем его на «Он не был готов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удности перевода английских пословиц и поговорок возникают и возникали всегда. А, учитывая все особенности того или иного языка, переводить то, что считается частью культуры одного народа на другой язык очень слож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английска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овиц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Good horse should be seldom spurred.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ловный перевод этой пословицы звучит так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Хорошую лошадь не приходится подгонять                       (2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для англичан смысл пословицы понятен, то для татарского человека эта пословица кажется чем-то новым, поэтому смысл не всегда раскрывается полностью. Значит, для того, чтобы и татарский понял то, что хотели сказать пословицей англичане, надо искать татарский эквивален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лында эш булса, эч пошарга вакыт юк                   (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ой вариант более понятен и ближе татарскому человеку. Но если перевести ее опять на английский язык, то получится следующе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If in hands work, is no time to worry.    </w:t>
      </w:r>
      <w:r>
        <w:rPr>
          <w:rFonts w:cs="Times New Roman" w:ascii="Times New Roman" w:hAnsi="Times New Roman"/>
          <w:sz w:val="28"/>
          <w:szCs w:val="28"/>
          <w:lang w:eastAsia="ru-RU"/>
        </w:rPr>
        <w:t>(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идим, первоначальный вариант (1) далёк от конечного (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ословицы и поговорки, являясь частью культуры данного народа, всегда оставались и останутся актуальными, несмотря на развитие экономики и техники, на прогресс и т.д. В любое время пословицы и поговорки будут характерной чертой данных народов, объектом внимания и иссле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поставляя пословицы и поговорки в изучаемых нами языках, мы пришли к выводу, чт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ольшинство пословиц и поговорок возникло из трудового опыта. Они не сочинялись кем-то намеренно, а возникали естественным путем, как итог наблюдений над семейной и общественной жизнью, трудом и бытом народных масс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дрость и дух народа ярко проявляются в пословицах и поговорках, а знание пословиц и поговорок того или иного народа способствует не только знанию языка, но и лучшему пониманию образа мысли и характера народ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равнение пословиц и поговорок показывает, как много общего имеют эти народы, что, в свою очередь, способствует их лучшему взаимопониманию и сближению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ловицы и поговорки английского языка довольно-таки трудны для перевода на другие язы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ловицы и поговорки о труде разнообразны не только по содержанию, но и по форме. Мы выявили что  английские пословицы и поговорки имеют больше различий в форме, т.е. в образ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овицы и поговорки разных народов выражают суждения, мысли, свойственные всем народам, но у каждого народа они выражают по-своему, с учетом этнографических, географических особенностей, обычаев, характера. Так общими для всех народов мира оказывается идея мира и добра, роли труда и знаний, уважение к хорошим человеческим качествам: трудолюбию, скромности, честности, осуждение злобы и жадности, глупости и лен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о-татарский словарь. / Под ред. Э. М. Ахунзянова и др. – М.:    Русский язык, 1985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рь употребительных английских пословиц / Под ред.                            М. В. Буковской, С. И. Вяльцева и др. – М.: Русский язык, 1985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ар халык мэкальлэрэ. / Сост. Н. Исанбат. – Казань, 1959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ие и русские пословицы и поговорки, М. И. Дубровин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: Просвещение, 1993 год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tazbash.narod.ru/Aforizmnar/Makallar/Makal17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ительный анализ фразеологических единиц антропоцентрической направленности (на материале русского, английского, татарского и таджикского языков) / Сакаева, Л. Р. – Набережные Челны: фКГУ. – 2008.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С. 173–175.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5.7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ное совпадени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pt;margin-top:-0.45pt;width:8.95pt;height:8.9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чное совпадени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-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9pt;margin-top:-0.45pt;width:8.95pt;height:8.95pt;mso-wrap-style:none;v-text-anchor:middle">
                <v:fill o:detectmouseclick="t" type="solid" color2="#cc6699"/>
                <v:stroke color="#339966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 разные варианты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57"/>
        <w:gridCol w:w="35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Английские пословицы и погово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атарские пословицы и поговор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The race is got by running. – Успех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остигаетс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трудо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Эш эшлэми уныш килми. –  Без труда нет успех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Good horse should be seldom spurred. –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Хорошую лошадь не приходится подгоня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Кулында эш булса, эч пошарга вакыт юг. – Если в руках работа, некогда переживать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He is not the best carpenter that makes the most chips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тот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лотник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хорош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которого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много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стружек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Эш остадан курка. –  Дело мастера боитс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Jack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all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trades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and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master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of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none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. – Джек на все руки мастер, но не владеет хорошо ни одним ремесло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Барын да белэм дигэн Бер эш тэ белмэс. – Тот, кто говорит, что все умеет, ничего не умеет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A chief cook and bottle-waster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шеф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овар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осудомой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Кулыннан ботен эш тэ килэ. –  Мастер на все рук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He who does not work, neither shall he eat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т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работа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то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ес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Кем эшлэми, шул ашамый. –  Кто не работает, тот не ес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The early bird catches the warm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Ранняя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ташка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ловит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червяка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Иртэ торган, эше унган. – Рано встал, в делах преуспел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They must hunger in winter that will not work summer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Лето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ролежишь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зимой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будешь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голодать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Жэй коне жырларсын, кыш коне еларсын. – Лето пропоешь, зиму проплачешь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Practice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makes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. – Практика способствует  совершенст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Эшэшкэ ойрэтэ. – Работать работа учи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A good workman is known by his chips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. –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Хороший мастер известен своими стружк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Булыр кеше эшеннэн билгеле. –  По работе мастера видн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As busy as a bee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Работящий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как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чела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Кырмыска кебек эшчэн. – Работящий как муравей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Great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talkers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little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doers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. –  Кто много говорит, тот мало делае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з сойлэгэн куп эшлэр. – Кто мало говорит, тот много делае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He that shoots often, at last shall hit the mark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. –  Кто часто стреляет, тот когда-нибудь попадет в це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Тырышкан тапкан, ташка кадак каккан. – Терпеливый нашел, и вбил гвоздь в  камень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Every man to his trade. –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каждого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воя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Кулын житмэгэнгэ урелмэ. –   Не тянись за тем, что не достанешь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Where there is a will, there is a way. –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Где есть желание, там есть возмож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Телэк булса, белэк карышмый. – Была бы охота, руки не против поработать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stitch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time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saves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nine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>. – Один своевременный стежок избавляет от дев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>Язнын бер коне ел туйдыра. – Весенний день год корми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never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know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do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till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val="en-US" w:eastAsia="ru-RU"/>
              </w:rPr>
              <w:t>try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>. – Никогда не знаешь, что умеешь, пока не приступишь к де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  <w:t>Куз-куркак, кул-батыр. – Глаза страшатся, а руки делают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8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A tree is known by it is fruit.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ерев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узнаетс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е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плода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Агач жимеше белэн, Адэм эше белэн. – Дерево плодами, Адам делам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All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work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and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no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play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make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Jack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dull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. – Одна только работа без забав превращает Джека в тупого ребен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Эшкэ вакыт, уенга сэгать. - Делу время, потехе ча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Deeds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not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words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. – Дела, а не слов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Суз кирэкми, эш кирэк. – Не нужны слова, нужны дел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Business is business. –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ел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е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дел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Эш эш  инде ул. – Дело есть дел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Make hay while the sun shines. –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Готовь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ено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ока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олнц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сияет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Пэр бер эшнен вакыты бар. – Каждому делу свое врем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cobbler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should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stick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his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last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. – Сапожнику следует придерживаться своего ремес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Кеше эшненэ тотынма. –  Не за свое дело не берись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Never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put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off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tomorrow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what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you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do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 w:eastAsia="ru-RU"/>
              </w:rPr>
              <w:t>today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. – Никогда не откладывай на завтра то, что можно сделать сегодн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Бугенге эшенне иртэгэгэ калдырма. – Не оставляй сегодняшнюю работу на завтр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Well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begun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half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done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. – Хорошо начатое наполовину сделан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Башланган эш – беткэн эш. – Начатое дело – законченное дел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Deeds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not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ru-RU"/>
              </w:rPr>
              <w:t>words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. –  Нужны дела, а не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  <w:t>Карама кешенен сузенэ, кара эшенэ. – Не суди по словам, суди по дел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Great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boast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small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roast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. – Много похвальбы, да мало жареног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Тотене куп – уты аз, шау –шуы куп – эше аз. – Много дыма – мало огня, шуму много – дела мало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Scratch my back and I’ll scratch yours. –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очеши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мне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спину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тогда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твою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почешу</w:t>
            </w: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33996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8"/>
                <w:szCs w:val="28"/>
                <w:lang w:eastAsia="ru-RU"/>
              </w:rPr>
              <w:t>Кунак ашы, кара каршы. – Как ты гостей встретишь, так и они тебя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8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67" w:firstLine="567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zbash.narod.ru/Aforizmnar/Makallar/Makal1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19:00Z</dcterms:created>
  <dc:creator>Vitalik</dc:creator>
  <dc:description/>
  <cp:keywords/>
  <dc:language>en-US</dc:language>
  <cp:lastModifiedBy>user</cp:lastModifiedBy>
  <dcterms:modified xsi:type="dcterms:W3CDTF">2012-02-10T07:00:00Z</dcterms:modified>
  <cp:revision>8</cp:revision>
  <dc:subject/>
  <dc:title>Введение</dc:title>
</cp:coreProperties>
</file>