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1620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Забота о здоровье школьников – дело каждого                                    учителя начальных классов»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доровье – это главный результат воспитания, развитие интеллекта и заложенных в детстве родителями и педагогами сценариев поведения. Понимая это, педагогический коллектив нашей школы уделяет большое внимание проблеме сохранения и укрепления здоровья детей в процессе обучения и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який раз, когда я набираю первый класс, выясняю, что есть дети с ослабленным здоровьем, часто болеющие и состоящие на диспансерном учете. Учитывая это и согласно школьной программе «Здоровье», я составила свою «Программу сохранения и укрепления здоровья младших школьников». И уже почти 2 года работаю по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а ведется по трем напра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ервое направление</w:t>
      </w:r>
      <w:r>
        <w:rPr>
          <w:sz w:val="28"/>
          <w:szCs w:val="28"/>
        </w:rPr>
        <w:t xml:space="preserve"> включает в себя первичную профилактику – соблюдение и выполнение санитарно – гигиенических нор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ждое утро мы начинаем с зарядки, которую я провожу по системе А.Н.Стрельниковой. Эта гимнастика направлена на профилактику и лечение многих заболеваний, в том числе и простуд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каждом уроке провожу физкультминутки на релаксацию всех позных мышц, усиление кровообращения. Делаем массаж биологически активных точек. Все эти упражнения дети выполняют на массажных ковриках. С третьего урока провожу упражнения для гл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охолоданием ежедневно выполняем массаж А.А.Уманской, который укрепляет иммунную систему и является надежной защитой от грип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ое внимание уделяю режиму проветривания и освещенности кабин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рогулках, обязательных для всей начальной школы, дети играют в подвижные игры, дающие им возможность отдохнуть от учебных занятий, снять утомление, развить двигательную активность и формировать добрые взаимоотношения. Спортивно – оздоровительные часы помогают формировать у ребенка позиции признания ценности здоровья, чувства ответственности за сохранение и укрепление своего здоровья, расширение знаний и навыков по гигиенической культур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торое направление</w:t>
      </w:r>
      <w:r>
        <w:rPr>
          <w:sz w:val="28"/>
          <w:szCs w:val="28"/>
        </w:rPr>
        <w:t xml:space="preserve"> включает в себя коррекцию уже имеющихся отклонений через систему учебных занятий и внеклассных оздоровитель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ученики в течение учебного года посещают занятия лечебной физкультуры 2 раза в неделю, с декабря по март, включительно, получают витам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ю воспитательную работу с детьми я запланировала так, чтобы внеклассные мероприятия способствовали сохранению и укреплению здоровья детей. На классных часах, проводимых раз в месяц, мы не только говорим о здоровом образе жизни, я стараюсь обучить детей нетрадиционным методам оздоровления. Дети узнали о некоторых секретах Су-Джок-терапии, освоили ряд упражнений из системы Тай-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чень понравилось детям и родителям спортивно – оздоровительное мероприятие «Путешествие в Страну Здоровья». Дети были активными участниками, мамы, папы, бабушки – зрителями. А в спортивном празднике «Папа, мама, я – спортивная семья» наша команда заняла 1 место. В конце каждой четверти мы проводим праздники для всей параллели, где кроме интеллектуальных, театральных конкурсов обязательно включаем различные эстафеты для двигательной активности и подвижные игры.  Проводим дни именинников с веселыми подвижными играми. Всем классом вместе с родителями ходим в лес: осенью на «Арбузник» поиграть на поляне и полюбоваться  красотой осеннего леса, а зимой покататься с горы на лыжах и ледянках, погреться у костра. Все эти мероприятия укрепляют здоровье детей и способствуют сплочению коллектива и взаимопонимания между детьми и роди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Третье направление</w:t>
      </w:r>
      <w:r>
        <w:rPr>
          <w:sz w:val="28"/>
          <w:szCs w:val="28"/>
        </w:rPr>
        <w:t xml:space="preserve"> – оздоровление образовательной среды. Это создание в классе таких условий, которые прибавят здоровья и детям, и родителям, и классному руководите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абинете имеется люстра Чижевского, поэтому каждый день дети получают сеансы аэроионотерапии, способствующие оздор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ходя из того, что дети в классе ослабленные, я стараюсь строить каждый урок так, чтобы он носил, кроме образовательной, развивающей и воспитательной целей, еще и оздоровитель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Методы,</w:t>
      </w:r>
      <w:r>
        <w:rPr>
          <w:sz w:val="28"/>
          <w:szCs w:val="28"/>
        </w:rPr>
        <w:t xml:space="preserve"> которые я применяю в своем классе для укрепления здоровья, учащихся отвечают следующим треб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нарушают непрерывность учебно-воспитательного проце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четают групповые и индивидуальные вид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имеют противопоказаний для применения в массовой прак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яют друг д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совокупности должны сложиться в единую достаточно универсальную технологию, обеспечивающую повышение адаптивного потенциала ребенка и, как следствие, ощутимое снижение заболеваемости детей в кла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обое внимание уделяю подготовке родительских собраний. На них и рассказываю об оздоровительной работе в классе, обучаю родителей всему тому, чему научила детей в плане оздоровления, готовлю беседы о здоровом образе жизни, о путях сохранения и укрепления здоровья. Я уже провела собрания на темы: «Закаливание детей продуктами питания», «Здоровый климат в семье – здоровые де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я оздоровительная работа, которую я запланировала, одобрена родителями. Они поддерживают меня во всех начинаниях, т.к. видят результаты совместной работы – дети стали реже болеть. Сообща мы стремимся воспитать детей умными и здоров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сравнения: в первый класс поступило 6 детей, состоящих на диспансерном учете, их количество не увеличило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период обучения в первом классе болело 13 учеников, что составило – 48% качества здоровь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период обучения во втором классе болело 11 учеников, это – 53% качества здоров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 учеников не болели ни разу за 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апреля 2009 г.                                                   Крылова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читель  начальных классов           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>
          <w:sz w:val="28"/>
          <w:szCs w:val="28"/>
        </w:rPr>
        <w:tab/>
        <w:t xml:space="preserve"> 1 категори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5:36:00Z</dcterms:created>
  <dc:creator>Крылов</dc:creator>
  <dc:description/>
  <cp:keywords/>
  <dc:language>en-US</dc:language>
  <cp:lastModifiedBy>Бухгалтер</cp:lastModifiedBy>
  <cp:lastPrinted>2009-04-29T12:05:00Z</cp:lastPrinted>
  <dcterms:modified xsi:type="dcterms:W3CDTF">2009-04-29T08:08:00Z</dcterms:modified>
  <cp:revision>3</cp:revision>
  <dc:subject/>
  <dc:title>                « Забота о здоровье школьника – дело каждого учителя </dc:title>
</cp:coreProperties>
</file>