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ое воспитание младших школьников во внеурочное время. (Воспитательный проект «Школа человечности»)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МОУ «СОШ №8» г.Австрахани Горемыкина Анна Николаевн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спитательный проект «Школа человечности», по которому я работала в 1 и во 2 классах, разделен на воспитательные блоки. Каждый имеет свои цели и задачи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му воспитанию отведен блок под названием «Природа – наш дом».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на экологическом занятии «Зеленая книга» во 2 классе ставлю цель развивать у детей интерес к растительному миру, расширять кругозор детей, воспитываю чувство удивления, восхищения этим миром; формирую умение устанавливать причинно-следственные связи в природ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  <w:u w:val="single"/>
        </w:rPr>
        <w:t>Экологическое занятие: «Зеленая книга»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ая работа: на уроках «Окружающий мир», на экскурсиях в парк, в эколого-биологический центр дети знакомились с видами деревьев, кустарников и их разновидностями; отмечали их различия. А теперь я предлагаю детям написать «Зеленую книгу», например о деревьях.</w:t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u w:val="single"/>
        </w:rPr>
        <w:t>Ход занятия:</w:t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этап. «Дерево – богатырь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с вами начинаем создавать «Зеленую книгу»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-Как вы думаете, почему ее так называют ? (</w:t>
      </w:r>
      <w:r>
        <w:rPr>
          <w:i/>
          <w:sz w:val="28"/>
          <w:szCs w:val="28"/>
        </w:rPr>
        <w:t>Зеленый цвет – символ природы, символ зеленого растительного мира.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роду можно сравнить с увлекательной книгой, а каждое растение с отдельной страницей этой книги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так, мы откроем первую страницу нашей книги после того, как вы мне ответите на вопрос, какое дерево называют самым сильным? </w:t>
      </w:r>
      <w:r>
        <w:rPr>
          <w:i/>
          <w:sz w:val="28"/>
          <w:szCs w:val="28"/>
        </w:rPr>
        <w:t>(Дуб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и фотографий дети находят это дерево и рассказывают о нем все, что знают. Я обобщаю ответы детей: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Дуб – большой и могучий, живет долго- от 500 до 2000 лет. У него твердая, прочная и долговечная древесина. Дубовыми ветками в старину награждали самых мужественных и храбрых людей, совершивших великие подвиги. Наши предки, славяне, считали дуб святым деревом и посвящали его богу Перуну. Дуб- сильное дерево, но есть у него и слабые стороны. Он боится холода. Молодые листья и стебли весной погибают при заморозках. Чтобы уберечься от этой беды дуб начинает зеленеть тогда, когда другие деревья стоят уже зеленые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-Вспомните, какие животные являются друзьями дуба и почему? (</w:t>
      </w:r>
      <w:r>
        <w:rPr>
          <w:i/>
          <w:sz w:val="28"/>
          <w:szCs w:val="28"/>
        </w:rPr>
        <w:t>Сойки, мыши, белки, полевки. С их помощью дуб расселяется в новые места)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рассматривают листья, желуди. Составляют предложения о дубе, лучшие записываем на странице книги под фотографией или рисунками детей: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«Несмотря на то, что это дерево- великан, ему нужна защита!» </w:t>
      </w:r>
      <w:r>
        <w:rPr>
          <w:b/>
          <w:i/>
          <w:sz w:val="28"/>
          <w:szCs w:val="28"/>
        </w:rPr>
        <w:t>Сивцов Илья.</w:t>
      </w:r>
    </w:p>
    <w:p>
      <w:pPr>
        <w:pStyle w:val="Normal"/>
        <w:ind w:left="-900" w:hanging="0"/>
        <w:jc w:val="both"/>
        <w:rPr/>
      </w:pPr>
      <w:r>
        <w:rPr>
          <w:b/>
          <w:sz w:val="28"/>
          <w:szCs w:val="28"/>
        </w:rPr>
        <w:t xml:space="preserve">«Даже не верится, что это дерево видело моих предков!»  </w:t>
      </w:r>
      <w:r>
        <w:rPr>
          <w:b/>
          <w:i/>
          <w:sz w:val="28"/>
          <w:szCs w:val="28"/>
        </w:rPr>
        <w:t>Ижбердеева Эл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Под раскидистыми ветвями могучего дуба можно спрятаться от палящего солнца.» </w:t>
      </w:r>
      <w:r>
        <w:rPr>
          <w:b/>
          <w:i/>
          <w:sz w:val="28"/>
          <w:szCs w:val="28"/>
        </w:rPr>
        <w:t>Меркулова Наст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этап.   «Трусливое дерево…»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предлагается среди фотографий найти дерево, которому посвящена вторая страничка «Зеленой книг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меняет одежду много раз в день 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кормит лосей, бобров и является особым лакомством для зайцев 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это дерево называют «трусливым» ?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-Зеленая книга откроет вам секреты этого дерева. Осина совсем не труслива. Это смелое и напористое дерево. Быстро растет и хорошо переносит холода. И весну осина встречает рано, зацветает вслед за ольхой и ивой. Послушайте фрагмент рассказа Ю.Дмитриева «Переодевание дерева»: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осина с зелеными листьями, но подует ветерок – и становятся листья светло-зелеными и серебристыми. Листья на тонких длинных черешках и переворачиваются даже от слабого ветерка. Одна сторона у листа темная, а другая – светлая. Вот и кажется, что дерево переодевается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дети приклеивают на страницы свои рисунки, интересные образные сравнения об осин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этап.  «Золотое дерево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называют золотым ?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называют деревом – горожанином 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акое дерево объединяет такие предметы, как лапти, веревки, игрушки, посуда ? </w:t>
      </w:r>
      <w:r>
        <w:rPr>
          <w:i/>
          <w:sz w:val="28"/>
          <w:szCs w:val="28"/>
        </w:rPr>
        <w:t>(Липа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находят среди других фотографий это дерево, рассказывают все, что знают о нем. Я показываю засушенные цветы липы и даю попробовать липовый мед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Липу называют золотым деревом за его цветочки – медовый пир для насекомых, за золотистый наряд осенних листьев, за желтоватый цвет коры. Древесина у липы удивительная: мягкая, хорошо режется, не крошится при высыхании. Вот почему из коры и древесины делают многие предметы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ываю фотографии предметов народных умельцев и вклеиваем понравившиеся в книгу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  <w:u w:val="single"/>
        </w:rPr>
        <w:t>4 этап. «Страничка для наблюдательных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олки какого дерева самые колючие ? Какое дерево называют музыкальным и почему ? (</w:t>
      </w:r>
      <w:r>
        <w:rPr>
          <w:i/>
          <w:sz w:val="28"/>
          <w:szCs w:val="28"/>
        </w:rPr>
        <w:t>Ель, из ее древесины делают музыкальные инструменты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ого хвойного дерева со временем древесина становится еще прочнее, словно каменеет ? (</w:t>
      </w:r>
      <w:r>
        <w:rPr>
          <w:i/>
          <w:sz w:val="28"/>
          <w:szCs w:val="28"/>
        </w:rPr>
        <w:t>У лиственницы. Ее древесину со временем не берет даже топор: древесина сохраняется тысячи лет, поэтому из нее во времена Петра1 строили корабли и делали мебель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дерево называют хранительницей вод ? (</w:t>
      </w:r>
      <w:r>
        <w:rPr>
          <w:i/>
          <w:sz w:val="28"/>
          <w:szCs w:val="28"/>
        </w:rPr>
        <w:t>ольху, потому что она растет по берегам водоемов, а ее сильные корни, как насосы, качают воду из-под земли. Вот и выходит вода наверх то ключом, то ручейком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какого дерева только что срубленная древесина белая, а через несколько минут начинает краснеть ? (</w:t>
      </w:r>
      <w:r>
        <w:rPr>
          <w:i/>
          <w:sz w:val="28"/>
          <w:szCs w:val="28"/>
        </w:rPr>
        <w:t>У ольхи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этап.   «У каждого дерева – свой характер». (Игра)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согласны ли вы с мнением, что каждое дерево имеет свой характер ?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Сейчас мы немного поиграем. В этом мешочке находятся карточки, на которых дано описание того или иного дерева. Вы должны по описанию узнать, о каком дереве идет речь.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Сильный и могучий…(дуб), сердечная и теплая …(липа),   серебристая … (осина),   величавая и колючая … (ель),   щедрая и сладкая … (рябина) и т.д.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ы очень много уже знаете о деревьях, на следующих уроках мы продолжим записи в нашей «Зеленой книге».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 xml:space="preserve"> Данное занятие проводится в 2 этапа, использовались народные и авторские песни о деревьях во время выполнения детьми того или и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08:00Z</dcterms:created>
  <dc:creator>OEM</dc:creator>
  <dc:description/>
  <cp:keywords/>
  <dc:language>en-US</dc:language>
  <cp:lastModifiedBy>OEM</cp:lastModifiedBy>
  <dcterms:modified xsi:type="dcterms:W3CDTF">2009-03-07T13:49:00Z</dcterms:modified>
  <cp:revision>4</cp:revision>
  <dc:subject/>
  <dc:title>Экологическое воспитание младших школьников во внеурочное время</dc:title>
</cp:coreProperties>
</file>