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алендарно- тематическое планирование   по биологии    6а класс - гимназия</w:t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23"/>
        <w:gridCol w:w="1123"/>
        <w:gridCol w:w="6010"/>
        <w:gridCol w:w="900"/>
        <w:gridCol w:w="3060"/>
        <w:gridCol w:w="27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-</w:t>
            </w:r>
          </w:p>
          <w:p>
            <w:pPr>
              <w:pStyle w:val="Normal"/>
              <w:rPr/>
            </w:pPr>
            <w:r>
              <w:rPr/>
              <w:t>тировк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Лабораторны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практические)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анят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  <w:sz w:val="24"/>
              </w:rPr>
              <w:t>В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– наука о живых организмах. Свойства живых организ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задачи 1.1, 1.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. Наука о многообразии организ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ногообразия живых орган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-3, задачи 2.6-2.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– наука о многообразии. Важнейшие систематически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, задачи 4.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арства живой природы: безъядерные, растения, грибы,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, задача 4.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- основа строения и жизнедеятельности живых организмов. Тип питания: автотрофы и гетеротроф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имается наука? Наблюдение и выявление общих черт предметов и яв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., задача 6.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. Вещества и их прев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. Молекулы и атомы. Превращение веществ. Органические и минеральные ве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вопросы 1-3.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3. Бакте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- мелкие одноклеточные организмы. Строение и обмен веществ бактериальной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-10, вопросы 7-10, задача 9.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 «Устройство микроскопа и работа с ним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-10 с. 41-4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микробов. Как происходит наследование, роль молекулы ДНК в размножении организ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задачи 11.1-11.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актерий в нашей жизни (в организме человек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задачи 12.5; 12.10</w:t>
            </w:r>
          </w:p>
          <w:p>
            <w:pPr>
              <w:pStyle w:val="Normal"/>
              <w:rPr/>
            </w:pPr>
            <w:r>
              <w:rPr/>
              <w:t>Слайд- презентация «Полезные и болезнетворные бактерии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 в природе и промышл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-14, вопросы 9-10 письменно. Тес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4. Гри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ок ядерных организмов. Эукари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вопрос 5 письменн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-гетеротрофы. Строение и жизнедеятельность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2 «Рассматривание гифов плесневых грибов с помощью микроскопа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задача 16.7, вопр. 7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задачи 17.1, 17.4-17.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рибов в биосфере и жизни человека. Практическое значение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3 «Дрожжи. Древесные грибы-трутовики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повт. §16-18, задачи 18.1;18.9;18.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5. Низши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Растения – автотроф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– производители. Строение и функции растительной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-20, с. 71-73, задача 19.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растения: фотосинтез и дых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4 «Изучение строения клеток кожицы лука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-20, с.74-75, задача 19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одорос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- обитатели вод. Одноклеточные водоросли. Планктонные и бентосные водорос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5 «Изучение строения водорослей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-22 с. 75-77, задачи 21.2;  21.3; 21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 водоросли: зеленые, бурые и кр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-22, задачи 21.9-21.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енерация и размножение водорослей. Бесполое размн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-24 с. 80-82, задачи 23.4; 23.6-23.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вое размножение водорослей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-24 с. 82-85, задача 23.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роль многоклеточных водорослей. Хозяйственное значение водорос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задачи 25.3; 25.10; 25.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6. Лишай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 - симбиотические организмы. Строение, многообразие и значение лишай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6 «Изучение строения лишайников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задачи 26.3; 26.9; 26.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7. Высши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6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ие споровы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и – «земноводные растения». Строение и размножение мхов. Решение проблем, связанных с иссушением суш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-28 с.92-95, задачи 27.4; 27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хов. Роль мхов в биосфер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7 «Изучение внешнего строения мхов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-28 с.95-97, задачи 27.12; 27.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и. Основные группы ткан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30с.98-99, задачи 29.9; 29.10, 29.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тканей. Органы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8 «Изучение строения тканей растений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30 с. 100-102, задачи 29.11; 29.12; 29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уны, хвощи и папоротники, строение и их жизненный цикл. Роль в биосфер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2 с. 103-106, задача 31.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уны, хвощи и папоротники, строение и их жизненный цикл. Роль в биосфере и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9 «Изучение строения хвощей и папоротников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2 с.106-110, задача 31.1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еменны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жизненный цикл на примере хвойных. Опыление, созревание семян, прорас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0 «Изучение строения шишек и семян хвойных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задачи 33.1; 33.2; 33.6; 33.7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. Корень, стебель и древесина хвойных. Строение  и рост стеб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-35 с.115-118, задачи 34.6; 34.7; 34.14; 34.15.</w:t>
            </w:r>
          </w:p>
          <w:p>
            <w:pPr>
              <w:pStyle w:val="Normal"/>
              <w:rPr/>
            </w:pPr>
            <w:r>
              <w:rPr/>
              <w:t>Принести спилы и веточки сосны для л.р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 растения своей местности. Роль хвойных в биосфере и хозяйств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1 «Определение возраста ствола по спилу».34-35 с. 118-1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-35 с. 118-120, принести цветок, задачи 34.12; 34.13.Цветковые раст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ковы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5ч.+2ч.резер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основные органы растения. Строение и многообразие цветков. Функции частей цве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2  «Изучение строения цветка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 задачи 36.1; 36.5-36.8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цветкового растения. Половое размножение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ление и его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 задача 38.7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ветие- средство облегчить опыление. Типы соцве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 кроссворд, задачи 39.3; 39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емени и плода. Распространение плодов и семя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, задачи 40.10; 40.11; 40.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и их прорастание. Строение с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 13 « Проращивание семян фасоли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, задачи 41.4; 41.9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, его строение и формирова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43 с.145-14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орня. Роль удобрений для возделывания культурных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-43 с.147-150, задачи 42.3-42.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ормирование побега. По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-45 с. 151- 153, задача 44.1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побега: клубень, луковица, корневищ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-45 с153-155, задача 44.5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 и его строение. Проведение веще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 вопрос 7, задачи 46.9или 46.10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, его стро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48 с160-163, задачи 47.7; 47.8; 47.9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л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7-48-с.164-166, задачи47.12; 47.10; 47.1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 растений, его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вопросы 8,10.11, вопрос 9 письменно, задачи 49.7; 49.10; 49.12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ветковых растений в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, сочинить сказку о значении органов растения, задачи 50.3; 50.12-50.15; 50.18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дольные и однодольные растени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4 «Описание двудольного растения по плану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вудольные. Многообразие и хозяйственное значение мотыльков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, задачи 52.2; 52.3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пасленов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5 «Проращивание клубня картофеля»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, Л.Р.№15, задачи 53.2; 53.4. Сообщения, презентации: капуста, редька, редис, репа, брюкв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крестоцве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, задачи 54.7; 54.8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розоцве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, вопросы нас. 195, задачи 55.1; 55.6; 55.7; 55.10.Сообщения, презентаци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зонтич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, сообщения, презентаци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сложноцветных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, задачи 57.7; 57.8., сообщения, презентаци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лилей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, задачи 58.2; 58.4; 58.7, сообщения, презентации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хозяйственное значение зла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 вопрос 5 с.210, подготовиться к диктанту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 и засуха и приспособление растений к их пережи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, задачи из практикума на выбор, сообщения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8. Со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е сообщество. Сообщество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, подобрать пословицы, поговорки и загадки о лесе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: луг и ст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, сообщения: Зачем России нужны болота?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, задачи из практикума на выбор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, задачи из практикума на выбор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, задачи из практикума на выбор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утешествия в мир бактерий, грибов и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23:00Z</dcterms:created>
  <dc:creator>Пользователь</dc:creator>
  <dc:description/>
  <cp:keywords/>
  <dc:language>en-US</dc:language>
  <cp:lastModifiedBy>ФЁДОР</cp:lastModifiedBy>
  <cp:lastPrinted>2006-01-12T11:57:00Z</cp:lastPrinted>
  <dcterms:modified xsi:type="dcterms:W3CDTF">2011-01-31T19:35:00Z</dcterms:modified>
  <cp:revision>9</cp:revision>
  <dc:subject/>
  <dc:title/>
</cp:coreProperties>
</file>