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 по уровням усвоения по биологии для 6а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цели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ц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еник будет</w:t>
            </w:r>
            <w:r>
              <w:rPr>
                <w:b/>
                <w:i/>
              </w:rPr>
              <w:t xml:space="preserve"> иметь представление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изнаках биологических объектов: живых организмов;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 правил поведения в окружающей сред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органах цветковых раст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сновных физиологических процессах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делах растительного мира и их представителях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эволюции и многообразии растительного мира на Земле.</w:t>
            </w:r>
          </w:p>
        </w:tc>
      </w:tr>
      <w:tr>
        <w:trPr>
          <w:trHeight w:val="2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оении и разнообразии бактер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представителях Царства Грибы и лишайники и их строе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естественных природных сообществ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оении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троении кле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еник будет</w:t>
            </w:r>
            <w:r>
              <w:rPr>
                <w:b/>
                <w:i/>
              </w:rPr>
              <w:t xml:space="preserve"> знать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биологических процесс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биологических объект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функции листа, корня, побега , цветк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тания растений, дыхания, виды размножения. Особенности двойного оплодотворения у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знаки водорослей, мхов, папоротникообразных, голосеменных и покрытосеменных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ю растительного мира как  процесса усложнения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происхождения культурных  раст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бактериальной клетки и ее физиологи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Царства Грибы, строение грибов и лишай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грибов по способу пит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природных сообществ, их видовой соста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цветковых растений, условия жизни растений на Земл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ченик будет</w:t>
            </w:r>
            <w:r>
              <w:rPr>
                <w:b/>
                <w:i/>
              </w:rPr>
              <w:t xml:space="preserve"> уметь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и оценивать  последствия деятельности человека в окружающей сред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ть с биологическими приборами, инструментами, справочника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биологические объекты. Распознавать и описывать строение органов раст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ть основные признаки растений необходимые для существования растений на суш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и описывать представителей различных цар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ть видовой состав природных сообществ, и их видовой соста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цепи питания в естественных сообществ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ть органы растений, пользоваться лабораторным оборудование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  <w:i/>
          <w:iCs/>
        </w:rPr>
        <w:t>освоение знаний</w:t>
      </w:r>
      <w:r>
        <w:rPr/>
        <w:t xml:space="preserve"> о живой природе и присущих ей закономерностях; о строении, жизнедеятельности и средообразующей роли живых организмов; о методах познания живой природ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  <w:i/>
          <w:iCs/>
        </w:rPr>
        <w:t>овладение умениями</w:t>
      </w:r>
      <w:r>
        <w:rPr/>
        <w:t xml:space="preserve"> работать с биологическими приборами, инструментами, справочниками; проводить наблюдения за биологическими объектами, биологические эксперимент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  <w:i/>
          <w:iCs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  <w:i/>
          <w:iCs/>
        </w:rPr>
        <w:t xml:space="preserve">воспитание </w:t>
      </w:r>
      <w:r>
        <w:rPr/>
        <w:t>позитивного ценностного отношения к живой природе; культуры поведения в природе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>
          <w:b/>
          <w:bCs/>
          <w:i/>
          <w:iCs/>
        </w:rPr>
        <w:t>использование приобретённых знаний и умений</w:t>
      </w:r>
      <w:r>
        <w:rPr/>
        <w:t xml:space="preserve"> в повседневной жизни для ухода за растениями, домашними животными; для оценки последствий своей деятельности по отношению к природной среде; для соблюдения правил поведения в окружающей среде.</w:t>
      </w:r>
    </w:p>
    <w:p>
      <w:pPr>
        <w:pStyle w:val="Normal"/>
        <w:spacing w:before="280" w:after="0"/>
        <w:ind w:firstLine="540"/>
        <w:jc w:val="both"/>
        <w:rPr/>
      </w:pPr>
      <w:r>
        <w:rPr/>
        <w:t>В программе дается примерное распределение материала по разделам и темам. Предусмотрено выполнение лабораторных и практических работ. Часть лабораторных работ, обозначенных в программе, не требует специальных учебных часов, так как они выполняются в ходе урока при изучении новой темы.</w:t>
      </w:r>
    </w:p>
    <w:p>
      <w:pPr>
        <w:pStyle w:val="Normal"/>
        <w:spacing w:before="280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Normal"/>
        <w:spacing w:before="28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е биологии в 6 классе учащиеся должны: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знать/ понимать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ризнаки биологических объектов: живых организмов; клеток и организмов растений, животных, грибов и бактерий; растений, животных и грибов своего региона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сущность биологических процессов: питание, дыхание, выделение, транспорт веществ, рост, размножение;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объяснять роль биологии в формировании современной естественно-научной картины мира, в практической деятельности человека и самого ученика; взаимосвязи организмов и окружающей среды; необходимости защиты окружающей сред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изучать биологические объекты и процессы: 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распознавать и описывать: на живых объектах и таблицах органы цветкового растения, органы  и системы органов животных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сравнивать биологические объекты (клетки, ткани, органы и системы органов, организмы) и делать выводы на основе сравнения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анализировать и оценивать последствия деятельности человека в окружающей среде, влияние собственных поступков на живые организмы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проводить самостоятельный поиск биологической информации: находить в тексте учебника отличительные признаки живых организмов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before="280" w:after="0"/>
        <w:jc w:val="both"/>
        <w:rPr>
          <w:b/>
          <w:b/>
          <w:bCs/>
        </w:rPr>
      </w:pPr>
      <w:r>
        <w:rPr>
          <w:b/>
          <w:bCs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соблюдения правил поведения в окружающей среде;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      </w:t>
      </w:r>
      <w:r>
        <w:rPr/>
        <w:t>выращивания и размножения культурных растений и домашних животных, ухода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6:04:00Z</dcterms:created>
  <dc:creator>Щеголькова Н.В.</dc:creator>
  <dc:description/>
  <cp:keywords/>
  <dc:language>en-US</dc:language>
  <cp:lastModifiedBy>ФЁДОР</cp:lastModifiedBy>
  <cp:lastPrinted>2011-02-01T22:47:00Z</cp:lastPrinted>
  <dcterms:modified xsi:type="dcterms:W3CDTF">2011-02-01T17:48:00Z</dcterms:modified>
  <cp:revision>9</cp:revision>
  <dc:subject>Приложение</dc:subject>
  <dc:title>Цели курса по уровням усвоения. Форма 3</dc:title>
</cp:coreProperties>
</file>