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истемно–деятельностная основа календарно-тематического план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4"/>
        <w:gridCol w:w="992"/>
        <w:gridCol w:w="4393"/>
        <w:gridCol w:w="3118"/>
        <w:gridCol w:w="1559"/>
        <w:gridCol w:w="1701"/>
      </w:tblGrid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 тематического блока 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 по уровням усвоения знаний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иметь представление,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нать,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уметь,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владе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учебной деятельности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хс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контрол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тижения ц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ьное обеспечение 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о  многообразии организ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ч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П:</w:t>
            </w:r>
            <w:r>
              <w:rPr>
                <w:sz w:val="20"/>
                <w:szCs w:val="20"/>
              </w:rPr>
              <w:t xml:space="preserve">  о  </w:t>
            </w:r>
            <w:r>
              <w:rPr>
                <w:i/>
                <w:sz w:val="20"/>
                <w:szCs w:val="20"/>
              </w:rPr>
              <w:t>систематике растени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ть: основные царства живой природы, строение клетки.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: распознавать классы растений на рисунках и гербариях, пользоваться лабораторным оборудованием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ть: приемами работы с натуральными объект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ирование,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/р, доказывать, что растение живой организм, сравнивать высшие и низшие растения, описывать основные органы раст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л/р., тест по классификации растений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Кирилла и Мифодия, презентации о растениях, таблицы–органы цветковых растений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а  и их  превра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0"/>
                <w:szCs w:val="20"/>
              </w:rPr>
              <w:t>ИП: о строении вещества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: клеточное строение кожицы лука, клеточные структуры и их значен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0"/>
                <w:szCs w:val="20"/>
              </w:rPr>
              <w:t>У: определять по внешнему виду растения состояние процессов его жизнедеятельности, различать органоиды клетки на рисунках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0"/>
                <w:szCs w:val="20"/>
              </w:rPr>
              <w:t>В: навыками работы с лабораторным оборудовани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гать и обосновывать предположения, связывать строение клетки с выполняемой функцией, делать рисунки, анализиро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выполнения л/р, 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Кирилла и Мифодия, презентации таблицы– строение клетки 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актер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П: о  строении и разнообразии бактерий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: Строение бактериальной клетки, физиологических особенностях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:распознавать и описывать строение бактериальной клетк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ъяснять особенности бактериальной и растительной клеток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: приемами сравнения объе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л/р, зарисовывают бактериальную клетку, составляют сравнительную характеристику кле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оценивание результатов л/р, и письменных зад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Кирилла и Мифодия, презентации таблицы,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и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.П. о представителях данного царства и их строени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: Признаки царства Грибы, строение грибов и разнообразие грибов по способу питания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: Распознавать и описывать строение разных грибов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: терминологией по тем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Работа с текстом учебника, таблицами, описание строение гриба, выполнение рисунков, разбор понятия- симбио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оценивание письмен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Кирилла и Мифодия, презентации таблицы,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шие растения. Растения – автотрофы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рос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ч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П: об отделах растительного мира и их представителях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: Основные признаки водорос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0"/>
                <w:szCs w:val="20"/>
              </w:rPr>
              <w:t>У: распознавать и характеризовать представителей низших растени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0"/>
                <w:szCs w:val="20"/>
              </w:rPr>
              <w:t>В: терминологией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Распознавать и описывать строение растений относящихся к разным отделам, давать определения терминам, составлять сравнительные характеристики, сравнивать по заданным критериям растения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овые работы, тесты, оценивание л/р, устные и письменные от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Кирилла и Мифодия, презентации таблицы – представители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ьного мира разных отделов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шай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ч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.П. о представителях данного царства и их строени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: Признаки царства  Лишайников, разнообразие лишайников по способу питания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: Распознавать и описывать строение лишайников.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: терминологией по тем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, таблицами, описание строение лишайника, выполнение рисунков, разбор понятия- симбио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оценивание письмен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Кирилла и Мифодия, презентации таблицы,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е растения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е споровые растения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еменные рас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ч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П: об основных органах цветковых, голосеменных и высших споровых растени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З: строение и функции основных органов мхов, голосеменных растений; основные группы тканей растений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0"/>
                <w:szCs w:val="20"/>
              </w:rPr>
              <w:t>У: распознавать и описывать на рисунках и живых объектах строение органов растения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: навыками работы с лабораторным оборудовани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кают знания из курса природоведения, пользуются учебником, выделяют термины, работают с раздаточным материалом, выполняют л/р, делают рисунки, формулируют вы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овые работы, тесты, оценивание л/р, устные и письменные отве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Кирилла и Мифодия, презентации таблицы о строении растений.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ковые рас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ч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П: об основных органах цветковых растений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: строение и функции листа, побега, корня и цветка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: распознавать и описывать на рисунках и живых объектах строение органов растения, устанавливать соответствие между частями семени и органами проростка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: навыками работы с лабораторным оборудовани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уются учебником, выделяют термины, работают с раздаточным материалом, выполняют л/р, делают рисунки, формулируют вы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овые работы, тесты, оценивание л/р, устные и письменные отве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Кирилла и Мифодия, презентации таблицы о строении растений.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ства. Заключение по курсу биологии 6 кла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ч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.п.: о естественных природных сообществах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: основные типы природных сообществ, их видовой состав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: описывать видовой состав природных сообществ. Объяснять, почему растения считаются основой круговорота веществ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: навыками составления цепей питания в сообществ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с текстом учебника и диском, записывание терминов и основных понятий по теме, составление цепей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оценивание письмен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оценивание результатов л/р, и письменных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4:24:00Z</dcterms:created>
  <dc:creator>Пользователь</dc:creator>
  <dc:description/>
  <cp:keywords/>
  <dc:language>en-US</dc:language>
  <cp:lastModifiedBy>ФЁДОР</cp:lastModifiedBy>
  <cp:lastPrinted>2011-02-05T21:37:00Z</cp:lastPrinted>
  <dcterms:modified xsi:type="dcterms:W3CDTF">2011-02-05T16:39:00Z</dcterms:modified>
  <cp:revision>11</cp:revision>
  <dc:subject/>
  <dc:title/>
</cp:coreProperties>
</file>