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усский язык — теория — А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Э 2012</w:t>
      </w:r>
    </w:p>
    <w:tbl>
      <w:tblPr>
        <w:tblW w:w="10490" w:type="dxa"/>
        <w:jc w:val="left"/>
        <w:tblInd w:w="-88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8"/>
        <w:gridCol w:w="2693"/>
        <w:gridCol w:w="2693"/>
        <w:gridCol w:w="2126"/>
      </w:tblGrid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вгуст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г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лког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лфав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аэропОрты, им.п. мн.ч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алОванный, пр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ал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алУ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Анты, им.п.мн.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Ороду, вин.п.ед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р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бухгАлтеров, род.п. мн.н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Ер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е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ероисповЕ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зя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зя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ключ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ключ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ключ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клю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ключ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л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О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озбужденО (дел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орв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осприня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оссозд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вручИ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г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гн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граждАнство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авнИш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еф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испан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б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б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бр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вез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говорЁ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жд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звон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звон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кра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нЕльз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с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дОсух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ретИ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жалюзИ, ср.р.и мн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жд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жилОсь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вИ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гну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год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кУпор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кУп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н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ня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ня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н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свет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сел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с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п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тем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во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во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вон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нАч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нАчи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имОвщ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зАсветло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збал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зОгну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збал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к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мпЕ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нстИн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склю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сст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исчЕрпат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ат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ил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л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лЕ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Он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Он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ормЯ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орЫ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асИв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асИвей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ем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ен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естьЯ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овоточА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ровото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кУхонный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лг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лЕк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лЕкторов  род.п. мн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л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л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л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лыжн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мЕстностей  род.п. мн.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моза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молодЁж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молЯ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мусоропровОд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в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де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дОл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дорв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жИ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ж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жИ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зв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кре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л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лИ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л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мЕ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нЯвший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р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р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со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л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вш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Ач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Ед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ед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екр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Енави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енадОл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епр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извед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О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ов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нОгтя, род.п ед.ч.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зво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легч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лег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л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ня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г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д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д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др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др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д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дрИш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стр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бост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дол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злО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клЕ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круж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пломб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пОшл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предел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п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свЕдомиться, освЕдомиш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б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д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д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ключ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кУпор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ог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оз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озв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тро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оценен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ар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ерезво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ерел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лодоносИть повтор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дел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днЯ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з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зво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звон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л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лож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ло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нЯ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нЯ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рв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ем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освер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нЯ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осты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втор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ол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рты (реч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н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ня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ртф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руч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осл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бЫ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бы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бы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бы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дА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зЫ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ня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ня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нУ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ня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иручЁ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ожИв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озорл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валА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вЁ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вер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верлИ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и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лИв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ня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об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Огну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озвон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озд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озд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ор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рЕдства  им.п.мн.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рЕдс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тАт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толЯ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озЫ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сУдно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тамОж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тО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(на) т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тО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тОтчас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убр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убыст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углуб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укрепИт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христианИн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Щ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це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цЕнт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цепОчка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чЕрпать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шАрф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шас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шофЁ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щав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ще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ru-RU"/>
              </w:rPr>
              <w:t>щЁлкать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48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кспЕрт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языковЫе (явления)</w:t>
            </w:r>
          </w:p>
        </w:tc>
        <w:tc>
          <w:tcPr>
            <w:tcW w:w="48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Адрес HTML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info">
    <w:name w:val="meta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14:00Z</dcterms:created>
  <dc:creator>екатерина пальгина</dc:creator>
  <dc:description/>
  <dc:language>en-US</dc:language>
  <cp:lastModifiedBy>екатерина пальгина</cp:lastModifiedBy>
  <dcterms:modified xsi:type="dcterms:W3CDTF">2012-05-15T19:17:00Z</dcterms:modified>
  <cp:revision>1</cp:revision>
  <dc:subject/>
  <dc:title/>
</cp:coreProperties>
</file>