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u w:val="single"/>
        </w:rPr>
        <w:t>Дальнозоркость (Гиперметропия)</w:t>
      </w:r>
      <w:r>
        <w:rPr>
          <w:sz w:val="44"/>
        </w:rPr>
        <w:t xml:space="preserve">   очки ( + )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Очень плохое зрение вблизи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 xml:space="preserve">Видит любую картинку в слегка размытом виде 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Плохое зрение вдаль – сильная дальнозоркость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Повышенная утомляемость глаз при чтении</w:t>
      </w:r>
    </w:p>
    <w:p>
      <w:pPr>
        <w:pStyle w:val="Normal"/>
        <w:numPr>
          <w:ilvl w:val="0"/>
          <w:numId w:val="1"/>
        </w:numPr>
        <w:jc w:val="both"/>
        <w:rPr>
          <w:sz w:val="44"/>
        </w:rPr>
      </w:pPr>
      <w:r>
        <w:rPr>
          <w:sz w:val="44"/>
        </w:rPr>
        <w:t>Если игнорировать, то приведет к косоглази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4"/>
        </w:rPr>
        <w:t>Происходит нарушение оттока внутриглазной жидк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4"/>
        </w:rPr>
        <w:t xml:space="preserve">Напрямую приводит к развитию </w:t>
      </w:r>
      <w:r>
        <w:rPr>
          <w:b/>
          <w:bCs/>
          <w:sz w:val="44"/>
          <w:u w:val="single"/>
        </w:rPr>
        <w:t>ГЛАУКО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43:00Z</dcterms:created>
  <dc:creator>Пользователь</dc:creator>
  <dc:description/>
  <dc:language>en-US</dc:language>
  <cp:lastModifiedBy>Ксения</cp:lastModifiedBy>
  <cp:lastPrinted>2007-09-04T17:41:00Z</cp:lastPrinted>
  <dcterms:modified xsi:type="dcterms:W3CDTF">2007-09-04T13:43:00Z</dcterms:modified>
  <cp:revision>3</cp:revision>
  <dc:subject/>
  <dc:title>Дальнозоркость (Гиперметропия)   очки ( + )</dc:title>
</cp:coreProperties>
</file>