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 и Автомобильная Покрыш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 одном заброшенном саду лежала старая, потертая Автомобильная Покрышка. Она лежала там уже много лет, всеми забытая и никому не нужная. Дни ее тянулись уныло и безрадостно, не обещая ничего хорошего. Она жила воспоминаниями… А ведь в ее жизни бывали и лучшие времена. Когда-то Покрышка работала на новеньком автомобиле. Вместе они исколесили немало дорог, повидали немало мест. Верой и правдой служила она хозяевам, а когда пришла в негодность, оказалась здесь, межу забором и кустом можжевельн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окрышка лежала неподвижно: летом – заросшая бурьяном, зимой – засыпанная снегом. Ее жизнь так бы и закончилась в этом саду, если бы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Однажды, солнечным летним днем, дети играли в прятки. Они случайно обнаружили Покрышку и очень удивились. Покрышка выглядела очень одинокой и несчастной, и детям стало ее жалко. Они оторвали ее от земли и прикатили поближе к дому. Ребята долго размышляли, как развеселить грустную Покрышку, но ничего не могли придумать. Покрышка была стара и для игр не годилась. Но тут одна девочка вспомнила, что в сарае стоит банка с остатками желтой краски, и предложила покрасить Покрышку. Дети  так и сделали. Вышло очень красиво. Затем мальчики уложили Покрышку возле крыльца и засыпали внутреннюю часть землей. Девочки посадили цветы. Получилась настоящая маленькая клумб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Теперь никто не оставался равнодушным, проходя мимо. Покрышка часто слышала слова восхищения в свой адрес. Как это приятно – быть снова полезной, радовать людей! Покрышка была по-настоящему счастли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лехина Валерия,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имназия № 1562,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5 класс «Б».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8:23:00Z</dcterms:created>
  <dc:creator>Михаил Алехин</dc:creator>
  <dc:description/>
  <cp:keywords/>
  <dc:language>en-US</dc:language>
  <cp:lastModifiedBy>Михаил Алехин</cp:lastModifiedBy>
  <cp:lastPrinted>2012-01-25T21:02:00Z</cp:lastPrinted>
  <dcterms:modified xsi:type="dcterms:W3CDTF">2012-02-26T18:40:00Z</dcterms:modified>
  <cp:revision>6</cp:revision>
  <dc:subject/>
  <dc:title>Завуч нач</dc:title>
</cp:coreProperties>
</file>