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44"/>
          <w:u w:val="single"/>
        </w:rPr>
        <w:t>Глаукома</w:t>
      </w:r>
      <w:r>
        <w:rPr>
          <w:sz w:val="44"/>
        </w:rPr>
        <w:t xml:space="preserve"> (повышенное внутриглазное давление, поражение зрительного нерва (</w:t>
      </w:r>
      <w:r>
        <w:rPr>
          <w:sz w:val="36"/>
        </w:rPr>
        <w:t>нормальное внутриглазное давление от 16 до 25 миллиметров ртутного столба</w:t>
      </w:r>
      <w:r>
        <w:rPr>
          <w:sz w:val="44"/>
        </w:rPr>
        <w:t>))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Периодическое «затуманивание» зрения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Появление радужных кругов при взгляде на источник света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Чувство дискомфорта в глазу, ощущение тяжести и напряжения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Резь в глазах, боль вокруг глаз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Суженное поле зрения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Плохая видимость в сумерках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b/>
          <w:bCs/>
          <w:sz w:val="44"/>
          <w:u w:val="single"/>
        </w:rPr>
        <w:t>Приступы глаукомы: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Резко повышается внутриглазное давление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Появляется сильная боль в глазах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Начинается головная бол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4"/>
        </w:rPr>
        <w:t>Может появится тошнота, рвота и общая слабость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Зрение в больном глазу резко пада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9:00Z</dcterms:created>
  <dc:creator>Пользователь</dc:creator>
  <dc:description/>
  <dc:language>en-US</dc:language>
  <cp:lastModifiedBy>Ксения</cp:lastModifiedBy>
  <cp:lastPrinted>2007-09-04T18:09:00Z</cp:lastPrinted>
  <dcterms:modified xsi:type="dcterms:W3CDTF">2007-09-04T14:09:00Z</dcterms:modified>
  <cp:revision>3</cp:revision>
  <dc:subject/>
  <dc:title>Глаукома (повышенное внутриглазное давление, поражение зрительного нерва (нормальное внутриглазное давление от 16 до 25 миллим</dc:title>
</cp:coreProperties>
</file>