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 государственное образовательное учреждение</w:t>
      </w:r>
    </w:p>
    <w:p>
      <w:pPr>
        <w:pStyle w:val="Subtitle"/>
        <w:rPr/>
      </w:pPr>
      <w:r>
        <w:rPr/>
        <w:t>среднего профессионального образования</w:t>
      </w:r>
    </w:p>
    <w:p>
      <w:pPr>
        <w:pStyle w:val="Subtitle"/>
        <w:rPr/>
      </w:pPr>
      <w:r>
        <w:rPr/>
        <w:t xml:space="preserve">Краснодарский гуманитарно-технологический </w:t>
      </w:r>
      <w:r>
        <w:rPr>
          <w:bCs w:val="false"/>
        </w:rPr>
        <w:t>колле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50640</wp:posOffset>
                </wp:positionH>
                <wp:positionV relativeFrom="paragraph">
                  <wp:posOffset>79375</wp:posOffset>
                </wp:positionV>
                <wp:extent cx="3039110" cy="178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Г.А. Словц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_________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0.9pt;mso-wrap-distance-left:9pt;mso-wrap-distance-right:9pt;mso-wrap-distance-top:0pt;mso-wrap-distance-bottom:0pt;margin-top:6.25pt;mso-position-vertical-relative:text;margin-left:303.2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Г.А. Словц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_________2011 г.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ТИКА И ИК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0116 «Парикмахерское искус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1101 «Гостиничный серви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80504 «Государственное и муниципальное управ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щеобразовательный цикл основной профессиональной образовательной программы СП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1414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 и информационных технолог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.В.Кузьми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20___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ой кафедр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а в соответствии с требованиями ФГОС СПО третьего поколения для специальностей 100116 «Парикмахерское искусство», 101101 «Гостиничный сервис», 080504 «Государственное и муниципальное управлени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В. Христ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20___ г.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НМЦ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Ю.В.Чумаковска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20___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  <w:t xml:space="preserve">Разработал:           Толстихина Е.И.- преподаватель информатики и информационно-коммуникационных технологий Краснодарского гуманитарно-технологического колледжа 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sz w:val="28"/>
          <w:szCs w:val="28"/>
        </w:rPr>
        <w:t>Рецензенты: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ова А.Н. - преподаватель информационных технологий Краснодарского гуманитарно-технологического колледжа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486029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айкалова И.Е. – преподаватель информационных технологий высшей категории ФГОУ СПО «Краснодарский архитектурно-строительный техникум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64.4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2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айкалова И.Е. – преподаватель информационных технологий высшей категории ФГОУ СПО «Краснодарский архитектурно-строительный техникум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560"/>
        <w:rPr>
          <w:sz w:val="28"/>
          <w:szCs w:val="28"/>
        </w:rPr>
      </w:pPr>
      <w:r>
        <w:rPr>
          <w:sz w:val="28"/>
          <w:szCs w:val="28"/>
        </w:rPr>
        <w:t xml:space="preserve">М.П.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24924361">
            <w:r>
              <w:rPr>
                <w:rStyle w:val="IndexLink"/>
                <w:sz w:val="28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4924362">
            <w:r>
              <w:rPr>
                <w:rStyle w:val="IndexLink"/>
                <w:sz w:val="28"/>
                <w:lang w:val="en-US" w:eastAsia="en-US"/>
              </w:rPr>
              <w:t>1. Паспорт рабочей программы учебной дисциплин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4924363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4924365">
            <w:r>
              <w:rPr>
                <w:rStyle w:val="IndexLink"/>
                <w:sz w:val="28"/>
                <w:lang w:val="en-US" w:eastAsia="en-US"/>
              </w:rPr>
              <w:t>3. Условия реализации учебной дисциплин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4924367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22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2"/>
          <w:lang w:val="en-US" w:eastAsia="en-US"/>
        </w:rPr>
      </w:pPr>
      <w:r>
        <w:rPr>
          <w:rFonts w:cs="Calibri" w:ascii="Calibri" w:hAnsi="Calibri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0" w:name="__RefHeading___Toc324924361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«Информатика» предназначена для реализации базисного учебного плана по специальностям: 100108 «Парикмахерское искусство», 100101 «Гостиничный сервис», 080504 «Государственное и муниципальное управлени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исциплина «Информатика и ИКТ» входит в состав общеобразовательных дисциплин и относится к  профильному циклу Учебная дисциплина «Информатика и ИКТ» базируется на знаниях, полученных студентами при изучении учебной дисциплины «Информатика и ИКТ» в старшем звене школы и является фундаментом для успешного применения информационных технологий в процессе обучения и последующей профессиональной деятельности. Данной программой предусматривается изучение процессов получения, преобразования, хранения и использования информации. В ходе изучения данной дисциплины рассматриваются следующие вопросы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94" w:right="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ание, алгоритмизация и программирова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94" w:right="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информационных и коммуникационных технологи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94" w:right="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создания и преобразования  информационных объектов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94" w:right="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коммуникационные технологии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94" w:right="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ческие и правовые нормы информационной деятельности человека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94" w:right="5" w:hanging="360"/>
        <w:jc w:val="both"/>
        <w:rPr>
          <w:rFonts w:ascii="Arial" w:hAnsi="Arial" w:cs="Arial"/>
          <w:iCs/>
          <w:sz w:val="28"/>
          <w:szCs w:val="28"/>
        </w:rPr>
      </w:pPr>
      <w:r>
        <w:rPr>
          <w:bCs/>
          <w:sz w:val="28"/>
          <w:szCs w:val="28"/>
        </w:rPr>
        <w:t>организация личной информационной сре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рассчитана на 146 часов, которые включают 100 часов аудиторных занятий (из них 50 часов практические занятия) и 46 часов самостоятельной внеаудиторной работы. Для закрепления теоретических знаний и приобретения необходимых умений программой учебной дисциплины предусмотрено проведение практических занятий. При проведении практических занятий учебная группа делится на подгруппы численностью не менее 8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улучшения качества изучения дисциплины используются различные виды самостоятельной внеаудиторной деятельности студентов. В этих целях ниже приведены темы самостоятель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осуществляется с использованием различных форм и средств обучения, а также междисциплинарных взаимосвязей с такими учебными дисциплинами, как «Математика», «Физика»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роверки знаний и умений студентов всех специальностей по окончании курса сдается дифференцированный зачет.  </w:t>
      </w:r>
      <w:r>
        <w:br w:type="page"/>
      </w:r>
    </w:p>
    <w:p>
      <w:pPr>
        <w:pStyle w:val="Heading3"/>
        <w:rPr/>
      </w:pPr>
      <w:bookmarkStart w:id="1" w:name="__RefHeading___Toc324924362"/>
      <w:bookmarkEnd w:id="1"/>
      <w:r>
        <w:rPr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общеобразовательной программы по специальностям СПО: 100108 «Парикмахерское искусство», 100101 «Гостиничный сервис» , 080504 «Государственное и муниципальное управл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 общеобразовательной  программы: </w:t>
      </w:r>
      <w:r>
        <w:rPr>
          <w:sz w:val="28"/>
          <w:szCs w:val="28"/>
        </w:rPr>
        <w:t>дисциплина «Информатика и ИКТ» входит в состав общеобразовательных дисциплин и относится к  профи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и информационно-коммуникационных тех</w:t>
        <w:softHyphen/>
        <w:t>нологий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и систематизация знаний, относящихся к математиче</w:t>
        <w:softHyphen/>
        <w:t>ским объектам информатики, построению описаний объектов и про</w:t>
        <w:softHyphen/>
        <w:t>цессов, позволяющих осуществлять их компьютерное моделирование, средствам моделирования, информационным процессам в биологиче</w:t>
        <w:softHyphen/>
        <w:t>ских, технологических и социальных систем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умениями строить математические объекты информа</w:t>
        <w:softHyphen/>
        <w:t>тики, в том числе логические формулы и программы на формальном языке, удовлетворяющие заданному описанию; создавать программы на 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алгоритмического мышления, способностей к форма</w:t>
        <w:softHyphen/>
        <w:t>лизации, элементов системного мышл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чувства ответственности за результаты своего труда; формирование установки на позитивную социальную деятельность в информационном обществе, на недопустимости действий, нарушаю</w:t>
        <w:softHyphen/>
        <w:t>щих правовые, этические нормы работы с информ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опыта проектной деятельности, создания, редак</w:t>
        <w:softHyphen/>
        <w:t>тирования, оформления, сохранения, передачи информационных объ</w:t>
        <w:softHyphen/>
        <w:t>ектов различного типа с помощью современных программных средств; построения компьютерных моделей, коллективной реализации ин</w:t>
        <w:softHyphen/>
        <w:t>формационных проектов, информационной деятельности в различных сферах, востребованных на рынк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ть информационный аспект в деятельности человека, ин</w:t>
        <w:softHyphen/>
        <w:t>формационное взаимодействие в простейших социальных, биологиче</w:t>
        <w:softHyphen/>
        <w:t>ских и технических систем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информационные модели объектов, систем и процес</w:t>
        <w:softHyphen/>
        <w:t>сов, используя для этого типовые средства (язык программирования, таблицы, графики, диаграммы, формулы и т.п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ять логическое значение сложного высказывания по из</w:t>
        <w:softHyphen/>
        <w:t>вестным значениям элементарных высказыв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статистическую обработку данных с помощью ком</w:t>
        <w:softHyphen/>
        <w:t>пьюте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претировать результаты, получаемые в ходе моделирова</w:t>
        <w:softHyphen/>
        <w:t>ния реальных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анять простейшие неисправности, инструктировать пользо</w:t>
        <w:softHyphen/>
        <w:t>вателей по базовым принципам использования ИК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</w:t>
        <w:softHyphen/>
        <w:t>рость передачи и обработки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ировать информационными объектами, используя имеющие</w:t>
        <w:softHyphen/>
        <w:t>ся знания о возможностях информационных и коммуникационных технологий, в том числе создавать структуры хранения данных; поль</w:t>
        <w:softHyphen/>
        <w:t>зоваться справочными системами и другими источниками справочной информации; соблюдать права интеллектуальной собственности на ин</w:t>
        <w:softHyphen/>
        <w:t>формац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виртуальные эксперименты и самостоятельно созда</w:t>
        <w:softHyphen/>
        <w:t>вать простейшие модели в учебных виртуальных лабораториях и моде</w:t>
        <w:softHyphen/>
        <w:t>лирующих сред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требования техники безопасности, гигиены, эргоно</w:t>
        <w:softHyphen/>
        <w:t>мики и ресурсосбережения при работе со средствами информатизации; обеспечивать надежное функционирование средств ИК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>спользовать приобретенные знания и умения в практической дея</w:t>
        <w:softHyphen/>
        <w:t>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714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иска и отбора информации, в частности, связанной с познавательными личными интересами, самообразованием и профессиональ</w:t>
        <w:softHyphen/>
        <w:t>ной ориент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714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ия информации в виде мультимедиа объектов с сис</w:t>
        <w:softHyphen/>
        <w:t>темой ссылок (например, для размещения в сети); создания собствен</w:t>
        <w:softHyphen/>
        <w:t>ных баз данных, цифровых архивов, медиате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714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овки и проведения выступления, участия в коллектив</w:t>
        <w:softHyphen/>
        <w:t>ном обсуждении, фиксации его хода и результа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714" w:firstLine="2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го и коллективного общения с использованием современ</w:t>
        <w:softHyphen/>
        <w:t>ных программных и аппаратных средств коммуник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714" w:firstLine="27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людения требований информационной безопасности, инфор</w:t>
        <w:softHyphen/>
        <w:t>мационной</w:t>
      </w:r>
      <w:r>
        <w:rPr>
          <w:bCs/>
          <w:iCs/>
          <w:color w:val="000000"/>
          <w:sz w:val="28"/>
          <w:szCs w:val="28"/>
        </w:rPr>
        <w:t xml:space="preserve"> этики и права.</w:t>
      </w:r>
      <w:r>
        <w:rPr>
          <w:bCs/>
          <w:iCs/>
          <w:color w:val="000000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огическую символи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конструкции языка программ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и свойства информационных моделей реальных объектов и процессов, методы и средства компьютерной реализации информаци</w:t>
        <w:softHyphen/>
        <w:t>онных мод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ую структуру деятельности по созданию компьютерных мо</w:t>
        <w:softHyphen/>
        <w:t>д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 области использования основных технических средств информационных и коммуникационных технологий и инфор</w:t>
        <w:softHyphen/>
        <w:t>мационных ресур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и свойства источников и приемников информации, спо</w:t>
        <w:softHyphen/>
        <w:t>собы кодирования и декодирования, причины искажения информа</w:t>
        <w:softHyphen/>
        <w:t>ции при передаче; 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е принципы организации и функционирования компью</w:t>
        <w:softHyphen/>
        <w:t>терных с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ы информационной этики и права, информационной безо</w:t>
        <w:softHyphen/>
        <w:t>пасности, принципы обеспечения информационной безопас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 средства обеспечения надежного функционирования средств ИК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«Информатика и ИКТ» обучающийся должен овладе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  <w:r>
        <w:rPr>
          <w:sz w:val="28"/>
          <w:szCs w:val="28"/>
        </w:rPr>
        <w:t xml:space="preserve"> 101101 «Гостиничный сервис»</w:t>
      </w:r>
      <w:r>
        <w:rPr>
          <w:b/>
          <w:sz w:val="28"/>
          <w:szCs w:val="28"/>
        </w:rPr>
        <w:t xml:space="preserve"> общими компетенция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ми компетенция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1.  Принимать заказ о  потребителей и оформля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2. Бронировать и вести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3. Информировать потребителя о брон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3. Принимать участи в заключении договоров об оказании гостинич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4. Обеспечивать выполнение договоров об оказании гостинич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расчеты с гостями, организовывать отъезд и проводы г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3.3. Вести учет оборудования и инвентаря гостиниц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  <w:r>
        <w:rPr>
          <w:sz w:val="28"/>
          <w:szCs w:val="28"/>
        </w:rPr>
        <w:t xml:space="preserve"> 100116 «Парикмахерское искусство»</w:t>
      </w:r>
      <w:r>
        <w:rPr>
          <w:b/>
          <w:sz w:val="28"/>
          <w:szCs w:val="28"/>
        </w:rPr>
        <w:t xml:space="preserve"> общими компетенци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 ситуациях и нести за них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 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5. Консультировать потребителей по домашнему профилактическому ух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3.1. Внедрять новые технологии и тенденции мо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ля специальности</w:t>
      </w:r>
      <w:r>
        <w:rPr>
          <w:sz w:val="28"/>
          <w:szCs w:val="28"/>
        </w:rPr>
        <w:t xml:space="preserve"> 080504 «Государственное и муниципальное управление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 xml:space="preserve">14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часов самостоятельной работы обучающегося </w:t>
      </w:r>
      <w:r>
        <w:rPr>
          <w:sz w:val="28"/>
          <w:szCs w:val="28"/>
          <w:u w:val="single"/>
        </w:rPr>
        <w:t>4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2" w:name="__RefHeading___Toc324924363"/>
      <w:bookmarkEnd w:id="2"/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802"/>
      </w:tblGrid>
      <w:tr>
        <w:trPr>
          <w:trHeight w:val="460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общение по теме «</w:t>
            </w:r>
            <w:r>
              <w:rPr>
                <w:color w:val="000000"/>
                <w:sz w:val="28"/>
                <w:szCs w:val="28"/>
              </w:rPr>
              <w:t>Информационная деятельность человека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таблицы «Системы счисления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кроссворда по заданной тем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роение простейшей информационной моде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словесного алгоритма решения задачи по профилю специа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ставление программ на языке программирования по индивидуальному заданию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терминологического словар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ферат по теме  «Программное обеспечение П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е литературы и письменные ответы на контрольны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готовление личной визитной карточ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задач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дготовка доклада «Статистическая обработка данных с помощью П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бор и подготовка материала для создания комплексного докумен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конспекта по определенным вопросам тем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дготовка сообщения «Роль информации в современном обществе и его структурах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е дополнительной литературы и письменные ответы на контрольны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77" w:hanging="297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Итоговая аттестация по дисциплине для специальност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42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  «Информатика и ИК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9272"/>
        <w:gridCol w:w="1725"/>
        <w:gridCol w:w="1468"/>
      </w:tblGrid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нформация и информационные процессы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/>
            </w:pPr>
            <w:r>
              <w:rPr>
                <w:color w:val="000000"/>
                <w:szCs w:val="22"/>
              </w:rPr>
              <w:t>Виды информационных процессов. Процесс передачи информации. Сигнал, кодирование, декодирование, искажение информации. Дис</w:t>
              <w:softHyphen/>
              <w:t>кретное (цифровое) представление текстовой, графической, звуко</w:t>
              <w:softHyphen/>
              <w:t xml:space="preserve">вой информации и видеоинформации, Скорость передачи информации. </w:t>
            </w:r>
            <w:r>
              <w:rPr>
                <w:iCs/>
                <w:color w:val="000000"/>
                <w:szCs w:val="22"/>
              </w:rPr>
              <w:t>Восприятие, запоминание и обработка информации человеком, пределы чувствительности и разрешающей способности органов чувств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Системы, компоненты, состояние и взаимодействие компонентов. Информационное взаимодействие в системе, управление, обратная связь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бщение  «</w:t>
            </w:r>
            <w:r>
              <w:rPr/>
              <w:t>Информационная деятельность человека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Двоичное представление информации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Системы счисления. Представление чисел в памяти ЭВМ. Позиционные и непозиционные системы счисления. Двоичная, восьмеричная, шестнадцетиричная системы счисления. Алгоритмы перевода из одной системы счисления в другую. Двоичная арифметика. Представление чисел с фиксированной и плавающей точкой; прямой, обратный, дополнительный коды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</w:rPr>
              <w:t>перевод чисел в различные системы счис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составление таблицы «Системы счисления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Логические основы ЭВМ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</w:rPr>
            </w:pPr>
            <w:r>
              <w:rPr>
                <w:color w:val="000000"/>
                <w:szCs w:val="22"/>
              </w:rPr>
              <w:t>Логика и алгоритмы. Высказывания, логические операции, кван</w:t>
              <w:softHyphen/>
              <w:t>торы, истинность высказывания. Цепочки (конечные последователь</w:t>
              <w:softHyphen/>
              <w:t>ности), деревья, списки, графы, матрицы (массивы), псевдослучай</w:t>
              <w:softHyphen/>
              <w:t>ные последовательности. Индуктивное определение объектов. Вычис</w:t>
              <w:softHyphen/>
              <w:t>лимые функции, полнота формализации понятия вычислимости, уни</w:t>
              <w:softHyphen/>
              <w:t xml:space="preserve">версальная вычислимая функция; </w:t>
            </w:r>
            <w:r>
              <w:rPr>
                <w:iCs/>
                <w:color w:val="000000"/>
                <w:szCs w:val="22"/>
              </w:rPr>
              <w:t>диагональное доказательство несуществования. Выигрышные стратегии. Сложность вычисления; пробле</w:t>
              <w:softHyphen/>
              <w:t>ма перебора. Задание вычислимой функции системой уравнений. Слож</w:t>
              <w:softHyphen/>
              <w:t xml:space="preserve">ность описания. </w:t>
            </w:r>
            <w:r>
              <w:rPr>
                <w:color w:val="000000"/>
                <w:szCs w:val="22"/>
              </w:rPr>
              <w:t>Кодирование с исправлением ошибок. Сортировка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4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/>
              <w:t xml:space="preserve"> </w:t>
            </w:r>
            <w:r>
              <w:rPr/>
              <w:t>р</w:t>
            </w:r>
            <w:r>
              <w:rPr>
                <w:bCs/>
              </w:rPr>
              <w:t>ешение задач по Булевой алгеб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составление кроссворда по заданной т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Моделирование, алгоритмизация и программирование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Моделирование и формализация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дель в деятельности человека. Описание (информационная мо</w:t>
              <w:softHyphen/>
              <w:t>дель) реального объекта и процесса, соответствие описания объекту и целям описания. Схемы, таблицы, графики, формулы как описания. Использование описания (информационной модели) в процессе об</w:t>
              <w:softHyphen/>
              <w:t>щения, практической деятельности, исследования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Математические модели: примеры логических и алгоритмических языков, их использование для описания объектов и процессов живой и неживой природы и технологии, в том числе физических, биологи</w:t>
              <w:softHyphen/>
              <w:t>ческих, экономических процессов, информационных процессов в тех</w:t>
              <w:softHyphen/>
              <w:t>нических, биологических и социальных системах. Использование сред имитационного моделирования (виртуальных лабораторий) для про</w:t>
              <w:softHyphen/>
              <w:t>ведения компьютерного эксперимента в учебной деятель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6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color w:val="000000"/>
                <w:szCs w:val="22"/>
              </w:rPr>
              <w:t>спользование сред имитационного моделир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29" w:hanging="232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роение простейшей информационной мод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Алгоритмизация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Элементы теории алгоритмов. Формализация понятия алгоритма. Вычислимость. Эквивалентность алгоритмических моделей. Построе</w:t>
              <w:softHyphen/>
              <w:t>ние алгоритмов и практические вычисления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30" w:hanging="233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работка линейных, ветвящихся и</w:t>
            </w:r>
            <w:r>
              <w:rPr/>
              <w:t xml:space="preserve"> циклических алгоритм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29" w:hanging="2329"/>
              <w:rPr>
                <w:bCs/>
              </w:rPr>
            </w:pPr>
            <w:r>
              <w:rPr>
                <w:bCs/>
              </w:rPr>
              <w:t>составление словесного алгоритма решения задачи по профилю специаль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рограммирование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Язык программирования. Типы данных. Основные конструкции язы</w:t>
              <w:softHyphen/>
              <w:t>ка программирования. Система программирования. Основные этапы разработки программ. Разбиение задачи на подзадачи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граммирование и отладка задач ветвящейся и циклической структуры, программирование подпрограм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29" w:hanging="2268"/>
              <w:rPr>
                <w:bCs/>
              </w:rPr>
            </w:pPr>
            <w:r>
              <w:rPr>
                <w:bCs/>
              </w:rPr>
              <w:t>составление программ на языке программирования по индивидуальному зада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Аппаратное и программное обеспечение компьютеров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 xml:space="preserve">Архитектура компьютеров и компьютерных сетей. Программная и аппаратная организация компьютеров и компьютерных систем.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</w:rPr>
              <w:t>составление терминологического словар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рограммные средства создания информационных объектов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  <w:color w:val="000000"/>
                <w:szCs w:val="22"/>
              </w:rPr>
              <w:t xml:space="preserve"> Виды программного обеспечения. Операционные системы. Понятие о систем</w:t>
              <w:softHyphen/>
              <w:t>ном администрировании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бота в ОС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>, антивирусные программы и архивато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реферат  «Программное обеспечение ПК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Эргономические требования при эксплуатации компьютерного рабочего места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Безопасность, гигиена, эргономика, ресурсосбережение, техноло</w:t>
              <w:softHyphen/>
              <w:t>гические требования при эксплуатации компьютерного рабочего мес</w:t>
              <w:softHyphen/>
              <w:t>та. Типичные неисправности и трудности в использовании ИКТ. Ком</w:t>
              <w:softHyphen/>
              <w:t>плектация компьютерного рабочего места в соответствии с целями его ис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Оценка числовых параметров информационных объе</w:t>
              <w:softHyphen/>
              <w:t>ктов и процессов, характерных для выбранной области деятельности. Профилактика оборудова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29" w:hanging="2329"/>
              <w:rPr>
                <w:bCs/>
              </w:rPr>
            </w:pPr>
            <w:r>
              <w:rPr>
                <w:bCs/>
              </w:rPr>
              <w:t>изучение литературы и письменные ответы на контрольные вопрос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создания и преобразования  информационных объектов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6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Возможности настольных издательских систем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онятие о настольных издательских системах. Создание компью</w:t>
              <w:softHyphen/>
              <w:t>терных публикаций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Использование готовых и создание собственных шаблонов. Исполь</w:t>
              <w:softHyphen/>
              <w:t>зование систем проверки орфографии и грамматики. Тезаурусы. Ис</w:t>
              <w:softHyphen/>
              <w:t>пользование систем двуязычного перевода и электронных словарей. Коллективная работа над текстом, в том числе в локальной компью</w:t>
              <w:softHyphen/>
              <w:t>терной сети. Использование цифрового оборудования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Использование специализированных средств редактирования мате</w:t>
              <w:softHyphen/>
              <w:t>матических текстов и графического представления математических объ</w:t>
              <w:softHyphen/>
              <w:t>ектов.</w:t>
            </w:r>
          </w:p>
          <w:p>
            <w:pPr>
              <w:pStyle w:val="Normal"/>
              <w:shd w:fill="FFFFFF" w:val="clear"/>
              <w:spacing w:lineRule="exact" w:line="220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Использование систем распознавания текстов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  <w:color w:val="000000"/>
                <w:szCs w:val="22"/>
              </w:rPr>
            </w:pPr>
            <w:r>
              <w:rPr>
                <w:bCs/>
                <w:i/>
                <w:color w:val="000000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29" w:hanging="2329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-27" w:firstLine="27"/>
              <w:rPr>
                <w:bCs/>
              </w:rPr>
            </w:pPr>
            <w:r>
              <w:rPr>
                <w:bCs/>
              </w:rPr>
              <w:t>форматирование, редактирование, абзацное выравнивание текста, вставка таблиц и рисунков  в текст MS WORD, системы распознавания текс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изготовление личной визитной карточ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spacing w:lineRule="exact" w:line="220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Возможности динамических (электронных) таблиц.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Математическая обработка статистических данных, результатов экс</w:t>
              <w:softHyphen/>
              <w:t>перимента, в том числе с использованием компьютерных датчиков. Использование динамических (электронных) таблиц для выполнения учебных заданий из предметных различных областей: обработка ре</w:t>
              <w:softHyphen/>
              <w:t>зультатов естественнонаучного и математического эксперимента, эко</w:t>
              <w:softHyphen/>
              <w:t>номических и экологических наблюдений, социальных опросов, учета индивидуальных показателей учебной деятельности. Примеры простей</w:t>
              <w:softHyphen/>
              <w:t>ших задач бухгалтерского учета, планирования и учета средств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Использование инструментов решения статистических и расчетно-графических задач. Обработка числовой информации на примерах задач по учету и планированию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329" w:hanging="2329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-27" w:firstLine="27"/>
              <w:rPr>
                <w:bCs/>
              </w:rPr>
            </w:pPr>
            <w:r>
              <w:rPr>
                <w:bCs/>
              </w:rPr>
              <w:t>расчет заработной платы, оформление ведомости заработной платы, построение диаграмм, нахождение значений функции у=х² при заданных х в EXCE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составление задачи, подготовка  доклада «Статистическая обработка данных с помощью ПК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/>
            </w:pPr>
            <w:r>
              <w:rPr>
                <w:bCs/>
              </w:rPr>
              <w:t>Организация баз данных  и  систем управления базами данных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Представление о системах управления базами данных, поисковых системах в компьютерных сетях, библиотечных информационных сис</w:t>
              <w:softHyphen/>
              <w:t>темах. Компьютерные архивы информации: электронные каталоги, базы данных. Организация баз данных. Примеры баз данных: юриди</w:t>
              <w:softHyphen/>
              <w:t>ческие, библиотечные, здравоохранения, налоговые, социальные, кад</w:t>
              <w:softHyphen/>
              <w:t>ровые. Использование инструментов системы управления базами дан</w:t>
              <w:softHyphen/>
              <w:t xml:space="preserve">ных для формирования примера базы данных учащихся в школе.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3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Создание таблиц простейшей базы данных, редактирование и модификация таблиц базы данных, создание пользовательских форм, формирование запросов и создание отч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szCs w:val="28"/>
              </w:rPr>
              <w:t>Программные среды компьютерной графики и черчения, мультимедийные среды.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едставление о системах автоматизированного проектирования кон</w:t>
              <w:softHyphen/>
              <w:t>структорских работ, средах компьютерного дизайна и мультимедий</w:t>
              <w:softHyphen/>
              <w:t>ных средах. Форматы графических и звуковых объектов. Ввод и обра</w:t>
              <w:softHyphen/>
              <w:t>ботка графических объектов. Ввод и обработка звуковых объектов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Использование инструментов специального программного обеспе</w:t>
              <w:softHyphen/>
              <w:t>чения и цифрового оборудования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оздание графических комплексных объектов для предметных различных областей: преобразования, эффекты, конструирование. Созда</w:t>
              <w:softHyphen/>
              <w:t>ние и преобразование звуковых и аудиовизуальных объектов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оздание презентаций, выполнение учебных творческих и конст</w:t>
              <w:softHyphen/>
              <w:t>рукторских работ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  <w:color w:val="000000"/>
                <w:szCs w:val="22"/>
              </w:rPr>
              <w:t>Опытные работы в области картографии, использование геоинфор</w:t>
              <w:softHyphen/>
              <w:t>мационных систем в исследовании экологических и климатических про</w:t>
              <w:softHyphen/>
              <w:t>цессов, городского и сельского хозяйства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здание новой презентации,  презентации по профилю специаль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448" w:hanging="2448"/>
              <w:rPr>
                <w:bCs/>
              </w:rPr>
            </w:pPr>
            <w:r>
              <w:rPr>
                <w:bCs/>
              </w:rPr>
              <w:t>подбор и подготовка материала для создания комплексного докумен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Средства и технологии обмена информацией с помощью компьютерных сетей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я о средствах телекоммуникационных технологий: элек</w:t>
              <w:softHyphen/>
              <w:t>тронная почта, чат, телеконференции, форумы, телемосты, Интер</w:t>
              <w:softHyphen/>
              <w:t>нет-телефония. Специальное программное обеспечение средств теле</w:t>
              <w:softHyphen/>
              <w:t>коммуникационных технологий. Использование средств телекоммуни</w:t>
              <w:softHyphen/>
              <w:t>каций в коллективной деятельности. Технологии и средства зашиты информации в глобальной и локальной компьютерных сетях от разру</w:t>
              <w:softHyphen/>
              <w:t>шения, несанкционированного доступа. Правила подписки на антиви</w:t>
              <w:softHyphen/>
              <w:t>русные программы и их настройка на автоматическую проверку сооб</w:t>
              <w:softHyphen/>
              <w:t>щений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Инструменты создания информационных объектов для Интернета. Методы и средства создания и сопровождения сайта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color w:val="000000"/>
                <w:szCs w:val="22"/>
              </w:rPr>
              <w:t>методы и средства создания и сопровождения сай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</w:t>
            </w:r>
          </w:p>
          <w:p>
            <w:pPr>
              <w:pStyle w:val="Normal"/>
              <w:spacing w:lineRule="exact" w:line="220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Использование поисковых систем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Использование инструментов поисковых систем (формирование за</w:t>
              <w:softHyphen/>
              <w:t>просов) для работы с образовательными порталами и электронными каталогами библиотек, музеев, книгоиздания, СМИ в рамках учеб</w:t>
              <w:softHyphen/>
              <w:t>ных заданий из предметных различных областей. Правила цитирования источников информации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3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электронная почта, создание почтового ящика, поиск информации в глобальной сети </w:t>
            </w:r>
            <w:r>
              <w:rPr>
                <w:bCs/>
                <w:lang w:val="en-US"/>
              </w:rPr>
              <w:t>Interne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</w:t>
            </w:r>
          </w:p>
          <w:p>
            <w:pPr>
              <w:pStyle w:val="Normal"/>
              <w:spacing w:lineRule="exact" w:line="220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Технологии управления, планирования и организации деятельности</w:t>
            </w:r>
          </w:p>
          <w:p>
            <w:pPr>
              <w:pStyle w:val="Normal"/>
              <w:spacing w:lineRule="exact" w:line="220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хнологии автоматизированного управления в учебной среде. Тех</w:t>
              <w:softHyphen/>
              <w:t>нологии управления, планирования и организации деятельности че</w:t>
              <w:softHyphen/>
              <w:t>ловека. Создание организационных диаграмм и расписаний. Автомати</w:t>
              <w:softHyphen/>
              <w:t>зация контроля их выполнения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2"/>
              </w:rPr>
              <w:t>Системы автоматического тестирования и контроля знаний. Ис</w:t>
              <w:softHyphen/>
              <w:t>пользование тестирующих систем в учебной деятельности. Инструмен</w:t>
              <w:softHyphen/>
              <w:t>ты создания простых тестов и учета результатов тестирования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29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188" w:hanging="2127"/>
              <w:rPr>
                <w:bCs/>
              </w:rPr>
            </w:pPr>
            <w:r>
              <w:rPr>
                <w:bCs/>
                <w:color w:val="000000"/>
                <w:szCs w:val="22"/>
              </w:rPr>
              <w:t>выполнение конспекта по определенным вопросам темы</w:t>
            </w:r>
            <w:r>
              <w:rPr>
                <w:bCs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/>
            </w:pPr>
            <w:r>
              <w:rPr>
                <w:b/>
                <w:bCs/>
              </w:rPr>
              <w:t>Тема 5.4.</w:t>
            </w:r>
          </w:p>
          <w:p>
            <w:pPr>
              <w:pStyle w:val="Normal"/>
              <w:spacing w:lineRule="exact" w:line="220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Организация личной информационной среды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Виды профессиональной информационной деятельности человека, используемые инструменты (технические средства и информационные ресурсы). Профессии, связанные с построением математических и ком</w:t>
              <w:softHyphen/>
              <w:t>пьютерных моделей, программированием, обеспечением информаци</w:t>
              <w:softHyphen/>
              <w:t>онной деятельности индивидуумов и организаций. Роль информации в современном обществе и его структурах: экономической, социальной, культурной, образовательной. Информационные ресурсы и каналы го</w:t>
              <w:softHyphen/>
              <w:t>сударства, общества, организации, их структура. Образовательные ин</w:t>
              <w:softHyphen/>
              <w:t>формационные ресурсы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188" w:hanging="2188"/>
              <w:rPr>
                <w:bCs/>
              </w:rPr>
            </w:pPr>
            <w:r>
              <w:rPr>
                <w:bCs/>
              </w:rPr>
              <w:t>подготовка сообщения «</w:t>
            </w:r>
            <w:r>
              <w:rPr>
                <w:bCs/>
                <w:color w:val="000000"/>
              </w:rPr>
              <w:t>Роль информации в современном обществе и его структурах</w:t>
            </w:r>
            <w:r>
              <w:rPr>
                <w:bCs/>
                <w:color w:val="000000"/>
                <w:szCs w:val="22"/>
              </w:rPr>
              <w:t>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Этические и правовые нормы информационной деятельности человека</w:t>
            </w:r>
          </w:p>
        </w:tc>
        <w:tc>
          <w:tcPr>
            <w:tcW w:w="9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Экономика информационной сферы. Стоимостные характеристики информационной деятельности.</w:t>
            </w:r>
          </w:p>
          <w:p>
            <w:pPr>
              <w:pStyle w:val="Normal"/>
              <w:shd w:fill="FFFFFF" w:val="clear"/>
              <w:spacing w:lineRule="exact" w:line="220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  <w:szCs w:val="22"/>
              </w:rPr>
              <w:t>Информационная этика и право, информационная безопасность. Правовые нормы, относящиеся к информации, правонарушения в ин</w:t>
              <w:softHyphen/>
              <w:t>формационной сфере, меры их предотвращения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firstLine="3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38" w:hanging="38"/>
              <w:rPr>
                <w:bCs/>
              </w:rPr>
            </w:pPr>
            <w:r>
              <w:rPr>
                <w:bCs/>
                <w:color w:val="000000"/>
                <w:szCs w:val="22"/>
              </w:rPr>
              <w:t>изучение литературы и письменные ответы на контрольные вопрос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1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ind w:left="2188" w:hanging="218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Зач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46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3" w:name="__RefHeading___Toc324924365"/>
      <w:bookmarkEnd w:id="3"/>
      <w:r>
        <w:rPr/>
        <w:t>3</w:t>
      </w:r>
      <w:r>
        <w:rPr>
          <w:rFonts w:cs="Times New Roman" w:ascii="Times New Roman" w:hAnsi="Times New Roman"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нформатики и классов компьютер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кальная сеть с выходом в </w:t>
      </w:r>
      <w:r>
        <w:rPr>
          <w:spacing w:val="-6"/>
          <w:sz w:val="28"/>
          <w:szCs w:val="20"/>
          <w:lang w:val="en-US"/>
        </w:rPr>
        <w:t>Intern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>
          <w:spacing w:val="-12"/>
          <w:w w:val="101"/>
          <w:sz w:val="28"/>
          <w:szCs w:val="28"/>
        </w:rPr>
      </w:pPr>
      <w:r>
        <w:rPr>
          <w:spacing w:val="-12"/>
          <w:w w:val="101"/>
          <w:sz w:val="28"/>
          <w:szCs w:val="28"/>
        </w:rPr>
        <w:t xml:space="preserve">Диапроекционная аппаратура.           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>
          <w:spacing w:val="-12"/>
          <w:w w:val="101"/>
          <w:sz w:val="28"/>
          <w:szCs w:val="28"/>
        </w:rPr>
      </w:pPr>
      <w:r>
        <w:rPr>
          <w:spacing w:val="-12"/>
          <w:w w:val="101"/>
          <w:sz w:val="28"/>
          <w:szCs w:val="28"/>
        </w:rPr>
        <w:t>Графопроект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>
          <w:spacing w:val="-12"/>
          <w:w w:val="101"/>
          <w:sz w:val="28"/>
          <w:szCs w:val="28"/>
        </w:rPr>
      </w:pPr>
      <w:r>
        <w:rPr>
          <w:spacing w:val="-12"/>
          <w:w w:val="101"/>
          <w:sz w:val="28"/>
          <w:szCs w:val="28"/>
        </w:rPr>
        <w:t>Электронная дос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5" w:after="0"/>
        <w:rPr>
          <w:sz w:val="28"/>
          <w:szCs w:val="28"/>
        </w:rPr>
      </w:pPr>
      <w:r>
        <w:rPr>
          <w:spacing w:val="-6"/>
          <w:w w:val="101"/>
          <w:sz w:val="28"/>
          <w:szCs w:val="28"/>
        </w:rPr>
        <w:t>Кинопроекционная аппарату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>
          <w:sz w:val="28"/>
          <w:szCs w:val="28"/>
        </w:rPr>
      </w:pPr>
      <w:r>
        <w:rPr>
          <w:spacing w:val="-12"/>
          <w:w w:val="101"/>
          <w:sz w:val="28"/>
          <w:szCs w:val="28"/>
        </w:rPr>
        <w:t xml:space="preserve">Радио -, теле - и видеоаппаратура.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>
          <w:sz w:val="28"/>
          <w:szCs w:val="28"/>
        </w:rPr>
      </w:pPr>
      <w:r>
        <w:rPr>
          <w:spacing w:val="-5"/>
          <w:w w:val="101"/>
          <w:sz w:val="28"/>
          <w:szCs w:val="28"/>
        </w:rPr>
        <w:t>К</w:t>
      </w:r>
      <w:r>
        <w:rPr>
          <w:bCs/>
          <w:sz w:val="28"/>
          <w:szCs w:val="28"/>
        </w:rPr>
        <w:t>омплект мультимедиа</w:t>
      </w:r>
      <w:r>
        <w:rPr>
          <w:spacing w:val="-5"/>
          <w:w w:val="101"/>
          <w:sz w:val="28"/>
          <w:szCs w:val="28"/>
        </w:rPr>
        <w:t xml:space="preserve">.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5" w:after="0"/>
        <w:rPr>
          <w:spacing w:val="-6"/>
          <w:w w:val="101"/>
          <w:sz w:val="28"/>
          <w:szCs w:val="28"/>
        </w:rPr>
      </w:pPr>
      <w:r>
        <w:rPr>
          <w:spacing w:val="-6"/>
          <w:w w:val="101"/>
          <w:sz w:val="28"/>
          <w:szCs w:val="28"/>
        </w:rPr>
        <w:t xml:space="preserve">Комплект оборудования вычислительной техники на базе  </w:t>
      </w:r>
      <w:r>
        <w:rPr>
          <w:spacing w:val="-6"/>
          <w:w w:val="101"/>
          <w:sz w:val="28"/>
          <w:szCs w:val="28"/>
          <w:lang w:val="en-US"/>
        </w:rPr>
        <w:t>IBM</w:t>
      </w:r>
      <w:r>
        <w:rPr>
          <w:spacing w:val="-6"/>
          <w:w w:val="101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 w:before="5" w:after="0"/>
        <w:rPr>
          <w:spacing w:val="-6"/>
          <w:w w:val="101"/>
          <w:sz w:val="28"/>
          <w:szCs w:val="28"/>
        </w:rPr>
      </w:pPr>
      <w:r>
        <w:rPr>
          <w:spacing w:val="-16"/>
          <w:w w:val="101"/>
          <w:sz w:val="28"/>
          <w:szCs w:val="28"/>
        </w:rPr>
        <w:t>Звуковоспроизводящая аппарату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pacing w:val="-3"/>
          <w:w w:val="101"/>
          <w:sz w:val="28"/>
          <w:szCs w:val="28"/>
        </w:rPr>
        <w:t>Г</w:t>
      </w:r>
      <w:r>
        <w:rPr>
          <w:bCs/>
          <w:sz w:val="28"/>
          <w:szCs w:val="28"/>
        </w:rPr>
        <w:t>олаграфическое устройство управл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/>
      </w:pPr>
      <w:r>
        <w:rPr>
          <w:spacing w:val="-5"/>
          <w:w w:val="101"/>
          <w:sz w:val="28"/>
          <w:szCs w:val="28"/>
        </w:rPr>
        <w:t>комплект звукозаписывающей и звуковоспроизводящей аппаратур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rPr/>
      </w:pPr>
      <w:r>
        <w:rPr>
          <w:spacing w:val="-5"/>
          <w:w w:val="101"/>
          <w:sz w:val="28"/>
          <w:szCs w:val="28"/>
        </w:rPr>
        <w:t>комплект программных средств на компакт – дисках:</w:t>
      </w:r>
      <w:r>
        <w:rPr>
          <w:bCs/>
          <w:sz w:val="28"/>
          <w:szCs w:val="28"/>
        </w:rPr>
        <w:t xml:space="preserve">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драйверы устройств, антивирусная программа, архиваторы, электронные учебные пособия, программы компьютерного тестирования, пакет программ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, клавиатурный тренажер</w:t>
      </w:r>
      <w:r>
        <w:rPr>
          <w:sz w:val="28"/>
          <w:szCs w:val="28"/>
        </w:rPr>
        <w:t xml:space="preserve">, MS Outlook Express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nternet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Основные источник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ешенков С.А., Кузьмина Н.В., Ракитина Е.А. Информатика. Учебник 11 кл. – М., 20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ешенков С.А., Ракитина Е.А.  Информатика. Учебник 10 кл. – М., 20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А. и др. Информатика, тестовые задания. – М., 200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ихеева Е.В. Практикум по информации: учеб. пособие. – М., 200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, Титова О.И. Информатика: учебник. – М.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лкина Н.Н. Построение тестовых задач по информатике. Методическое пособие. – М., 200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емакин И.Г. и др. Информатика. Структурированный конспект базового курса. – М., 200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емакин И.Г., Хеннер Е.К. Информатика. Задачник-практикум 8–11 кл. (в 2 томах). – М.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емакин И.Г., Хеннер Е.К. Информатика. Учебник 10-11 кл. – М., 200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ров В.М., Силакова Л.А., Красникова Н.Е. Практикум по основам информатики и вычислительной техники: учеб. пособие. – М.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гринович Н.Д. и др. Практикум по информатике и информационным технологиям 10–11 кл. – М., 200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инович Н.Д. Информатика и информационные технологии. Учебник 10–11 кл. – М., 200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инович Н.Д. Преподавание курса «Информатика и ИКТ» 7–11 классы.  – М., 2005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дреева Е.В. и др. Математические основы информатики, Элективный курс. – М., 200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Задачник-практикум по Информатике. </w:t>
      </w:r>
      <w:r>
        <w:rPr>
          <w:bCs/>
          <w:sz w:val="28"/>
          <w:szCs w:val="28"/>
        </w:rPr>
        <w:t>И.К. Сафронов</w:t>
      </w:r>
      <w:r>
        <w:rPr>
          <w:sz w:val="28"/>
          <w:szCs w:val="28"/>
        </w:rPr>
        <w:t xml:space="preserve">; Санкт-Петербург, «5ХВ - Петербург», 2002 г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логова Л.А. Компьютерная графика. Практикум. Учебное пособие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Элективный курс. – М.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8"/>
          <w:szCs w:val="28"/>
        </w:rPr>
        <w:t>Ефимова О.В. Шафрин Ю.А.</w:t>
      </w:r>
      <w:r>
        <w:rPr>
          <w:sz w:val="28"/>
          <w:szCs w:val="28"/>
        </w:rPr>
        <w:t xml:space="preserve"> Практическое руководство по компьютерной технологии. – Упражнения,  примеры и задачи. Основы программирования. Методическое пособие - М.: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>, 2007,  ил. 43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Культин Н.Б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в задачах и примерах. – СПб.: БХВ-Петербург, 2006.- 256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ичая И.Г. Информатика и информационные технологии. Конспект лекций: учебное пособие /И.Г.Лесничая,  Ю.Д.Романова. – М.: Эксмо, 2006. – 304 с. – (Полный курс за три дня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крософт. Основы компьютерных сетей. – М.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крософт. Учебные проекты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– М., 200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Методика преподавания информатики. Под редакцией </w:t>
      </w:r>
      <w:r>
        <w:rPr>
          <w:bCs/>
          <w:sz w:val="28"/>
          <w:szCs w:val="28"/>
        </w:rPr>
        <w:t>М.П. Лангика</w:t>
      </w:r>
      <w:r>
        <w:rPr>
          <w:sz w:val="28"/>
          <w:szCs w:val="28"/>
        </w:rPr>
        <w:t>; Москва АСАДЕМ 2003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ихеева Е.В. Информационные технологии в профессиональной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деятельности: Учебное пособие для сред.проф.образования. – М. Издательский центр «Академия»,  2004. – 38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ное пособие для сред.проф.образования. – М. Издательский центр «Академия»,  2004. – 25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ахов М.Ю. Создаем школьный сайт. Элективный курс. Практикум. – М.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ахов М.Ю. Учимся проектировать на компьютере. Элективный курс. Практикум. – М.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мов В.Б. Право и Интернет: Очерки теории и практики. – М.: Книжный дом «Университет», 2002. – 43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иченко Г.С. Вычислительные машины, системы и сети телекоммуникаций: Учебное пособие/ Краснодар: Издательский Дом – Юг, 2009.-37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мянцева Е.Л., Слюсарь В.В. Информационные технологии: учеб.пособие./Под.ред.проф. Л.Г. Гагариной. – М.: ИД «Форум»: ИНФРА-М, 2007. – 256с.: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сследование информационных моделей. Элективный курс.– М., 200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сенков Д.Ю. Уро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мастера. – М., 2003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Шафрин Ю.А. Азбука компьютерных технологий. Образовательная книга  самоучитель для взрослых пользователей ПК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 - М.: Изд-во Института Психотерапии, 2000. – 64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фрин Ю.А. Информатика. Информационные технологии. Том 1-2. – М., 2004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Шафрин Ю.А. Основы компьютерной технологии. Учебное пособие для 7-11 классов по курсу «Информатика и вычислительная техника». - М.: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>, 2003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. Изд. 13-е перераб. и доп.-М.: ИНФРА-М,2006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4" w:name="__RefHeading___Toc324924367"/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 , усвоенные зн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75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Cs/>
                <w:sz w:val="28"/>
                <w:szCs w:val="28"/>
                <w:u w:val="single"/>
                <w:lang w:val="ru-RU" w:eastAsia="ru-RU"/>
              </w:rPr>
              <w:t>Освоенные умения: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26" w:hanging="42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ыделять информационный аспект в деятельности человека, ин</w:t>
              <w:softHyphen/>
              <w:t>формационное взаимодействие в простейших социальных, биологиче</w:t>
              <w:softHyphen/>
              <w:t>ских и технических системах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йный диктант</w:t>
            </w:r>
          </w:p>
        </w:tc>
      </w:tr>
      <w:tr>
        <w:trPr>
          <w:trHeight w:val="4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26" w:hanging="42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троить информационные модели объектов, систем и процес</w:t>
              <w:softHyphen/>
              <w:t>сов, используя для этого типовые средства (язык программирования, таблицы, графики, диаграммы, формулы и т.п.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по индивидуальным заданиям</w:t>
            </w:r>
          </w:p>
        </w:tc>
      </w:tr>
      <w:tr>
        <w:trPr>
          <w:trHeight w:val="14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545" w:hanging="5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ять логическое значение сложного высказывания по из</w:t>
              <w:softHyphen/>
              <w:t>вестным значениям элементарных высказыван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по </w:t>
            </w:r>
            <w:r>
              <w:rPr>
                <w:bCs/>
                <w:sz w:val="28"/>
                <w:szCs w:val="28"/>
              </w:rPr>
              <w:t>карточкам</w:t>
            </w:r>
          </w:p>
        </w:tc>
      </w:tr>
      <w:tr>
        <w:trPr>
          <w:trHeight w:val="9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водить статистическую обработку данных с помощью ком</w:t>
              <w:softHyphen/>
              <w:t>пью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карточкам</w:t>
            </w:r>
          </w:p>
        </w:tc>
      </w:tr>
      <w:tr>
        <w:trPr>
          <w:trHeight w:val="66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терпретировать результаты, получаемые в ходе моделирова</w:t>
              <w:softHyphen/>
              <w:t>ния реальных процессов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работа</w:t>
            </w:r>
          </w:p>
        </w:tc>
      </w:tr>
      <w:tr>
        <w:trPr>
          <w:trHeight w:val="78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странять простейшие неисправности, инструктировать пользо</w:t>
              <w:softHyphen/>
              <w:t>вателей по базовым принципам использования ИКТ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</w:tr>
      <w:tr>
        <w:trPr>
          <w:trHeight w:val="12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7" w:hanging="437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ценивать числовые параметры информационных объектов и процессов: объем памяти, необходимый для хранения информации; </w:t>
            </w:r>
            <w:r>
              <w:rPr>
                <w:smallCaps/>
                <w:color w:val="000000"/>
                <w:sz w:val="28"/>
                <w:szCs w:val="28"/>
                <w:lang w:val="ru-RU" w:eastAsia="ru-RU"/>
              </w:rPr>
              <w:t>ско</w:t>
              <w:softHyphen/>
              <w:t xml:space="preserve">рость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передачи и обработки информаци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работа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ind w:left="3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7" w:hanging="437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перировать информационными объектами, используя имеющие</w:t>
              <w:softHyphen/>
              <w:t>ся знания о возможностях информационных и коммуникационных технологий, в том числе создавать структуры хранения данных; поль</w:t>
              <w:softHyphen/>
              <w:t>зоваться справочными системами и другими источниками справочной информации; соблюдать права интеллектуальной собственности на ин</w:t>
              <w:softHyphen/>
              <w:t>формацию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йный диктан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по индивидуальным заданиям</w:t>
            </w:r>
          </w:p>
        </w:tc>
      </w:tr>
      <w:tr>
        <w:trPr>
          <w:trHeight w:val="17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проводить виртуальные эксперименты и самостоятельно созда</w:t>
              <w:softHyphen/>
              <w:t>вать простейшие модели в учебных виртуальных лабораториях и моде</w:t>
              <w:softHyphen/>
              <w:t>лирующих средах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по индивидуальным заданиям</w:t>
            </w:r>
          </w:p>
        </w:tc>
      </w:tr>
      <w:tr>
        <w:trPr>
          <w:trHeight w:val="41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выполнять требования техники безопасности, гигиены, эргоно</w:t>
              <w:softHyphen/>
              <w:t xml:space="preserve">мики и ресурсосбережения при работе со средствами информатизации; обеспечивать надежное функционирование средств ИКТ. 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использовать приобретенные знания и умения в практической дея</w:t>
              <w:softHyphen/>
              <w:t>тельности и повседневной жизни для: поиска и отбора информации, в частности, связанной с познавательными личными интересами, самообразованием и профессиональ</w:t>
              <w:softHyphen/>
              <w:t>ной ориентац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по индивидуальным заданиям</w:t>
            </w:r>
          </w:p>
        </w:tc>
      </w:tr>
      <w:tr>
        <w:trPr>
          <w:trHeight w:val="14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представлять информацию в виде мультимедиа объектов с сис</w:t>
              <w:softHyphen/>
              <w:t>темой ссылок; создания собствен</w:t>
              <w:softHyphen/>
              <w:t>ных баз данных, цифровых архивов, медиат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практическая работа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11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соблюдать требования информационной безопасности, инфор</w:t>
              <w:softHyphen/>
              <w:t>мационной этики и пра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йный диктант</w:t>
            </w:r>
          </w:p>
        </w:tc>
      </w:tr>
      <w:tr>
        <w:trPr>
          <w:trHeight w:val="21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  <w:t>использовать приобретенные знания и умения в практической дея</w:t>
              <w:softHyphen/>
              <w:t xml:space="preserve">тельности и повседневной жизни для </w:t>
            </w: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подготовки и проведения выступления, участия в коллектив</w:t>
              <w:softHyphen/>
              <w:t>ном обсуждении, фиксации его хода и результатов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  <w:t>использовать приобретенные знания и умения в практической дея</w:t>
              <w:softHyphen/>
              <w:t xml:space="preserve">тельности и повседневной жизни для </w:t>
            </w: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 xml:space="preserve"> личного и коллективного общения с использованием современ</w:t>
              <w:softHyphen/>
              <w:t>ных программных и аппаратных средств коммуник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рактическая по индивидуальным заданиям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color w:val="000000"/>
                <w:sz w:val="28"/>
                <w:szCs w:val="28"/>
                <w:u w:val="singl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>Освоенные знания: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логическую символику 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иды и свойства информационных моделей реальных объектов и процессов, методы и средства компьютерной реализации информаци</w:t>
              <w:softHyphen/>
              <w:t>онных моделей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иды и свойства источников и приемников информации, спо</w:t>
              <w:softHyphen/>
              <w:t>собы кодирования и декодирования, причины искажения информа</w:t>
              <w:softHyphen/>
              <w:t>ции при передаче; связь полосы пропускания канала со скоростью передач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8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йный диктант</w:t>
            </w:r>
          </w:p>
        </w:tc>
      </w:tr>
      <w:tr>
        <w:trPr>
          <w:trHeight w:val="3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сновные конструкции языка программирования 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войства алгоритмов и основные алгоритмические конструкции; тезис о полноте формализации понятия алгорит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/>
            </w:pPr>
            <w:r>
              <w:rPr>
                <w:sz w:val="28"/>
                <w:szCs w:val="28"/>
              </w:rPr>
              <w:t>Самостоятельная практическая по индивид. заданиям</w:t>
            </w:r>
          </w:p>
        </w:tc>
      </w:tr>
      <w:tr>
        <w:trPr>
          <w:trHeight w:val="3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щую структуру деятельности по созданию компьютерных мо</w:t>
              <w:softHyphen/>
              <w:t>деле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</w:tr>
      <w:tr>
        <w:trPr>
          <w:trHeight w:val="503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990" w:leader="none"/>
              </w:tabs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значение и области использования основных технических средств информационных и коммуникационных технологий и инфор</w:t>
              <w:softHyphen/>
              <w:t>мационных ресурсов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990" w:leader="none"/>
              </w:tabs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азовые принципы организации и функционирования компью</w:t>
              <w:softHyphen/>
              <w:t>терных сетей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990" w:leader="none"/>
              </w:tabs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ормы информационной этики и права, информационной безо</w:t>
              <w:softHyphen/>
              <w:t>пасности, принципы обеспечения информационной безопасности</w:t>
            </w:r>
          </w:p>
          <w:p>
            <w:pPr>
              <w:pStyle w:val="23"/>
              <w:numPr>
                <w:ilvl w:val="0"/>
                <w:numId w:val="11"/>
              </w:numPr>
              <w:spacing w:lineRule="auto" w:line="360" w:before="0" w:after="0"/>
              <w:ind w:left="436" w:hanging="43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пособы и средства обеспечения надежного функционирования средств И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spacing w:lineRule="auto" w:line="360"/>
              <w:ind w:left="358" w:hanging="28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йный дикт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заголовок Знак"/>
    <w:qFormat/>
    <w:rPr>
      <w:bCs/>
      <w:sz w:val="28"/>
      <w:szCs w:val="28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tabs>
        <w:tab w:val="clear" w:pos="708"/>
        <w:tab w:val="left" w:pos="1620" w:leader="none"/>
      </w:tabs>
      <w:ind w:left="-540" w:right="76" w:firstLine="36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  <w:szCs w:val="28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18:00Z</dcterms:created>
  <dc:creator>Пресс-служба</dc:creator>
  <dc:description/>
  <cp:keywords/>
  <dc:language>en-US</dc:language>
  <cp:lastModifiedBy>AKomova</cp:lastModifiedBy>
  <cp:lastPrinted>2012-05-18T16:11:00Z</cp:lastPrinted>
  <dcterms:modified xsi:type="dcterms:W3CDTF">2012-05-18T13:11:00Z</dcterms:modified>
  <cp:revision>3</cp:revision>
  <dc:subject/>
  <dc:title>ПРИЛОЖЕНИЕ К ЗАЯВКЕ  № 1 </dc:title>
</cp:coreProperties>
</file>