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30 апреля 1996 года в нашем селе был заложен парк имени Петра Аркадьевича Столыпина. С тех пор ученики нашей школы заботятся об этой достопримечательности нашего села. Прошло с той поры уже почти 16 лет. Выросли те ребята, которые сажали этот парк, перепланировали парк, построили новые объекты. Для того, чтобы восстановить в памяти те, уже далёкие годы, силами краеведческого кружка была проведена больш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ей работе мы хотели показать, что в существовании такого ценного объекта природы на территории села большая роль принадлежит ученикам и учителям наш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здании истории парка им П.А.Столыпина нам очень помогли материалы, собранные заведующей школьным краеведческим музеем Маркеловой А.В, а также воспоминания участников тех событий. Сбор и обработка материалов велась на протяжении сентября- февраля 2008-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исслед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с архивными материалами   школьного краеведческого музе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ы с участниками событ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омство с архивами участников событ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формление и обработка собран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Начало истории парка им. П.А. Столыпина.</w:t>
      </w:r>
    </w:p>
    <w:p>
      <w:pPr>
        <w:pStyle w:val="Normal"/>
        <w:rPr/>
      </w:pPr>
      <w:r>
        <w:rPr>
          <w:sz w:val="28"/>
          <w:szCs w:val="28"/>
        </w:rPr>
        <w:t>Слово «парк» произошло от латинского «парионс» - отгороженн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и это благоустроенные участки земли с естественной или посаженной растительностью, аллеями. Водоёмами. Предназначенными для организованного отдыха, прогулок, игр. Создаются парки в городах, сельских населённых пунктах средствами ландшафтной архитектуры. Для оформления парков используются массивы, линейные  и одиночные посадки деревьев и кустарников, живые изгороди, газоны, цветник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рковых композициях растительность занимает не менее 40%, газоны -25%, дорожки и вспомогательные сооружения -20 % общей площ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ают регулярные парки с геометрически правильной планировкой и пейзажные – со свободным расположением всех элементов согласно рельеф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нашего парка официально началась 30 апреля 1996 год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л тёплый солнечный  день. Программа  дня была насыщена событиям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ограмма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стреча с делегатами движения «Реформы – новый кур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ткрытие памятника П.А.Столып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Закладка парка им П.А. Столып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день в селе было много гостей: делегаты 3- его съезда регионального общероссийского движения общественной поддержки Б.Н.Ельцина на предстоящих выборах (16 июня), музыканты духового оркестра, артисты, церковный хор, вице-спикер Государственной Думы  Шумейко В.Ф, глава администрации Саратовской области Д.Ф. Аяцков, представители рай оной и сельской администрации и т. 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ие памятника П.А. Столыпину и закладка парка совпала с днём светлого воскресенья. Начались  праздничные мероприятия с крестного хода.</w:t>
      </w:r>
    </w:p>
    <w:p>
      <w:pPr>
        <w:pStyle w:val="Normal"/>
        <w:rPr/>
      </w:pPr>
      <w:r>
        <w:rPr>
          <w:sz w:val="28"/>
          <w:szCs w:val="28"/>
        </w:rPr>
        <w:t>Затем , после небольшого митинга, был открыт памятник. Эти события сопровождались праздничным концертом. К памятнику были возложены живые цветы. Их возлагали ученики нашей школы: Аяцкова Н, Сергеева Н, Ермухамбетова Е.  Священнослужители окропили святой водой памятник и окружающих его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участники митинга посадили в парке ёлочки. В парка было высажено около 100 ёл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е дело – древо поса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ому же, с добрым намер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роде память возрод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личности, достойной уваж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кто жизнь свою и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ой России посвят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то вперёд смотрел уверенно и см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лько мира для Руси про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шем же событии, лет этак, через пятьдес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юблённых пара здесь, сидя на скамей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ю встречая, иль глядя на за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, скажет: «А это ведь саж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яцков и Шумейк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и не скажут, промол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ь, главное – не в э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добрые дела в сердцах зву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кам нашим, став За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приходит оживленье в кр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ли новые вет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, мужай и процве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о и парк Столыпина Пет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втор , к сожалению, остался нам неизвестным.  Этот человек , прочитав стихотворение даже не назвал своего имени. Но оно точно передаёт настроение те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у событию предшествовала большая работа , которая была проведена  в ноябре – марте  1995-199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оительство па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я, прилегающая к храму Дмитрия Донского, и средней школе была очищена от старых насаждений, выровнена. В будущий парк завезена земля, подготовлены посадочные ямы. Под руководством учителя биологии Юрловой Е.А была проведена планировка будущего парка и началась его закладка. Основная работа была проведена  силами учеников наш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этими событиями в школе был проведён конкурс на лучший проект озеленения школьного двора. Ребята предложили много интересных идей, которые были воплощены  в созданным парке. У каждого класса появился свой уголок, за который ученики несли ответственность – убирали мусор, следили за состоянием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парке встречаются как регулярные ( алея сирени и рябины), так и нерегулярные пос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лумбах растут в основном однолетние и многолетние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36"/>
          <w:szCs w:val="36"/>
        </w:rPr>
        <w:t>Ассортимент деревьев и кустарников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аженных в парке им П.А.Столыпин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я раст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же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ёт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ция бел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ёза бел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 глад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 мелколипе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 колюч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 голуб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 плакуч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 бел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 коз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 конс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 остролист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 сахар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 мелколис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венница европей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а обыкнове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а черноплод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 Веймут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 обыкнове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ль пирамидаль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ёмуха вирги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ёмуха М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ёмуха обыкнове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я Недзведс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нь обыкнове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ярышник обыкнове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ина крас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 войлоч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ёрен бел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молость каприф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га круглолис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а бульдене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ония поддуболис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а морщинист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 персид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ь обыкнове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родина золот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оягодник кистист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ея япо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ея рябинолист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ушник Шр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арис обыкнове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я обыкнове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ы чайногибрид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ключе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временное состояние парка им. П.А.Столып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видно, как изменился видовой состав нашего парка. Часть деревьев и кустарников была заменена на более обычные породы. В парке бал заложен небольшой питомник декоративных растений. Его питомцы были использованы для подсадки в парке и посадки в садах и палисадниках нашего села. Несмотря на все неприятности,  наш парк остаётся прекрасным местом проведения досуга наших односельчан и замечательным местом, где все желающие могут познакомиться с редкими декоративными раст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чно изменилась и планировка парка: увеличилась его первоначальная площадь, исчезла часть клумб. Вся работа по уходу за парком легла на плечи учеников нашей школы: полив, прополка, обрезка и т.п.  чем старше становится парк, тем больше внимания он треб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парке появился небольшой участок сада – там посажены и уже плодоносят яблони различных сортов, слива, тёрнослив, смородина, крыжовник и другие ягодные культуры. Каждый год из плодов и ягод, собранных в нашем саду заготавливается сухофрукты и варенье для ст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писок  используемых источников и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школьного краеведческого музея. ( Маркелова А.В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Фотодокументы из личного архива Юрловой Е.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 Онегов «Календарь природы». ТЕРРА – Книжный клуб 2003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виков В. Школьный атлас определитель высших раст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д. «Просвещение» 198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Вакуленко В. «Декоративное садоводство» Москва «Просвещение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98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Древесные растения.  Т1-2. Энциклопедия России. Москва 1998 год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ведение  1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етодика исследования.  1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сновная часть.  1-4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Заключение.4 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писок использованных источников и  литературы. 5 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иложения. Презентац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7:01:00Z</dcterms:created>
  <dc:creator>1</dc:creator>
  <dc:description/>
  <cp:keywords/>
  <dc:language>en-US</dc:language>
  <cp:lastModifiedBy>имм</cp:lastModifiedBy>
  <cp:lastPrinted>2009-02-27T23:52:00Z</cp:lastPrinted>
  <dcterms:modified xsi:type="dcterms:W3CDTF">2012-06-05T11:13:00Z</dcterms:modified>
  <cp:revision>7</cp:revision>
  <dc:subject/>
  <dc:title>30 апреля 1996 года в нашем селе был заложен парк имени Петра Аркадьевича Столыпина</dc:title>
</cp:coreProperties>
</file>