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вести читательский дневни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понять как вести читательский дневник, нужно уяснить для чего вы это делае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 даётся вам на лето, чтобы у вас была возможность спокойно, не спеша тщательно прочитать литературные произведения,  которые мы будем проходить. Поэтому чем добросовестнее вы будете вести свой дневник, тем меньше будет уходить время на подготовку к урокам литературы в будущем учебном году. Итак, что же должно быть в вашем дневнике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, название произведения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*Интересные факты об авторе (настоящее имя или псевдоним, факты биографии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а главных героев и их характеристика (можно выписать цитаты из текста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книга не библиотечная делайте закладки, ставьте карандашом нужные пометки, чтобы на уроках быстро ориентироваться в тексте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содержание произведени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чём это произведение? Какие темы в нём затрагиваются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Яркие запомнившиеся цитаты, передающие идею автор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е личное мнение, ОБОСНОВАННОЕ о прочитанной книг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8:43:00Z</dcterms:created>
  <dc:creator>Гимназия 1562</dc:creator>
  <dc:description/>
  <cp:keywords/>
  <dc:language>en-US</dc:language>
  <cp:lastModifiedBy>Гимназия 1562</cp:lastModifiedBy>
  <dcterms:modified xsi:type="dcterms:W3CDTF">2012-06-07T08:43:00Z</dcterms:modified>
  <cp:revision>2</cp:revision>
  <dc:subject/>
  <dc:title/>
</cp:coreProperties>
</file>