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firstLine="142"/>
        <w:jc w:val="left"/>
        <w:rPr>
          <w:b/>
          <w:b/>
          <w:sz w:val="24"/>
          <w:szCs w:val="24"/>
        </w:rPr>
      </w:pPr>
      <w:r>
        <w:rPr>
          <w:b/>
          <w:sz w:val="24"/>
          <w:szCs w:val="24"/>
        </w:rPr>
        <w:t>Раздел IV</w:t>
      </w:r>
    </w:p>
    <w:p>
      <w:pPr>
        <w:pStyle w:val="Normal"/>
        <w:widowControl/>
        <w:spacing w:lineRule="auto" w:line="240"/>
        <w:ind w:firstLine="142"/>
        <w:jc w:val="left"/>
        <w:rPr>
          <w:b/>
          <w:b/>
          <w:sz w:val="24"/>
          <w:szCs w:val="24"/>
        </w:rPr>
      </w:pPr>
      <w:r>
        <w:rPr>
          <w:b/>
          <w:sz w:val="24"/>
          <w:szCs w:val="24"/>
        </w:rPr>
        <w:t>Русская литература конца XIX — начала XX века</w:t>
      </w:r>
    </w:p>
    <w:p>
      <w:pPr>
        <w:pStyle w:val="Normal"/>
        <w:widowControl/>
        <w:spacing w:lineRule="auto" w:line="240"/>
        <w:ind w:firstLine="142"/>
        <w:jc w:val="left"/>
        <w:rPr>
          <w:b/>
          <w:b/>
          <w:sz w:val="24"/>
          <w:szCs w:val="24"/>
        </w:rPr>
      </w:pPr>
      <w:r>
        <w:rPr>
          <w:b/>
          <w:sz w:val="24"/>
          <w:szCs w:val="24"/>
        </w:rPr>
        <w:t>А. П. Чехов</w:t>
      </w:r>
    </w:p>
    <w:p>
      <w:pPr>
        <w:pStyle w:val="Normal"/>
        <w:widowControl/>
        <w:spacing w:lineRule="auto" w:line="240"/>
        <w:ind w:firstLine="142"/>
        <w:jc w:val="left"/>
        <w:rPr/>
      </w:pPr>
      <w:r>
        <w:rPr>
          <w:b/>
          <w:sz w:val="24"/>
          <w:szCs w:val="24"/>
        </w:rPr>
        <w:t xml:space="preserve">Вопрос 30. </w:t>
      </w:r>
      <w:r>
        <w:rPr>
          <w:b/>
          <w:i/>
          <w:sz w:val="24"/>
          <w:szCs w:val="24"/>
        </w:rPr>
        <w:t>Основные темы и идеи произведений А. П. Чехова: «Крыжовник», «Ионыч», «Попрыгунья», «Дама с собачкой», «Дом с мезонином» (по выбору учащегося).</w:t>
      </w:r>
    </w:p>
    <w:p>
      <w:pPr>
        <w:pStyle w:val="Style18"/>
        <w:ind w:left="0" w:firstLine="142"/>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ПЛАН ОТВЕТА</w:t>
      </w:r>
    </w:p>
    <w:p>
      <w:pPr>
        <w:pStyle w:val="Style18"/>
        <w:pBdr>
          <w:top w:val="single" w:sz="4" w:space="1" w:color="000000"/>
          <w:left w:val="single" w:sz="4" w:space="4" w:color="000000"/>
          <w:bottom w:val="single" w:sz="4" w:space="1" w:color="000000"/>
          <w:right w:val="single" w:sz="4" w:space="4" w:color="000000"/>
        </w:pBdr>
        <w:ind w:left="0" w:firstLine="142"/>
        <w:jc w:val="left"/>
        <w:rPr>
          <w:rFonts w:ascii="Times New Roman" w:hAnsi="Times New Roman" w:cs="Times New Roman"/>
          <w:i w:val="false"/>
          <w:i w:val="false"/>
          <w:sz w:val="24"/>
          <w:szCs w:val="24"/>
        </w:rPr>
      </w:pPr>
      <w:r>
        <w:rPr>
          <w:rFonts w:cs="Times New Roman" w:ascii="Times New Roman" w:hAnsi="Times New Roman"/>
          <w:i w:val="false"/>
          <w:sz w:val="24"/>
          <w:szCs w:val="24"/>
        </w:rPr>
        <w:t>1. Основная идея творчества А. П. Чехова.</w:t>
      </w:r>
    </w:p>
    <w:p>
      <w:pPr>
        <w:pStyle w:val="Style18"/>
        <w:pBdr>
          <w:top w:val="single" w:sz="4" w:space="1" w:color="000000"/>
          <w:left w:val="single" w:sz="4" w:space="4" w:color="000000"/>
          <w:bottom w:val="single" w:sz="4" w:space="1" w:color="000000"/>
          <w:right w:val="single" w:sz="4" w:space="4" w:color="000000"/>
        </w:pBdr>
        <w:ind w:left="0" w:firstLine="142"/>
        <w:jc w:val="left"/>
        <w:rPr>
          <w:rFonts w:ascii="Times New Roman" w:hAnsi="Times New Roman" w:cs="Times New Roman"/>
          <w:i w:val="false"/>
          <w:i w:val="false"/>
          <w:sz w:val="24"/>
          <w:szCs w:val="24"/>
        </w:rPr>
      </w:pPr>
      <w:r>
        <w:rPr>
          <w:rFonts w:cs="Times New Roman" w:ascii="Times New Roman" w:hAnsi="Times New Roman"/>
          <w:i w:val="false"/>
          <w:sz w:val="24"/>
          <w:szCs w:val="24"/>
        </w:rPr>
        <w:t>2. Рассказ А. П. Чехова «Ионыч»:</w:t>
      </w:r>
    </w:p>
    <w:p>
      <w:pPr>
        <w:pStyle w:val="Style18"/>
        <w:pBdr>
          <w:top w:val="single" w:sz="4" w:space="1" w:color="000000"/>
          <w:left w:val="single" w:sz="4" w:space="4" w:color="000000"/>
          <w:bottom w:val="single" w:sz="4" w:space="1" w:color="000000"/>
          <w:right w:val="single" w:sz="4" w:space="4" w:color="000000"/>
        </w:pBdr>
        <w:ind w:left="0" w:firstLine="142"/>
        <w:jc w:val="left"/>
        <w:rPr>
          <w:rFonts w:ascii="Times New Roman" w:hAnsi="Times New Roman" w:cs="Times New Roman"/>
          <w:i w:val="false"/>
          <w:i w:val="false"/>
          <w:sz w:val="24"/>
          <w:szCs w:val="24"/>
        </w:rPr>
      </w:pPr>
      <w:r>
        <w:rPr>
          <w:rFonts w:cs="Times New Roman" w:ascii="Times New Roman" w:hAnsi="Times New Roman"/>
          <w:i w:val="false"/>
          <w:sz w:val="24"/>
          <w:szCs w:val="24"/>
        </w:rPr>
        <w:t>а) идеалы юности;</w:t>
      </w:r>
    </w:p>
    <w:p>
      <w:pPr>
        <w:pStyle w:val="Style18"/>
        <w:pBdr>
          <w:top w:val="single" w:sz="4" w:space="1" w:color="000000"/>
          <w:left w:val="single" w:sz="4" w:space="4" w:color="000000"/>
          <w:bottom w:val="single" w:sz="4" w:space="1" w:color="000000"/>
          <w:right w:val="single" w:sz="4" w:space="4" w:color="000000"/>
        </w:pBdr>
        <w:ind w:left="0" w:firstLine="142"/>
        <w:jc w:val="left"/>
        <w:rPr>
          <w:rFonts w:ascii="Times New Roman" w:hAnsi="Times New Roman" w:cs="Times New Roman"/>
          <w:i w:val="false"/>
          <w:i w:val="false"/>
          <w:sz w:val="24"/>
          <w:szCs w:val="24"/>
        </w:rPr>
      </w:pPr>
      <w:r>
        <w:rPr>
          <w:rFonts w:cs="Times New Roman" w:ascii="Times New Roman" w:hAnsi="Times New Roman"/>
          <w:i w:val="false"/>
          <w:sz w:val="24"/>
          <w:szCs w:val="24"/>
        </w:rPr>
        <w:t>б) духовная деградация героя;</w:t>
      </w:r>
    </w:p>
    <w:p>
      <w:pPr>
        <w:pStyle w:val="Style18"/>
        <w:pBdr>
          <w:top w:val="single" w:sz="4" w:space="1" w:color="000000"/>
          <w:left w:val="single" w:sz="4" w:space="4" w:color="000000"/>
          <w:bottom w:val="single" w:sz="4" w:space="1" w:color="000000"/>
          <w:right w:val="single" w:sz="4" w:space="4" w:color="000000"/>
        </w:pBdr>
        <w:ind w:left="0" w:firstLine="142"/>
        <w:jc w:val="left"/>
        <w:rPr>
          <w:rFonts w:ascii="Times New Roman" w:hAnsi="Times New Roman" w:cs="Times New Roman"/>
          <w:i w:val="false"/>
          <w:i w:val="false"/>
          <w:sz w:val="24"/>
          <w:szCs w:val="24"/>
        </w:rPr>
      </w:pPr>
      <w:r>
        <w:rPr>
          <w:rFonts w:cs="Times New Roman" w:ascii="Times New Roman" w:hAnsi="Times New Roman"/>
          <w:i w:val="false"/>
          <w:sz w:val="24"/>
          <w:szCs w:val="24"/>
        </w:rPr>
        <w:t>в) картины смерти заживо.</w:t>
      </w:r>
    </w:p>
    <w:p>
      <w:pPr>
        <w:pStyle w:val="Style18"/>
        <w:pBdr>
          <w:top w:val="single" w:sz="4" w:space="1" w:color="000000"/>
          <w:left w:val="single" w:sz="4" w:space="4" w:color="000000"/>
          <w:bottom w:val="single" w:sz="4" w:space="1" w:color="000000"/>
          <w:right w:val="single" w:sz="4" w:space="4" w:color="000000"/>
        </w:pBdr>
        <w:ind w:left="0" w:firstLine="142"/>
        <w:jc w:val="left"/>
        <w:rPr>
          <w:rFonts w:ascii="Times New Roman" w:hAnsi="Times New Roman" w:cs="Times New Roman"/>
          <w:i w:val="false"/>
          <w:i w:val="false"/>
          <w:sz w:val="24"/>
          <w:szCs w:val="24"/>
        </w:rPr>
      </w:pPr>
      <w:r>
        <w:rPr>
          <w:rFonts w:cs="Times New Roman" w:ascii="Times New Roman" w:hAnsi="Times New Roman"/>
          <w:i w:val="false"/>
          <w:sz w:val="24"/>
          <w:szCs w:val="24"/>
        </w:rPr>
        <w:t>3. Причины духовного падения Дмитрия Старцева.</w:t>
      </w:r>
    </w:p>
    <w:p>
      <w:pPr>
        <w:pStyle w:val="Normal"/>
        <w:widowControl/>
        <w:spacing w:lineRule="auto" w:line="240"/>
        <w:ind w:firstLine="142"/>
        <w:jc w:val="left"/>
        <w:rPr>
          <w:rFonts w:ascii="Times New Roman" w:hAnsi="Times New Roman" w:cs="Times New Roman"/>
          <w:i/>
          <w:i/>
          <w:sz w:val="24"/>
          <w:szCs w:val="24"/>
        </w:rPr>
      </w:pPr>
      <w:r>
        <w:rPr>
          <w:rFonts w:cs="Times New Roman"/>
          <w:i/>
          <w:sz w:val="24"/>
          <w:szCs w:val="24"/>
        </w:rPr>
      </w:r>
    </w:p>
    <w:p>
      <w:pPr>
        <w:pStyle w:val="Normal"/>
        <w:widowControl/>
        <w:spacing w:lineRule="auto" w:line="240"/>
        <w:ind w:firstLine="142"/>
        <w:jc w:val="left"/>
        <w:rPr>
          <w:sz w:val="24"/>
          <w:szCs w:val="24"/>
        </w:rPr>
      </w:pPr>
      <w:r>
        <w:rPr>
          <w:sz w:val="24"/>
          <w:szCs w:val="24"/>
        </w:rPr>
        <w:t>1. Антон Павлович Чехов (1860—1904) по праву считается мастером короткого рассказа, новеллы-миниатюры. Все его рассказы не только очень реалистичны, но в них заложен глубокий философский смысл. «Пошлость пошлого человека» — это то, против чего всю жизнь боролся писатель, эта тема прошла через все творчество Чехова. Протест против «обыденщины» — главное в его произведениях.</w:t>
      </w:r>
    </w:p>
    <w:p>
      <w:pPr>
        <w:pStyle w:val="Normal"/>
        <w:widowControl/>
        <w:spacing w:lineRule="auto" w:line="240"/>
        <w:ind w:firstLine="142"/>
        <w:jc w:val="left"/>
        <w:rPr>
          <w:sz w:val="24"/>
          <w:szCs w:val="24"/>
        </w:rPr>
      </w:pPr>
      <w:r>
        <w:rPr>
          <w:sz w:val="24"/>
          <w:szCs w:val="24"/>
        </w:rPr>
        <w:t>Судьбы героев его рассказов очень разные, но всех их объединяет одно: проблема духовной деградации человека, тема смысла жизни.</w:t>
      </w:r>
    </w:p>
    <w:p>
      <w:pPr>
        <w:pStyle w:val="Normal"/>
        <w:widowControl/>
        <w:spacing w:lineRule="auto" w:line="240"/>
        <w:ind w:firstLine="142"/>
        <w:jc w:val="left"/>
        <w:rPr>
          <w:sz w:val="24"/>
          <w:szCs w:val="24"/>
        </w:rPr>
      </w:pPr>
      <w:r>
        <w:rPr>
          <w:sz w:val="24"/>
          <w:szCs w:val="24"/>
        </w:rPr>
        <w:t>2. В рассказе «Ионыч», героем которого является Дмитрий Ионыч Старцев, Чехов исследует процесс духовной капитуляции человека перед темными силами жизни.</w:t>
      </w:r>
    </w:p>
    <w:p>
      <w:pPr>
        <w:pStyle w:val="Normal"/>
        <w:widowControl/>
        <w:spacing w:lineRule="auto" w:line="240"/>
        <w:ind w:firstLine="142"/>
        <w:jc w:val="left"/>
        <w:rPr>
          <w:sz w:val="24"/>
          <w:szCs w:val="24"/>
        </w:rPr>
      </w:pPr>
      <w:r>
        <w:rPr>
          <w:sz w:val="24"/>
          <w:szCs w:val="24"/>
        </w:rPr>
        <w:t>а) Дмитрий Старцев был назначен врачом в земскую больницу. Он хороший врач, честно выполняет нелегкие свои обязанности: проводит год «в трудах и одиночестве», не имея свободного часа. Это юноша с идеалами и желанием чего-то высокого. Он терпеть не может «картежников, алкоголиков, хрипунов» — обывателей города С. Старцев выгодно отличается и горячими движениями души, и пылкостью чувств от жителей города. Долгое время те раздражали его «своими разговорами, взглядами на жизнь и даже своим видом». В разговоре «о политике или науке» обыватель становится в тупик или «заводит такую философию, тупую и злую, что остается только рукой махнуть и отойти». Дмитрий знакомится с семьей Туркиных, «самой образованной и талантливой в городе», влюбляется в Екатерину Ивановну — Котика — миловидную девушку. Это чувство оказалось за все время его жизни в городе «единственной радостью и... последней». Ради своей любви он готов, казалось бы, на многое. Поверив не очень умной шутке Котика, он даже идет ночью на свидание к ней на кладбище. Когда же Котик уехала из города, он страдал всего три дня. б) Огонек в его душе погас. К 35—36 годам он уже превратился в Ионыча — ожирел, потерял совесть и стал похож не на человека, а на языческого бога. Физическое  ожирение приходит к Старцеву незаметно. Он перестает ходить пешком, страдает одышкой, любит закусить. Подкрадывается постепенно и моральное «ожирение». Он по опыту знал, что с обывателями можно играть в карты, закусывать и говорить только о самых обыденных вещах. Но постепенно Старцев привык к такой жизни и втянулся в нее. А если ему не хотелось говорить, он больше молчал, за что получил прозвание «поляк надутый». Теперь же, несмотря на свою нелюдимость, раздражительность, тяжелый характер, он уже не пугает обывателей. И его перестали звать «надутый», а зовут по-родственному — «Ионыч». Когда Котик возвратилась, то жила надеждой на любовь Старцева. Ей так хотелось видеть в нем «лучшего из людей», она «пристально и с любопытством» вглядывается в него, обращает на него «грустные, благодарные, испытывающие глаза». Екатерине Ивановне хочется найти человека, который позвал бы ее куда-то из этого дома, ставшего чужим, открыл бы ей какую-то высокую цель в жизни. Но это уже не прежний молодой человек, который мог прийти ночью на свидание на кладбище. Он слишком обленился духовно и нравственно, чтобы любить и иметь семью. Огонек в душе Ионыча погас окончательно. Беспросветным бездушием веет от его слов, когда он получает письмо от Екатерины Ивановны. «Он прочел письмо, подумал и сказал Паве:</w:t>
      </w:r>
    </w:p>
    <w:p>
      <w:pPr>
        <w:pStyle w:val="Normal"/>
        <w:widowControl/>
        <w:spacing w:lineRule="auto" w:line="240"/>
        <w:ind w:firstLine="142"/>
        <w:jc w:val="left"/>
        <w:rPr>
          <w:sz w:val="24"/>
          <w:szCs w:val="24"/>
        </w:rPr>
      </w:pPr>
      <w:r>
        <w:rPr>
          <w:sz w:val="24"/>
          <w:szCs w:val="24"/>
        </w:rPr>
        <w:t>- Скажи, любезный, что сегодня я не могу приехать, я очень занят. Приеду, скажи, так дня через три». Произнесена самая банальная, расхожая фраза, а за нею - оледенение души. И, чтобы сделать последний штрих в этой картине смерти заживо, Чехов приводит еще одну, последнюю, фразу Ионыча, относящуюся к предмету его бывшей любви: «И когда, случается, по соседству за каким-нибудь столом заходит речь о Туркиных, то он спрашивает:</w:t>
      </w:r>
    </w:p>
    <w:p>
      <w:pPr>
        <w:pStyle w:val="Normal"/>
        <w:widowControl/>
        <w:spacing w:lineRule="auto" w:line="240"/>
        <w:ind w:firstLine="142"/>
        <w:jc w:val="left"/>
        <w:rPr>
          <w:sz w:val="24"/>
          <w:szCs w:val="24"/>
        </w:rPr>
      </w:pPr>
      <w:r>
        <w:rPr>
          <w:sz w:val="24"/>
          <w:szCs w:val="24"/>
        </w:rPr>
        <w:t>- Это вы про каких Туркиных? Это про тех, что дочка играет на фортепьянах?</w:t>
      </w:r>
    </w:p>
    <w:p>
      <w:pPr>
        <w:pStyle w:val="Normal"/>
        <w:widowControl/>
        <w:spacing w:lineRule="auto" w:line="240"/>
        <w:ind w:firstLine="142"/>
        <w:jc w:val="left"/>
        <w:rPr>
          <w:sz w:val="24"/>
          <w:szCs w:val="24"/>
        </w:rPr>
      </w:pPr>
      <w:r>
        <w:rPr>
          <w:sz w:val="24"/>
          <w:szCs w:val="24"/>
        </w:rPr>
        <w:t>Вот и все, что можно сказать про него».</w:t>
      </w:r>
    </w:p>
    <w:p>
      <w:pPr>
        <w:pStyle w:val="Normal"/>
        <w:widowControl/>
        <w:spacing w:lineRule="auto" w:line="240"/>
        <w:ind w:firstLine="142"/>
        <w:jc w:val="left"/>
        <w:rPr>
          <w:sz w:val="24"/>
          <w:szCs w:val="24"/>
        </w:rPr>
      </w:pPr>
      <w:r>
        <w:rPr>
          <w:sz w:val="24"/>
          <w:szCs w:val="24"/>
        </w:rPr>
        <w:t>в) Приговор произнесен очень просто. А ведь это ужасный приговор. Праздное, механическое любопытство звучит в вопросе Ионыча, вконец опустившегося обывателя.</w:t>
      </w:r>
    </w:p>
    <w:p>
      <w:pPr>
        <w:pStyle w:val="Normal"/>
        <w:widowControl/>
        <w:spacing w:lineRule="auto" w:line="240"/>
        <w:ind w:firstLine="142"/>
        <w:jc w:val="left"/>
        <w:rPr>
          <w:sz w:val="24"/>
          <w:szCs w:val="24"/>
        </w:rPr>
      </w:pPr>
      <w:r>
        <w:rPr>
          <w:sz w:val="24"/>
          <w:szCs w:val="24"/>
        </w:rPr>
        <w:t>Что же его волнует в конце жизни? Главным развлечением доктора, в «которое он втянулся незаметно, мало-помалу», было по вечерам вынимать из карманов бумажки, а потом, когда денег стало слишком много, рассматривать дома, предназначенные к торгам. Жадность одолела его. Но он и сам не смог бы объяснить, зачем ему одному столько денег. Старцев и сам знает, что «стареет, полнеет, опускается», но ни желания, ни золи к борьбе с обывательщиной у него нет. Жизненный путь завершен.</w:t>
      </w:r>
    </w:p>
    <w:p>
      <w:pPr>
        <w:pStyle w:val="Normal"/>
        <w:widowControl/>
        <w:spacing w:lineRule="auto" w:line="240"/>
        <w:ind w:firstLine="142"/>
        <w:jc w:val="left"/>
        <w:rPr>
          <w:sz w:val="24"/>
          <w:szCs w:val="24"/>
        </w:rPr>
      </w:pPr>
      <w:r>
        <w:rPr>
          <w:sz w:val="24"/>
          <w:szCs w:val="24"/>
        </w:rPr>
        <w:t>3. Почему же Дмитрий Старцев из горячего юноши превратился в ожиревшего, жадного и крикливого Ионыча? Жизнь его однообразна, скучна, «проходит тускло, без впечатлений, без мыслей». Да и сам Старцев растерял все лучшее, что было в нем, променял живые мысли на сытое, самодовольное существование. Отчего же так быстро все свершилось? Все начинается с маленьких, казалось бы, простительных недостатков в характере и поведении человека: меркантилен и мелок в любви; недостаточно чуток к людям, раздражителен, непоследователен в своих убеждениях, не способен их отстаивать, — а кончается идейным и нравственным отступничеством, полной духовной деградацией.</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Вопрос 31</w:t>
      </w:r>
      <w:r>
        <w:rPr>
          <w:b/>
          <w:sz w:val="24"/>
          <w:szCs w:val="24"/>
        </w:rPr>
        <w:t xml:space="preserve">. </w:t>
      </w:r>
      <w:r>
        <w:rPr>
          <w:b/>
          <w:i/>
          <w:sz w:val="24"/>
          <w:szCs w:val="24"/>
        </w:rPr>
        <w:t>Прошлое, настоящее и будущее в пьесе А. П. Чехова «Вишневый сад».</w:t>
      </w:r>
    </w:p>
    <w:p>
      <w:pPr>
        <w:pStyle w:val="Normal"/>
        <w:widowControl/>
        <w:spacing w:lineRule="auto" w:line="240"/>
        <w:ind w:firstLine="142"/>
        <w:jc w:val="left"/>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Проблематика пьесы А. П. Чехова «Вишневый сад».</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Особенности жанра пьес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Основной конфликт пьесы и ее геро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а) воплощение прошлого — Раневская, Гаев;</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б) выразитель идей настоящего — Лопахин;</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в) герои будущего — Аня и Пет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4. Трагедия эпохи — разрыв связи времен.</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1. Пьеса «Вишневый сад» была закончена А. П. Чеховым в 1903 году. И хотя в ней отражены реальные общественные явления тех лет, пьеса оказалась созвучна настроениям последующих поколений — прежде всего потому, что в ней затронуты вечные проблемы: это недовольство жизнью и желание ее изменить, разрушение гармонии между людьми, их взаимная отчужденность, одиночество, ослабление родственных связей и утрата духовных корней.</w:t>
      </w:r>
    </w:p>
    <w:p>
      <w:pPr>
        <w:pStyle w:val="Normal"/>
        <w:widowControl/>
        <w:spacing w:lineRule="auto" w:line="240"/>
        <w:ind w:firstLine="142"/>
        <w:jc w:val="left"/>
        <w:rPr>
          <w:sz w:val="24"/>
          <w:szCs w:val="24"/>
        </w:rPr>
      </w:pPr>
      <w:r>
        <w:rPr>
          <w:sz w:val="24"/>
          <w:szCs w:val="24"/>
        </w:rPr>
        <w:t>2. Сам Чехов считал, что его пьеса является комедией. Ее можно отнести к лирической комедии, где смешное переплетается с грустным, комическое с трагическим, как и в реальной жизни.</w:t>
      </w:r>
    </w:p>
    <w:p>
      <w:pPr>
        <w:pStyle w:val="Normal"/>
        <w:widowControl/>
        <w:spacing w:lineRule="auto" w:line="240"/>
        <w:ind w:firstLine="142"/>
        <w:jc w:val="left"/>
        <w:rPr>
          <w:sz w:val="24"/>
          <w:szCs w:val="24"/>
        </w:rPr>
      </w:pPr>
      <w:r>
        <w:rPr>
          <w:sz w:val="24"/>
          <w:szCs w:val="24"/>
        </w:rPr>
        <w:t>3. Центральный образ пьесы — вишневый сад, который объединяет всех персонажей. Вишневый сад — это и конкретный сад, обычный для усадеб, и образ-символ — символ красоты русской природы, России. Вся пьеса пронизана грустным чувством от гибели прекрасного вишневого сада.</w:t>
      </w:r>
    </w:p>
    <w:p>
      <w:pPr>
        <w:pStyle w:val="Normal"/>
        <w:widowControl/>
        <w:spacing w:lineRule="auto" w:line="240"/>
        <w:ind w:firstLine="142"/>
        <w:jc w:val="left"/>
        <w:rPr>
          <w:sz w:val="24"/>
          <w:szCs w:val="24"/>
        </w:rPr>
      </w:pPr>
      <w:r>
        <w:rPr>
          <w:sz w:val="24"/>
          <w:szCs w:val="24"/>
        </w:rPr>
        <w:t>В пьесе мы не видим яркого конфликта, все, казалось бы, идет своим чередом. Герои пьесы ведут себя спокойно, между ними не происходит открытых ссор и столкновений. И все же чувствуется существование конфликта, но скрытого, внутреннего. За обычными разговорами, за спокойным отношением друг к другу героев пьесы скрыто их непонимание друг друга. Основной конфликт пьесы «Вишневый сад» в непонимании между поколениями. Кажется, будто в пьесе пересеклись три времени: прошлое, настоящее и будущее.</w:t>
      </w:r>
    </w:p>
    <w:p>
      <w:pPr>
        <w:pStyle w:val="Normal"/>
        <w:widowControl/>
        <w:spacing w:lineRule="auto" w:line="240"/>
        <w:ind w:firstLine="142"/>
        <w:jc w:val="left"/>
        <w:rPr>
          <w:sz w:val="24"/>
          <w:szCs w:val="24"/>
        </w:rPr>
      </w:pPr>
      <w:r>
        <w:rPr>
          <w:sz w:val="24"/>
          <w:szCs w:val="24"/>
        </w:rPr>
        <w:t>Старшее поколение — это Раневская, Гаев, полуразорившиеся дворяне, олицетворяющие прошлое. Сегодняшний день, среднее поколение, представлено в лице Лопахина. Самое молодое поколение, судьба которого в будущем, представлено Аней, дочерью Раневской, и Петей Трофимовым — разночинцем, учителем сына Раневской.</w:t>
      </w:r>
    </w:p>
    <w:p>
      <w:pPr>
        <w:pStyle w:val="Normal"/>
        <w:widowControl/>
        <w:spacing w:lineRule="auto" w:line="240"/>
        <w:ind w:firstLine="142"/>
        <w:jc w:val="left"/>
        <w:rPr>
          <w:sz w:val="24"/>
          <w:szCs w:val="24"/>
        </w:rPr>
      </w:pPr>
      <w:r>
        <w:rPr>
          <w:sz w:val="24"/>
          <w:szCs w:val="24"/>
        </w:rPr>
        <w:t>а) Хозяева вишневого сада кажутся нам людьми изящными, утонченными, полными любви к окружающим, способными чувствовать красоту и прелесть природы. Они бережно хранят память о прошлом, любят свой дом: «В этой детской я спала, глядела отсюда на сад, счастье просыпалось вместе со мной каждое утро...» — вспоминает Любовь Андреевна. Когда-то Любовь Андреевна, тогда еще молоденькая девушка, утешила Ермолая Лопахина, пятнадцатилетнего «мужичка», которого его отец-лавочник ударил кулаком по лицу. Лопахин не может забыть доброту Любови Андреевны, любит ее, «как родную... больше, чем родную». Она ласкова со всеми: старого слугу Фирса называет «мой старичок», радуется встрече с ним, а уезжая, несколько раз осведомляется, отправлен ли он в больницу. Она щедра не только к любимому человеку, который обманул ее и ограбил, но и к случайному прохожему, которому отдает последний золотой. Сама без гроша в кармане, она просит одолжить деньги Семенову-Пищику. Отношения между членами семьи проникнуты сочувствием друг к другу и деликатностью. Никто не упрекает Раневскую, которая фактически привела к краху свое имение, Гаева, который «проел состояние на леденцах». Благородство Раневской в том, что и она никого не винит, кроме себя, в постигшем ее несчастье — это кара за то, что «уж очень много мы грешили...». Раневская живет только воспоминаниями о прошлом, ее не устраивает настоящее, а о будущем она и думать не хочет. Чехов именно Раневскую и Гаева считает виновниками их трагедии. Они ведут себя, как маленькие дети, которые закрывают глаза от страха, когда им грозит опасность. Поэтому и Гаев, и Раневская так старательно избегают разговоров о реальном плане спасения, выдвигаемом Лопахиным, надеясь на чудо: вот если бы Аня вышла замуж за богатого человека, если бы ярославская тетушка прислала деньги... Но ни Раневская, ни Гаев не пытаются ничего изменить. Говоря о «прекрасной» старой жизни, они, кажется, смирились со своей бедой, пускают все на самотек, уступают без борьбы.</w:t>
      </w:r>
    </w:p>
    <w:p>
      <w:pPr>
        <w:pStyle w:val="Normal"/>
        <w:widowControl/>
        <w:spacing w:lineRule="auto" w:line="240"/>
        <w:ind w:firstLine="142"/>
        <w:jc w:val="left"/>
        <w:rPr>
          <w:sz w:val="24"/>
          <w:szCs w:val="24"/>
        </w:rPr>
      </w:pPr>
      <w:r>
        <w:rPr>
          <w:sz w:val="24"/>
          <w:szCs w:val="24"/>
        </w:rPr>
        <w:t>б) Лопахин — представитель буржуазии, человек настоящего. С одной стороны, это человек с тонкой и нежной душой, умеющий ценить красоту, верный и благородный; он труженик, работает с утра до ночи. Но с другой стороны, мир денег уже подчинил его себе. Делец Лопахин победил свою «тонкую и нежную душу»: не может читать книги, неспособен любить. Его деловитость вытравила в нем духовность, и он сам это понимает. Лопахин чувствует себя хозяином жизни. «Идет новый владелец вишневого сада!» «Пусть все, как я желаю!» — говорит он. Лопахин не забыл своего прошлого, и теперь настала минута его торжества: «битый, малограмотный Ермолай» купил «имение, прекраснее которого нет ничего на свете», имение, «где отец и дед были рабами».</w:t>
      </w:r>
    </w:p>
    <w:p>
      <w:pPr>
        <w:pStyle w:val="Normal"/>
        <w:widowControl/>
        <w:spacing w:lineRule="auto" w:line="240"/>
        <w:ind w:firstLine="142"/>
        <w:jc w:val="left"/>
        <w:rPr>
          <w:sz w:val="24"/>
          <w:szCs w:val="24"/>
        </w:rPr>
      </w:pPr>
      <w:r>
        <w:rPr>
          <w:sz w:val="24"/>
          <w:szCs w:val="24"/>
        </w:rPr>
        <w:t>Но Ермолай Лопахин так и остался «мужичком», несмотря на то, что вышел «в люди». Он не способен понять одного: вишневый сад — это не только символ красоты, это своеобразная нить, связывающая прошлое с настоящим. Нельзя рубить свои же корни. И то, что Лопахин этого не понимает, является главной его ошибкой.</w:t>
      </w:r>
    </w:p>
    <w:p>
      <w:pPr>
        <w:pStyle w:val="Normal"/>
        <w:widowControl/>
        <w:spacing w:lineRule="auto" w:line="240"/>
        <w:ind w:firstLine="142"/>
        <w:jc w:val="left"/>
        <w:rPr>
          <w:sz w:val="24"/>
          <w:szCs w:val="24"/>
        </w:rPr>
      </w:pPr>
      <w:r>
        <w:rPr>
          <w:sz w:val="24"/>
          <w:szCs w:val="24"/>
        </w:rPr>
        <w:t>В конце пьесы он говорит: «Скорее бы изменилась... наша нескладная, несчастливая жизнь!» Но как это сделать, он знает только на словах. А на деле он вырубает сад, чтобы строить там дачные участки, тем самым разрушая старое, на смену которому пришло его время. Разрушено старое, «порвалась дней связующая нить», а новое еще не создано, и неизвестно, будет ли создано хоть когда-нибудь. Автор не спешит с выводами.</w:t>
      </w:r>
    </w:p>
    <w:p>
      <w:pPr>
        <w:pStyle w:val="Normal"/>
        <w:widowControl/>
        <w:spacing w:lineRule="auto" w:line="240"/>
        <w:ind w:firstLine="142"/>
        <w:jc w:val="left"/>
        <w:rPr>
          <w:sz w:val="24"/>
          <w:szCs w:val="24"/>
        </w:rPr>
      </w:pPr>
      <w:r>
        <w:rPr>
          <w:sz w:val="24"/>
          <w:szCs w:val="24"/>
        </w:rPr>
        <w:t>в) Петя и Аня, идущие на смену Лопахину, представляют будущее. Петя — «вечный студент», всегда голодный, больной, неухоженный, но гордый человек; живет одним трудом, образован, умен. Его суждения глубоки. Отрицая прошлое, он предрекает кратковременность пребывания Лопахина, так как видит его хищную сущность. Он полон веры в новую жизнь: «Человечество идет к высшей правде, к высшему счастью, какое только возможно на земле, и я в первых рядах!» Петя сумел вдохнуть в Аню желание трудиться, жить за свой счет. Ей уже не жалко сада, ведь впереди жизнь, полная радостного труда на общее благо: «Мы насадим новый сад, роскошнее этого...» Осуществятся ли ее мечты? Неизвестно. Ведь она еще не знает жизни, чтобы ее изменить. А Петя смотрит на все слишком поверхностно: не зная подлинной жизни, он пытается переустроить ее на основе одних только идей. Да и во всем облике этого героя сквозит какая-то недостаточность, неглубокость, отсутствие здоровой жизненной силы. Автор не может доверить ему. то красивое будущее, о котором он говорит. Петя не пытается даже спасти сад, его не волнует та проблема, которая волнует самого автора.</w:t>
      </w:r>
    </w:p>
    <w:p>
      <w:pPr>
        <w:pStyle w:val="Normal"/>
        <w:widowControl/>
        <w:spacing w:lineRule="auto" w:line="240"/>
        <w:ind w:firstLine="142"/>
        <w:jc w:val="left"/>
        <w:rPr>
          <w:sz w:val="24"/>
          <w:szCs w:val="24"/>
        </w:rPr>
      </w:pPr>
      <w:r>
        <w:rPr>
          <w:sz w:val="24"/>
          <w:szCs w:val="24"/>
        </w:rPr>
        <w:t>4. В пьесе нет связи времен, разрыв между поколениями слышится в звуке лопнувшей струны. Автор не видит еще в русской жизни героя, который мог бы стать настоящим хозяином «вишневого сада», хранителем его красоты.</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pPr>
      <w:r>
        <w:rPr>
          <w:b/>
          <w:sz w:val="24"/>
          <w:szCs w:val="24"/>
        </w:rPr>
        <w:t xml:space="preserve">Вопрос 32. </w:t>
      </w:r>
      <w:r>
        <w:rPr>
          <w:b/>
          <w:i/>
          <w:sz w:val="24"/>
          <w:szCs w:val="24"/>
        </w:rPr>
        <w:t>Тема и идея, острота конфликта и художественные особенности пьесы А. П. Чехова «Вишневый сад».</w:t>
      </w:r>
      <w:r>
        <w:rPr>
          <w:b/>
          <w:sz w:val="24"/>
          <w:szCs w:val="24"/>
        </w:rPr>
        <w:t>.</w:t>
      </w:r>
    </w:p>
    <w:p>
      <w:pPr>
        <w:pStyle w:val="Normal"/>
        <w:widowControl/>
        <w:spacing w:lineRule="auto" w:line="240"/>
        <w:ind w:firstLine="142"/>
        <w:jc w:val="left"/>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Истоки создания пьес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Жанровые особенности пьес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Тем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4. Конфликт комедии и его особенност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5. Основные образы комеди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6. Основная идея пьес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7. Символическое звучание названия пьесы.</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1. А. П. Чехов закончил свою пьесу «Вишневый сад» в 1903 году, когда новый век стучался в двери. Шла переоценка веками устоявшихся ценностей. Дворянство разорялось и расслаивалось. Это был класс, обреченный на гибель. На смену ему шла могучая сила — буржуазия. Умирание дворянства как класса и приход капиталистов — вот основа пьесы. Чехов понимает, что и новые хозяева жизни недолго удержатся как класс, так как вырастает другая, молодая сила, которая будет строить новую жизнь в России.</w:t>
      </w:r>
    </w:p>
    <w:p>
      <w:pPr>
        <w:pStyle w:val="Normal"/>
        <w:widowControl/>
        <w:spacing w:lineRule="auto" w:line="240"/>
        <w:ind w:firstLine="142"/>
        <w:jc w:val="left"/>
        <w:rPr/>
      </w:pPr>
      <w:r>
        <w:rPr>
          <w:sz w:val="24"/>
          <w:szCs w:val="24"/>
        </w:rPr>
        <w:t>2. Пьеса «Вишневый сад» проникнута светлым, лирическим настроением.</w:t>
      </w:r>
      <w:r>
        <w:rPr>
          <w:b/>
          <w:sz w:val="24"/>
          <w:szCs w:val="24"/>
        </w:rPr>
        <w:t xml:space="preserve"> </w:t>
      </w:r>
      <w:r>
        <w:rPr>
          <w:sz w:val="24"/>
          <w:szCs w:val="24"/>
        </w:rPr>
        <w:t>Сам автор подчеркивал, что «Вишневый сад» является комедией, так как он сумел сочетать драматическое, подчас трагическое начало с комическим.</w:t>
      </w:r>
    </w:p>
    <w:p>
      <w:pPr>
        <w:pStyle w:val="Normal"/>
        <w:widowControl/>
        <w:spacing w:lineRule="auto" w:line="240"/>
        <w:ind w:firstLine="142"/>
        <w:jc w:val="left"/>
        <w:rPr>
          <w:sz w:val="24"/>
          <w:szCs w:val="24"/>
        </w:rPr>
      </w:pPr>
      <w:r>
        <w:rPr>
          <w:sz w:val="24"/>
          <w:szCs w:val="24"/>
        </w:rPr>
        <w:t>3. Основное событие пьесы — покупка вишневого сада. Все проблемы, переживания героев строятся именно вокруг этого. Все мысли, воспоминания связаны с ним. Именно вишневый сад является центральным образом пьесы.</w:t>
      </w:r>
    </w:p>
    <w:p>
      <w:pPr>
        <w:pStyle w:val="Normal"/>
        <w:widowControl/>
        <w:spacing w:lineRule="auto" w:line="240"/>
        <w:ind w:firstLine="142"/>
        <w:jc w:val="left"/>
        <w:rPr>
          <w:sz w:val="24"/>
          <w:szCs w:val="24"/>
        </w:rPr>
      </w:pPr>
      <w:r>
        <w:rPr>
          <w:sz w:val="24"/>
          <w:szCs w:val="24"/>
        </w:rPr>
        <w:t>4. Правдиво изображая жизнь, писатель рассказывает о судьбе трех поколений, трех социальных слоев общества: дворянства, буржуазии и прогрессивной интеллигенции. Отличительной особенностью сюжета является отсутствие ярко выраженного конфликта. Все события происходят в одном имении с постоянными персонажами. Внешний конфликт в пьесе заменен драматизмом переживаний героев.</w:t>
      </w:r>
    </w:p>
    <w:p>
      <w:pPr>
        <w:pStyle w:val="Normal"/>
        <w:widowControl/>
        <w:spacing w:lineRule="auto" w:line="240"/>
        <w:ind w:firstLine="142"/>
        <w:jc w:val="left"/>
        <w:rPr>
          <w:sz w:val="24"/>
          <w:szCs w:val="24"/>
        </w:rPr>
      </w:pPr>
      <w:r>
        <w:rPr>
          <w:sz w:val="24"/>
          <w:szCs w:val="24"/>
        </w:rPr>
        <w:t>5. Старый мир крепостной России олицетворяют образы Гаева и Раневской, Вари и Фирса. Сегодняшний мир, мир деловой буржуазии, представлен Лопахиным, мир неопределившихся тенденций будущего — Аней и Петей Трофимовым.</w:t>
      </w:r>
    </w:p>
    <w:p>
      <w:pPr>
        <w:pStyle w:val="Normal"/>
        <w:widowControl/>
        <w:spacing w:lineRule="auto" w:line="240"/>
        <w:ind w:firstLine="142"/>
        <w:jc w:val="left"/>
        <w:rPr/>
      </w:pPr>
      <w:r>
        <w:rPr>
          <w:sz w:val="24"/>
          <w:szCs w:val="24"/>
        </w:rPr>
        <w:t>Раневская и Гаев — неплохие, добродушные люди.</w:t>
      </w:r>
      <w:r>
        <w:rPr>
          <w:b/>
          <w:sz w:val="24"/>
          <w:szCs w:val="24"/>
        </w:rPr>
        <w:t xml:space="preserve"> </w:t>
      </w:r>
      <w:r>
        <w:rPr>
          <w:sz w:val="24"/>
          <w:szCs w:val="24"/>
        </w:rPr>
        <w:t>Они</w:t>
      </w:r>
      <w:r>
        <w:rPr>
          <w:b/>
          <w:sz w:val="24"/>
          <w:szCs w:val="24"/>
        </w:rPr>
        <w:t xml:space="preserve"> </w:t>
      </w:r>
      <w:r>
        <w:rPr>
          <w:sz w:val="24"/>
          <w:szCs w:val="24"/>
        </w:rPr>
        <w:t>уже отжили свой век, это ощущается в их поведении и речи. Они сентиментальны, но не энергичны, не способны действовать, не могут разумно решать свои дела, беспомощны, никому не нужны, они уже лишние в жизни. Чехов все время показывает несоответствие между их словами и делами. Они не представляют себе жизни без вишневого сада, без того, что связывает их настоящую жизнь с детством. Но имение продано, и бывшие хозяева уезжают, быстро примирившись с утратой. Они даже не приложили никаких усилий для того, чтобы сохранить имение и этот сад. Ведя паразитический образ жизни, бездействуя, внешне создавая иллюзию заботы о ком-то и о чем-то, они все-таки остаются бесчеловечными барами-крепостниками. Свидетельство тому — оставленный в заколоченном доме Фирс. Лопахин — представитель буржуазии, купец; он лишен агрессивности, скупости, зависти и ненависти по отношению к недавним «хозяевам жизни». Покупка имения, «прекрасней которого нет на свете», не радует его. Лопахин, напротив, хочет помочь Раневской, дает советы по спасению имения, но она от них отказывается. Лопахин покупает сад, и это внешняя точка торжества героя. Сбылась его мечта. Но Лопахин прекрасно понимает, что он не хозяин вишневого сада, а лишь владелец этой земли. Поэтому он и говорит: «Скорей бы изменилась как-нибудь наша нескладная, несчастливая жизнь».</w:t>
      </w:r>
    </w:p>
    <w:p>
      <w:pPr>
        <w:pStyle w:val="Normal"/>
        <w:widowControl/>
        <w:spacing w:lineRule="auto" w:line="240"/>
        <w:ind w:firstLine="142"/>
        <w:jc w:val="left"/>
        <w:rPr>
          <w:sz w:val="24"/>
          <w:szCs w:val="24"/>
        </w:rPr>
      </w:pPr>
      <w:r>
        <w:rPr>
          <w:sz w:val="24"/>
          <w:szCs w:val="24"/>
        </w:rPr>
        <w:t>6. Ожидание изменений — вот главный лейтмотив пьесы. Всех героев «Вишневого сада» угнетает временность всего сущего, бренность бытия. В их жизни, как и в жизни современной им России, «порвалась дней связующая нить», разрушено старое, а новое еще не построено, и неизвестно, каким будет это новое. Все они бессознательно хватаются за прошлое, не понимая того, что его уже нет.</w:t>
      </w:r>
    </w:p>
    <w:p>
      <w:pPr>
        <w:pStyle w:val="Normal"/>
        <w:widowControl/>
        <w:spacing w:lineRule="auto" w:line="240"/>
        <w:ind w:firstLine="142"/>
        <w:jc w:val="left"/>
        <w:rPr>
          <w:sz w:val="24"/>
          <w:szCs w:val="24"/>
        </w:rPr>
      </w:pPr>
      <w:r>
        <w:rPr>
          <w:sz w:val="24"/>
          <w:szCs w:val="24"/>
        </w:rPr>
        <w:t>Отсюда ощущение одиночества в этом мире, нескладность бытия. Одиноки и несчастны в этой жизни не только Раневская, Гаев, Лопахин, но и Шарлотта, Епиходов. Все герои пьесы замкнуты в себе, они настолько поглощены своими проблемами, что не слышат, не замечают других. Неизвестность и тревога перед будущим все же рождает в их сердцах надежду на что-то лучшее. Но какое это лучшее будущее? Этот вопрос Чехов оставляет открытым... Петя Трофимов смотрит на жизнь исключительно с социальной точки зрения. В его речах много справедливого, но в них нет конкретного представления о разрешении вечных вопросов. Он мало понимает реальную жизнь. Поэтому Чехов дает нам этот образ в противоречии: с одной стороны, это обличитель, а с другой — «недотепа», «вечный студент», «облезлый барин». Аня — полна надежд, жизненных сил, но в ней еще столько неопытности и детства.</w:t>
      </w:r>
    </w:p>
    <w:p>
      <w:pPr>
        <w:pStyle w:val="Normal"/>
        <w:widowControl/>
        <w:spacing w:lineRule="auto" w:line="240"/>
        <w:ind w:firstLine="142"/>
        <w:jc w:val="left"/>
        <w:rPr>
          <w:sz w:val="24"/>
          <w:szCs w:val="24"/>
        </w:rPr>
      </w:pPr>
      <w:r>
        <w:rPr>
          <w:sz w:val="24"/>
          <w:szCs w:val="24"/>
        </w:rPr>
        <w:t>7. Автор не видит еще в русской жизни героя, который мог бы стать настоящим хозяином «вишневого сада», хранителем его красоты и богатства. Глубокое идейное содержание несет в себе само название пьесы. Сад — символ уходящей жизни. Конец сада — это конец поколения уходящего — дворян. Но в пьесе вырастает образ нового сада, «роскошнее этого». «Вся Россия — наш сад». И этот новый цветущий сад, с его благоуханием, его красотой, предстоит выращивать молодому поколению.</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И. А. Бунин</w:t>
      </w:r>
    </w:p>
    <w:p>
      <w:pPr>
        <w:pStyle w:val="Normal"/>
        <w:widowControl/>
        <w:spacing w:lineRule="auto" w:line="240"/>
        <w:ind w:firstLine="142"/>
        <w:jc w:val="left"/>
        <w:rPr/>
      </w:pPr>
      <w:r>
        <w:rPr>
          <w:b/>
          <w:sz w:val="24"/>
          <w:szCs w:val="24"/>
        </w:rPr>
        <w:t xml:space="preserve">Вопрос 33. </w:t>
      </w:r>
      <w:r>
        <w:rPr>
          <w:b/>
          <w:i/>
          <w:sz w:val="24"/>
          <w:szCs w:val="24"/>
        </w:rPr>
        <w:t>Основные темы и идеи прозы И. А. Бунина.</w:t>
      </w:r>
    </w:p>
    <w:p>
      <w:pPr>
        <w:pStyle w:val="Normal"/>
        <w:widowControl/>
        <w:spacing w:lineRule="auto" w:line="240"/>
        <w:ind w:firstLine="142"/>
        <w:jc w:val="left"/>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Слово о творчестве писател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Основные темы и идеи прозы И. А. Бунин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а) тема уходящего патриархального прошлого («Антоновские яблок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б) критика буржуазной действительности («Господин из Сан-Франциско»);</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в) система символов в рассказе И. А. Бунина «Господин из Сан-Франциско»;</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г) тема любви и смерти («Господин из Сан-Франциско», «Преображение», «Митина любовь», «Темные алле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И. А. Бунин — лауреат Нобелевской премии.</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1. Ивана Алексеевича Бунина (1870—1953) называют «последним классиком». Бунинские размышления над глубинными процессами жизни выливаются в совершенную художественную форму, где своеобразие композиции, образы, детали подчинены напряженной авторской мысли.</w:t>
      </w:r>
    </w:p>
    <w:p>
      <w:pPr>
        <w:pStyle w:val="Normal"/>
        <w:widowControl/>
        <w:spacing w:lineRule="auto" w:line="240"/>
        <w:ind w:firstLine="142"/>
        <w:jc w:val="left"/>
        <w:rPr>
          <w:sz w:val="24"/>
          <w:szCs w:val="24"/>
        </w:rPr>
      </w:pPr>
      <w:r>
        <w:rPr>
          <w:sz w:val="24"/>
          <w:szCs w:val="24"/>
        </w:rPr>
        <w:t>2. В своих рассказах, повестях, стихотворениях Бунин показывает нам весь спектр проблем конца XIX — начала XX века. Темы его произведений настолько разнообразны, что, кажется, они — сама жизнь. Проследим, как менялась тематика и проблематика рассказов Бунина на протяжении его жизни.</w:t>
      </w:r>
    </w:p>
    <w:p>
      <w:pPr>
        <w:pStyle w:val="Normal"/>
        <w:widowControl/>
        <w:spacing w:lineRule="auto" w:line="240"/>
        <w:ind w:firstLine="142"/>
        <w:jc w:val="left"/>
        <w:rPr>
          <w:sz w:val="24"/>
          <w:szCs w:val="24"/>
        </w:rPr>
      </w:pPr>
      <w:r>
        <w:rPr>
          <w:sz w:val="24"/>
          <w:szCs w:val="24"/>
        </w:rPr>
        <w:t>а) Главная тема начала 1900-х годов — тема уходящего патриархального прошлого России. Наиболее яркое выражение проблемы смены строя, крушения всех устоев дворянского общества мы видим в рассказе «Антоновские яблоки». Бунин сожалеет об уходящем прошлом России, идеализируя дворянский уклад жизни. Лучшие воспоминания Бунина о прежней жизни пропитаны запахом антоновских яблок. Он надеется, что вместе с отмирающей дворянской Россией корни нации все-таки сохранятся в ее памяти.</w:t>
      </w:r>
    </w:p>
    <w:p>
      <w:pPr>
        <w:pStyle w:val="Normal"/>
        <w:widowControl/>
        <w:spacing w:lineRule="auto" w:line="240"/>
        <w:ind w:firstLine="142"/>
        <w:jc w:val="left"/>
        <w:rPr>
          <w:sz w:val="24"/>
          <w:szCs w:val="24"/>
        </w:rPr>
      </w:pPr>
      <w:r>
        <w:rPr>
          <w:sz w:val="24"/>
          <w:szCs w:val="24"/>
        </w:rPr>
        <w:t>б) В середине 1910-х годов тематика и проблематика рассказов Бунина начала меняться. Он уходит от темы патриархального прошлого России к критике буржуазной действительности. Ярким примером этого периода является его рассказ «Господин из Сан-Франциско». С мельчайшими подробностями, упоминая каждую деталь, описывает Бунин роскошь, являющую собой истинную жизнь господ нового времени. В центре произведения образ миллионера, у которого нет даже собственного имени, так как его никто не запомнил, — да и нужно ли оно ему? Это собирательный образ американского буржуа. «До 58 лет жизнь его была посвящена накоплению. Став миллионером, он хочет получить все удовольствия, которые можно купить за деньги: ...карнавал он думал провести в Ницце, в Монте-Карло, куда в эту пору стекается самое отборное общество, где одни с азартом предаются автомобильным и парусным гонкам, другие рулетке, третьи тому, что принято называть флиртом, а четвертые — стрельбе голубей, которые очень красиво взвиваются из садков над изумрудным газоном, на фоне моря цвета незабудок, и тотчас стукаются белыми комочками о землю...» — это жизнь, лишенная внутреннего содержания. Общество потребителей вытравило в себе все человеческое, способность к сочувствию, соболезнованию. Смерть господина из Сан-Франциско воспринимается с неудовольствием, ведь «вечер был непоправимо испорчен», хозяин отеля чувствует себя виноватым, дает слово, что он примет «все зависящие от него меры» к устранению неприятности. Всё решают деньги: гости хотят получать удовольствия за свои деньги, хозяин не хочет лишаться прибыли, этим и объясняется неуважение к смерти. Таково нравственное падение общества, его негуманность в крайнем ее проявлении.</w:t>
      </w:r>
    </w:p>
    <w:p>
      <w:pPr>
        <w:pStyle w:val="Normal"/>
        <w:widowControl/>
        <w:spacing w:lineRule="auto" w:line="240"/>
        <w:ind w:firstLine="142"/>
        <w:jc w:val="left"/>
        <w:rPr>
          <w:sz w:val="24"/>
          <w:szCs w:val="24"/>
        </w:rPr>
      </w:pPr>
      <w:r>
        <w:rPr>
          <w:sz w:val="24"/>
          <w:szCs w:val="24"/>
        </w:rPr>
        <w:t>в) В этом рассказе очень много аллегорий, ассоциаций и символов. Корабль «Атлантида» выступает как символ цивилизации; сам господин — символ буржуазного благополучия общества, где люди вкусно едят, изысканно одеваются и не заботятся об окружающем мире. Он их не интересует. Они живут в обществе, как в футляре, закрытом навсегда для людей другого круга. Корабль символизирует эту оболочку, море — весь остальной мир, бушующий, но никак не касающийся героя и ему подобных. А рядом, в этой же оболочке, — люди, управляющие кораблем, работающие в поте лица у гигантской топки, которую автор называет девятым кругом ада.</w:t>
      </w:r>
    </w:p>
    <w:p>
      <w:pPr>
        <w:pStyle w:val="Normal"/>
        <w:widowControl/>
        <w:spacing w:lineRule="auto" w:line="240"/>
        <w:ind w:firstLine="142"/>
        <w:jc w:val="left"/>
        <w:rPr>
          <w:sz w:val="24"/>
          <w:szCs w:val="24"/>
        </w:rPr>
      </w:pPr>
      <w:r>
        <w:rPr>
          <w:sz w:val="24"/>
          <w:szCs w:val="24"/>
        </w:rPr>
        <w:t>В этом рассказе много библейских аллегорий. Трюм корабля можно сравнить с преисподней. Автор намекает на то, что господин из Сан-Франциско продал душу за земные блага и теперь расплачивается за это смертью.</w:t>
      </w:r>
    </w:p>
    <w:p>
      <w:pPr>
        <w:pStyle w:val="Normal"/>
        <w:widowControl/>
        <w:spacing w:lineRule="auto" w:line="240"/>
        <w:ind w:firstLine="142"/>
        <w:jc w:val="left"/>
        <w:rPr>
          <w:sz w:val="24"/>
          <w:szCs w:val="24"/>
        </w:rPr>
      </w:pPr>
      <w:r>
        <w:rPr>
          <w:sz w:val="24"/>
          <w:szCs w:val="24"/>
        </w:rPr>
        <w:t>Символичен в рассказе образ огромного, как утес, дьявола, который является символом надвигающейся катастрофы, своеобразным предупреждением человечеству Символично в рассказе и то, что после смерти богача веселье продолжается, абсолютно ничего не изменилось. Корабль плывет в обратном направлении, только уже с телом богача в ящике из-под содовой, а бальная музыка гремит опять «среди бешеной вьюги, проносившейся над гудевшим, как погребальная месса... океаном».</w:t>
      </w:r>
    </w:p>
    <w:p>
      <w:pPr>
        <w:pStyle w:val="Normal"/>
        <w:widowControl/>
        <w:spacing w:lineRule="auto" w:line="240"/>
        <w:ind w:firstLine="142"/>
        <w:jc w:val="left"/>
        <w:rPr>
          <w:sz w:val="24"/>
          <w:szCs w:val="24"/>
        </w:rPr>
      </w:pPr>
      <w:r>
        <w:rPr>
          <w:sz w:val="24"/>
          <w:szCs w:val="24"/>
        </w:rPr>
        <w:t>г) Автору важно было подчеркнуть мысль о ничтожности могущества человека перед лицом одинакового для всех смертного итога. Оказалось, что все накопленное господином не имеет никакого значения перед тем вечным законом, которому подчинены все без исключения. Очевидно, смысл жизни не в приобретении богатства, а в чем-то ином, не поддающемся денежной оценке или эстетской мудрости. Тема смерти получает в творчестве Бунина многообразное освещение. Это и гибель России, и смерть отдельного человека. Смерть оказывается не только разрешительницей всех противоречий, но и источником абсолютной, очищающей силы («Преображение», «Митина любовь»).</w:t>
      </w:r>
    </w:p>
    <w:p>
      <w:pPr>
        <w:pStyle w:val="Normal"/>
        <w:widowControl/>
        <w:spacing w:lineRule="auto" w:line="240"/>
        <w:ind w:firstLine="142"/>
        <w:jc w:val="left"/>
        <w:rPr>
          <w:sz w:val="24"/>
          <w:szCs w:val="24"/>
        </w:rPr>
      </w:pPr>
      <w:r>
        <w:rPr>
          <w:sz w:val="24"/>
          <w:szCs w:val="24"/>
        </w:rPr>
        <w:t>Еще одной из основных тем творчества писателя является тема любви. Этой теме посвящен цикл рассказов «Темные аллеи». Бунин считал эту книгу самой совершенной по художественному мастерству. «Все рассказы этой книги только о любви, о ее «темных» и чаще всего очень мрачных и жестоких аллеях», — писал Бунин. Сборник «Темные аллеи» один из последних шедевров великого мастера.</w:t>
      </w:r>
    </w:p>
    <w:p>
      <w:pPr>
        <w:pStyle w:val="Normal"/>
        <w:widowControl/>
        <w:spacing w:lineRule="auto" w:line="240"/>
        <w:ind w:firstLine="142"/>
        <w:jc w:val="left"/>
        <w:rPr>
          <w:sz w:val="24"/>
          <w:szCs w:val="24"/>
        </w:rPr>
      </w:pPr>
      <w:r>
        <w:rPr>
          <w:sz w:val="24"/>
          <w:szCs w:val="24"/>
        </w:rPr>
        <w:t>3. В литературе русского зарубежья Бунин — звезда первой величины. После присуждения в 1933 году Нобелевской премии Бунин во всем мире стал символом русской литературы.</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b/>
          <w:b/>
          <w:sz w:val="24"/>
          <w:szCs w:val="24"/>
        </w:rPr>
      </w:pPr>
      <w:r>
        <w:rPr>
          <w:b/>
          <w:sz w:val="24"/>
          <w:szCs w:val="24"/>
        </w:rPr>
        <w:t>М. Горький</w:t>
      </w:r>
    </w:p>
    <w:p>
      <w:pPr>
        <w:pStyle w:val="Normal"/>
        <w:widowControl/>
        <w:spacing w:lineRule="auto" w:line="240"/>
        <w:ind w:firstLine="142"/>
        <w:jc w:val="left"/>
        <w:rPr/>
      </w:pPr>
      <w:r>
        <w:rPr>
          <w:b/>
          <w:sz w:val="24"/>
          <w:szCs w:val="24"/>
        </w:rPr>
        <w:t xml:space="preserve">Вопрос 34. </w:t>
      </w:r>
      <w:r>
        <w:rPr>
          <w:b/>
          <w:i/>
          <w:sz w:val="24"/>
          <w:szCs w:val="24"/>
        </w:rPr>
        <w:t>Герои ранних рассказов М. Горького.</w:t>
      </w:r>
    </w:p>
    <w:p>
      <w:pPr>
        <w:pStyle w:val="Normal"/>
        <w:widowControl/>
        <w:spacing w:lineRule="auto" w:line="240"/>
        <w:ind w:firstLine="142"/>
        <w:jc w:val="left"/>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Слово о писателе. Романтические идеи в раннем творчестве Горького.</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Рассказ «Макар Чудра» — утверждение идеала личной свобод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Рассказ «Старуха Изергиль» — осознание личности человек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а) «бесплотное облачко» человеческой жизн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б) горящее сердце;</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в) истоки славы и бесслави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г) Изергиль — романтический идеал свобод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4. «В жизни... всегда есть место подвигам» (вера автора в прекрасное будущее).</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1. Максим Горький вступил в литературу в период духовного кризиса, который поразил российское общество на рубеже веков. Мечты о гармонии между человеком и обществом, которые вдохновляли писателей XIX века, остались нереализованными; до предела обостряются социальные и межгосударственные противоречия, грозящие разрешиться мировой войной и революционным взрывом. Безверие, уныние, апатия для одних стали нормой, для других — толчком к поиску выхода. Горький отмечал, что писать он начал «по силе давления... томительно бедной жизни», которой он стремился противопоставить свое представление о человеке, свой идеал.</w:t>
      </w:r>
    </w:p>
    <w:p>
      <w:pPr>
        <w:pStyle w:val="Normal"/>
        <w:widowControl/>
        <w:spacing w:lineRule="auto" w:line="240"/>
        <w:ind w:firstLine="142"/>
        <w:jc w:val="left"/>
        <w:rPr>
          <w:sz w:val="24"/>
          <w:szCs w:val="24"/>
        </w:rPr>
      </w:pPr>
      <w:r>
        <w:rPr>
          <w:sz w:val="24"/>
          <w:szCs w:val="24"/>
        </w:rPr>
        <w:t>Раннее творчество М. Горького (90-е годы ХIХ века — первая половина 1900-х годов) идет под знаком «собирания» истинно человеческого: «Я очень рано узнал людей и еще в молодости начал выдумывать Человека, чтобы насытить мою жажду красоты. Мудрые люди... убедили меня, что я плохо выдумал утешение себе. Тогда я снова пошел к людям и — это так понятно! — снова от них возвращаюсь к Человеку», — писал в это время Горький. Рассказы Горького 90-х годов можно разделить на две группы. Одни из них основаны на вымысле: автор использует легенды или сам сочиняет их. Другие — рисуют характеры и сцены из реальной жизни босяков («Челкаш», «Емельян Пиляй», «Однажды осенью», «Двадцать шесть и одна» и др.). Героям всех этих рассказов присуще романтическое мироощущение.</w:t>
      </w:r>
    </w:p>
    <w:p>
      <w:pPr>
        <w:pStyle w:val="Normal"/>
        <w:widowControl/>
        <w:spacing w:lineRule="auto" w:line="240"/>
        <w:ind w:firstLine="142"/>
        <w:jc w:val="left"/>
        <w:rPr>
          <w:sz w:val="24"/>
          <w:szCs w:val="24"/>
        </w:rPr>
      </w:pPr>
      <w:r>
        <w:rPr>
          <w:sz w:val="24"/>
          <w:szCs w:val="24"/>
        </w:rPr>
        <w:t>2. Герой уже первого горьковского рассказа «Макар Чудра» упрекает людей за их рабскую психологию. Людям-рабам противопоставлены в этом романтическом повествовании вольнолюбивые натуры Лойко Зобара и красавицы Рады. Жажда личной свободы для них так сильна, что даже на любовь они смотрят как на цепь, сковывающую их независимость. Лойко и Рада своей духовной красотой и силой страсти превосходят всех окружающих, что и приводит к напряженному конфликту, заканчивающемуся гибелью героев. В рассказе «Макар Чудра» утверждается идеал личной свободы.</w:t>
      </w:r>
    </w:p>
    <w:p>
      <w:pPr>
        <w:pStyle w:val="Normal"/>
        <w:widowControl/>
        <w:spacing w:lineRule="auto" w:line="240"/>
        <w:ind w:firstLine="142"/>
        <w:jc w:val="left"/>
        <w:rPr/>
      </w:pPr>
      <w:r>
        <w:rPr>
          <w:sz w:val="24"/>
          <w:szCs w:val="24"/>
        </w:rPr>
        <w:t xml:space="preserve">3. Рассказ «Старуха Изергиль» относится к шедеврам раннего творчества М. Горького. Писателя здесь интересует не проявление индивидуального характера героя, а обобщенное понятие человеческого в личности. а) В рассказе противопоставлены два легендарных сюжета и герои с диаметрально противоположными жизненными позициями. Герой первой легенды — Ларра, сын женщины и орла. Он лишь внешне похож на человека, являясь при этом сеятелем смерти и противопоставляя себя жизни. Бездумное следование инстинкту, стремление к достижению цели любой ценой, существование, лишенное прошлого и будущего, — все это обесценивает и гордость, и красоту, изначально было присущие Ларре. Ларра — воплощенная бездуховность: только себя он мнит совершенным и губит неугодных ему: </w:t>
      </w:r>
      <w:r>
        <w:rPr>
          <w:i/>
          <w:sz w:val="24"/>
          <w:szCs w:val="24"/>
        </w:rPr>
        <w:t>«Я</w:t>
      </w:r>
      <w:r>
        <w:rPr>
          <w:sz w:val="24"/>
          <w:szCs w:val="24"/>
        </w:rPr>
        <w:t xml:space="preserve"> убил ее потому, мне кажется, — что она меня оттолкнула... А мне было нужно ее &lt;...&gt; я один... я не поклонюсь никому в жизни... ибо первый в ней я!» Нарушив закон бытия: «за все, что человек берет, он платит собой: своим умом и силой, иногда — жизнью», Ларра лишается человеческой судьбы: он не умирает, а перестает быть. Попытка самоубийства неудачна: земля отстраняется от его ударов. Все, что осталось от него, — тень и имя «отверженный»: «он стал уже как тень и таким будет вечно! Он не понимает речи людей, ни их поступков — ничего». Судьбу Ларры определил суд человеческий. Суть наказания — отторжение от людей. б) Герой второй легенды — Данко, сын человеческий. От глубокого сострадания к соплеменникам, жившим без солнца, в болотах, потерявшим волю и мужество, к их погибающим душам и зажегся в сердце Данко огонь любви к ним, а вспыхнувшая в них злоба к смелому юноше, когда он вел их к свету, стала причиной разгорания этой искры до яркого факела, осветившего им путь. Но не только боль за несчастных, темных людей превратила обычного человека в подвижника. Источник его подвига — глубокая вера в возможность пробуждения в соплеменниках человеческого начала. «Горящее сердце» символизирует заключительную фазу подвига Данко. Но начинается он с того, что трусливым мыслям о преимуществе рабского существования перед смертью герой противопоставляет идею преодоления несчастий активным действием.</w:t>
      </w:r>
      <w:r>
        <w:rPr>
          <w:b/>
          <w:sz w:val="24"/>
          <w:szCs w:val="24"/>
        </w:rPr>
        <w:t xml:space="preserve"> </w:t>
      </w:r>
      <w:r>
        <w:rPr>
          <w:sz w:val="24"/>
          <w:szCs w:val="24"/>
        </w:rPr>
        <w:t>Уже тогда люди увидели, что «он лучший из всех, потому что в очах его светилось много силы и живого огня», — потому-то и пошли они за ним, что «верили в него». Писатель наделяет обычного человека почти божественной силой. Смысл деяний Данко — установление нового порядка, новых законов бытия человека среди людей. Поэтому и ведет он свой народ из тьмы, холода и смерти — хаоса — к свету, солнцу, теплу — к гармонии. Но его подвиг по-настоящему не понят соплеменниками, забывшими о своем вожаке и спасителе. «Осторожный человек» незаметно растаптывает угольки от горящего сердца Данко, стараясь убить даже память о нем. Видимо, память о Данко, честном и мужественном юноше, всегда заставляла бы людей вспоминать о собственной трусости и нравственной низости.</w:t>
      </w:r>
    </w:p>
    <w:p>
      <w:pPr>
        <w:pStyle w:val="Normal"/>
        <w:widowControl/>
        <w:spacing w:lineRule="auto" w:line="240"/>
        <w:ind w:firstLine="142"/>
        <w:jc w:val="left"/>
        <w:rPr>
          <w:sz w:val="24"/>
          <w:szCs w:val="24"/>
        </w:rPr>
      </w:pPr>
      <w:r>
        <w:rPr>
          <w:sz w:val="24"/>
          <w:szCs w:val="24"/>
        </w:rPr>
        <w:t>в) В обеих легендах люди племени воплощают ту самую «томительно бедную жизнь, лишенную благородных порывов, духовных взлетов». Им противопоставлены герои сильные и свободные, но эти герои противопоставлены и друг другу. Ларра использует свою силу во зло людям, и потому, даже обретая бессмертие, он страдает. Данко отдает свою жизнь во имя людей и, умирая, испытывает истинную радость. «Голубые искры в степи» и «бесплотное облачко» — эти явления наблюдают автор и старуха, и они явились поводом к рассказу двух легенд о славе Данко и бесславии Ларры.</w:t>
      </w:r>
    </w:p>
    <w:p>
      <w:pPr>
        <w:pStyle w:val="Normal"/>
        <w:widowControl/>
        <w:spacing w:lineRule="auto" w:line="240"/>
        <w:ind w:firstLine="142"/>
        <w:jc w:val="left"/>
        <w:rPr>
          <w:sz w:val="24"/>
          <w:szCs w:val="24"/>
        </w:rPr>
      </w:pPr>
      <w:r>
        <w:rPr>
          <w:sz w:val="24"/>
          <w:szCs w:val="24"/>
        </w:rPr>
        <w:t>г) Между двумя легендами в рассказе показана история жизни Изергили. Она тоже романтическая героиня, идеал ее — свобода. Она гордый человек, живет так, как ей хочется. Ради любимого человека она способна на подвиги самопожертвование. В этом она близка Данко. Вся жизнь ее — поиск любви, а по сути попытка найти в жизни личность яркую, способную на смелый поступок. Но реальный мир небогат такими людьми, и поиск оказался бесплодным. Слабость, бесцветность окружающих людей иссушили эту некогда красивую женщину, но не убили ее мечту о гордом человеке.</w:t>
      </w:r>
    </w:p>
    <w:p>
      <w:pPr>
        <w:pStyle w:val="Normal"/>
        <w:widowControl/>
        <w:spacing w:lineRule="auto" w:line="240"/>
        <w:ind w:firstLine="142"/>
        <w:jc w:val="left"/>
        <w:rPr>
          <w:sz w:val="24"/>
          <w:szCs w:val="24"/>
        </w:rPr>
      </w:pPr>
      <w:r>
        <w:rPr>
          <w:sz w:val="24"/>
          <w:szCs w:val="24"/>
        </w:rPr>
        <w:t>4. «В жизни, знаешь ли ты, всегда есть место подвигам», — делится Изергиль с рассказчиком своей сокровенной мыслью. Да и сам автор верит в это, изображая великолепные картины природы, окружающей героев, и гордые, красивые фигуры молдаван: «Они шли, пели и смеялись; мужчины — бронзовые, с пышными, черными усами и густыми кудрями до плеч... женщины и девушки — веселые, гибкие, с темно-синими глазами, тоже бронзовые».</w:t>
      </w:r>
    </w:p>
    <w:p>
      <w:pPr>
        <w:pStyle w:val="Normal"/>
        <w:widowControl/>
        <w:spacing w:lineRule="auto" w:line="240"/>
        <w:ind w:firstLine="142"/>
        <w:jc w:val="left"/>
        <w:rPr>
          <w:sz w:val="24"/>
          <w:szCs w:val="24"/>
        </w:rPr>
      </w:pPr>
      <w:r>
        <w:rPr>
          <w:sz w:val="24"/>
          <w:szCs w:val="24"/>
        </w:rPr>
        <w:t>В ранних романтических произведениях Горького формируется концепция личности, которая получит свое развитие в более поздних произведениях писателя.</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pPr>
      <w:r>
        <w:rPr>
          <w:b/>
          <w:sz w:val="24"/>
          <w:szCs w:val="24"/>
        </w:rPr>
        <w:t xml:space="preserve">Вопрос 35. </w:t>
      </w:r>
      <w:r>
        <w:rPr>
          <w:b/>
          <w:i/>
          <w:sz w:val="24"/>
          <w:szCs w:val="24"/>
        </w:rPr>
        <w:t>Споры о человеке в пьесе М. Горького «На дне».</w:t>
      </w:r>
      <w:r>
        <w:rPr>
          <w:sz w:val="24"/>
          <w:szCs w:val="24"/>
        </w:rPr>
        <w:tab/>
      </w:r>
    </w:p>
    <w:p>
      <w:pPr>
        <w:pStyle w:val="Normal"/>
        <w:widowControl/>
        <w:spacing w:lineRule="auto" w:line="240"/>
        <w:ind w:firstLine="142"/>
        <w:jc w:val="left"/>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pPr>
      <w:r>
        <w:rPr>
          <w:i/>
          <w:sz w:val="24"/>
          <w:szCs w:val="24"/>
        </w:rPr>
        <w:t>1.</w:t>
      </w:r>
      <w:r>
        <w:rPr>
          <w:sz w:val="24"/>
          <w:szCs w:val="24"/>
        </w:rPr>
        <w:t xml:space="preserve"> Познание своего «я» — проблема русской литератур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Образы отверженных в пьесе М. Горького «На дне».</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Причины падения героев «на дно».</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4. Отношение автора к обитателям ночлежк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5. Содержание и значение образа Лук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6. Неоднозначная оценка личности Лук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7. Автор и его позиция: «Что лучше: истина или сострадание?»</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1. Во все времена человек стремился к познанию своего «я», цели и смысла жизни. Вечные проблемы человеческого бытия пытались разрешить Пушкин и Гоголь, Толстой и Достоевский. М. Горький не стал исключением, но у него сложилось свое понимание человека и его жизненного предназначения, отличающееся от философских концепций его предшественников. В этом отношении показательна его пьеса «На дне», написанная в 1902 году.</w:t>
      </w:r>
    </w:p>
    <w:p>
      <w:pPr>
        <w:pStyle w:val="Normal"/>
        <w:widowControl/>
        <w:spacing w:lineRule="auto" w:line="240"/>
        <w:ind w:firstLine="142"/>
        <w:jc w:val="left"/>
        <w:rPr>
          <w:sz w:val="24"/>
          <w:szCs w:val="24"/>
        </w:rPr>
      </w:pPr>
      <w:r>
        <w:rPr>
          <w:sz w:val="24"/>
          <w:szCs w:val="24"/>
        </w:rPr>
        <w:t>2. В пьесе «На дне» Горький изобразил жизнь босяков, мир отверженных. Такой суровой, беспощадной правды о жизни социальных низов, об их беспросветной участи мировая драматургия еще не знала. Под мрачными, темными сводами костылевской ночлежки, которая похожа и на пещеру, и на тюремную камеру, оказываются люди с разными характерами, выходцы из разных общественных слоев. В одном помещении сосуществуют старые и молодые, одинокие и семейные, мужчины и женщины, здоровые и больные, голодные и сытые. Скученность и страшная нищета порождают взаимное раздражение, ссоры, драки и даже убийство. Люди, отброшенные к пещерному существованию, звереют, теряют человеческий облик, стыд и совесть, попирают моральные нормы.</w:t>
      </w:r>
    </w:p>
    <w:p>
      <w:pPr>
        <w:pStyle w:val="Normal"/>
        <w:widowControl/>
        <w:spacing w:lineRule="auto" w:line="240"/>
        <w:ind w:firstLine="142"/>
        <w:jc w:val="left"/>
        <w:rPr>
          <w:sz w:val="24"/>
          <w:szCs w:val="24"/>
        </w:rPr>
      </w:pPr>
      <w:r>
        <w:rPr>
          <w:sz w:val="24"/>
          <w:szCs w:val="24"/>
        </w:rPr>
        <w:t>3. Горький не дает нам подробного описания жизненного пути героев, но отдельные реплики, которые произносят персонажи по ходу действия пьесы, позволяют увидеть их судьбы. Сатин служил на телеграфе, но, вступившись за честь сестры, попал в тюрьму, после чего вся его дальнейшая жизнь была предрешена. Актер когда-то играл на сцене, но потерял роли, пристрастившись к спиртному. Васька Пепел вообще никогда не знал другой жизни, кроме воровской. Трагическую судьбу Анны раскрывает ее же фраза: «Не помню — когда я сыта была... Над каждым куском хлеба тряслась... Мучалась... как бы больше другого не съесть». Отчаяньем и безысходностью наполнены слова Клеща: «Работы нет... силы нет... Вот — правда! Пристанища, пристанища нету! Издыхать надо...» Всех этих героев привели в ночлежку социальные обстоятельства.</w:t>
      </w:r>
    </w:p>
    <w:p>
      <w:pPr>
        <w:pStyle w:val="Normal"/>
        <w:widowControl/>
        <w:spacing w:lineRule="auto" w:line="240"/>
        <w:ind w:firstLine="142"/>
        <w:jc w:val="left"/>
        <w:rPr>
          <w:sz w:val="24"/>
          <w:szCs w:val="24"/>
        </w:rPr>
      </w:pPr>
      <w:r>
        <w:rPr>
          <w:sz w:val="24"/>
          <w:szCs w:val="24"/>
        </w:rPr>
        <w:t>4. Автор изображает узников костылевской ночлежки с глубокой симпатией, подчеркивая в них проявления истинной человечности, но в то же время обличает бессилие босяков, их неспособность что-либо изменить, идти дальше простого негодования. Правда, несмотря на безысходность своего существования, в душе каждого из героев живет, едва теплится призрачная надежда. Клещ мечтает о честном труде. Пепел — о вольной и праведной жизни. Актер — о былой славе на сцене, Настя — о настоящей, чистой любви. Человеческое в этих людях еще не погибло, они не лишены нравственных качеств, крупиц добра. Квашня оставил умирающей Анне пельмешек, а та отдала их своему мужу; Пепел по доброте дал полтинник на выпивку; Актер вывел умирающую Анну подышать свежим воздухом, миром собрали последние гроши на похороны Анны.</w:t>
      </w:r>
    </w:p>
    <w:p>
      <w:pPr>
        <w:pStyle w:val="Normal"/>
        <w:widowControl/>
        <w:spacing w:lineRule="auto" w:line="240"/>
        <w:ind w:firstLine="142"/>
        <w:jc w:val="left"/>
        <w:rPr>
          <w:sz w:val="24"/>
          <w:szCs w:val="24"/>
        </w:rPr>
      </w:pPr>
      <w:r>
        <w:rPr>
          <w:sz w:val="24"/>
          <w:szCs w:val="24"/>
        </w:rPr>
        <w:t>5. Приход Луки осветил ночлежку лучом доброты и ласки к людям, желанием помочь им. Лука — странствующий проповедник, который всех утешает и обещает избавление от страданий. Это незаурядная личность, он умен, у него огромный жизненный опыт и острый интерес к людям. К каждому из героев у Луки есть свой подход, ласковое слово. Умирающей Анне он советует не бояться смерти, так как смерть несет покой, которого Анна никогда не знала. Актеру внушает надежду на излечение в бесплатной больнице для алкоголиков. Ваське Пеплу он говорит о возможности начать новую жизнь с Наташей в Сибири. Вся философия Луки в сжатом виде предстает в одном изречении: «Во что веришь, то и есть». Он внушает героям пьесы правду идеала, а они не выдерживают правды факта, поэтому правда Луки — спорная и противоречивая.</w:t>
      </w:r>
    </w:p>
    <w:p>
      <w:pPr>
        <w:pStyle w:val="Normal"/>
        <w:widowControl/>
        <w:spacing w:lineRule="auto" w:line="240"/>
        <w:ind w:firstLine="142"/>
        <w:jc w:val="left"/>
        <w:rPr>
          <w:sz w:val="24"/>
          <w:szCs w:val="24"/>
        </w:rPr>
      </w:pPr>
      <w:r>
        <w:rPr>
          <w:sz w:val="24"/>
          <w:szCs w:val="24"/>
        </w:rPr>
        <w:t>6. Споры о человеке ведутся между обитателями ночлежки на протяжении всей пьесы, но обостряются в связи с внезапным исчезновением старика. Оценка личности Луки и его роли в жизни ночлежников   неоднозначна. С одной стороны: «Хороший был старичок!» (Настя); «Он жалостливый был...» (Клещ), «Старик хорош был... закон душе имел!.. Не обижайте человека — вот закон» (Татарин); «Человек — вот правда... Он это понимал...» (Сатин). С другой стороны: «Старик — шарлатан» (Барон); «Правды он... не любил, старик-то...» (Клещ) и т. д. Какая точка зрения правильная? И та и другая. Сущность позиции Луки раскрывается в двух притчах. Рассказ Луки о том, как он пожалел двух грабителей, замышлявших убийство, накормил и обогрел, то есть на зло ответил добром, подтверждает правоту первой точки зрения. В притче о «праведной земле» ставится вопрос о том, нужна ли человеку правда. Человек удавился, когда узнал, что «праведной земли» не существует. Лука считает, что людям правда не нужна, потому что их положение безнадежно. «Лгал из жалости к вам», — говорит Сатин. И эта ложь давала людям силы жить, сопротивляться судьбе и надеяться на лучшее. Когда же обман раскрылся, реальная жизнь ужаснула Актера — и он повесился, Настя впала в отчаяние, Васька Пепел попал в тюрьму при первой же попытке изменить свою судьбу. Таким образом, философия Луки включает в себя и христианское долготерпение, и чуткость к чужому страданию, и трезвый реализм. Это одна из точек зрения в споре о человеке — «ложь во спасение». Ей верят слабые, впечатлительные люди, как верят они в «золотые сны». Это Актер, Пепел, Настя. Тем же, кто находит опору в себе самом, не нужны ни жалость, ни успокоительная ложь.</w:t>
      </w:r>
    </w:p>
    <w:p>
      <w:pPr>
        <w:pStyle w:val="Normal"/>
        <w:widowControl/>
        <w:spacing w:lineRule="auto" w:line="240"/>
        <w:ind w:firstLine="142"/>
        <w:jc w:val="left"/>
        <w:rPr>
          <w:sz w:val="24"/>
          <w:szCs w:val="24"/>
        </w:rPr>
      </w:pPr>
      <w:r>
        <w:rPr>
          <w:sz w:val="24"/>
          <w:szCs w:val="24"/>
        </w:rPr>
        <w:t>Другой взгляд на человека у Бубнова. Он исповедует правду факта. Не следует пытаться что-то изменить в жизни, нужно смириться со злом и плыть по течению:</w:t>
      </w:r>
    </w:p>
    <w:p>
      <w:pPr>
        <w:pStyle w:val="Normal"/>
        <w:widowControl/>
        <w:spacing w:lineRule="auto" w:line="240"/>
        <w:ind w:firstLine="142"/>
        <w:jc w:val="left"/>
        <w:rPr>
          <w:sz w:val="24"/>
          <w:szCs w:val="24"/>
        </w:rPr>
      </w:pPr>
      <w:r>
        <w:rPr>
          <w:sz w:val="24"/>
          <w:szCs w:val="24"/>
        </w:rPr>
        <w:t>«Люди все живут... как щепки по реке плывут». Эта позиция подрывает стремление каждого человека к лучшему, лишает его надежды, делает его пассивным, жестоким и бессердечным. Сама судьба Бубнова подтверждает его же точку зрения на человека-щепку.</w:t>
      </w:r>
    </w:p>
    <w:p>
      <w:pPr>
        <w:pStyle w:val="Normal"/>
        <w:widowControl/>
        <w:spacing w:lineRule="auto" w:line="240"/>
        <w:ind w:firstLine="142"/>
        <w:jc w:val="left"/>
        <w:rPr>
          <w:sz w:val="24"/>
          <w:szCs w:val="24"/>
        </w:rPr>
      </w:pPr>
      <w:r>
        <w:rPr>
          <w:sz w:val="24"/>
          <w:szCs w:val="24"/>
        </w:rPr>
        <w:t>Самый сокрушительный удар философии Луки и Бубнова наносит Сатин, который тоже, правда, не пойдет дальше своих слов о всесильном человеке. Человеке с большой буквы. Но именно он высказывает мысль о том, что спасение человека в нем самом: «Все — в человеке, все для человека! Существует только человек, все остальное — дело его рук и его мозга!» Человек — центр мироздания, он — творец, преобразователь жизни. Отвергая «ложь во спасение», Сатин говорит:</w:t>
      </w:r>
    </w:p>
    <w:p>
      <w:pPr>
        <w:pStyle w:val="Normal"/>
        <w:widowControl/>
        <w:spacing w:lineRule="auto" w:line="240"/>
        <w:ind w:firstLine="142"/>
        <w:jc w:val="left"/>
        <w:rPr>
          <w:sz w:val="24"/>
          <w:szCs w:val="24"/>
        </w:rPr>
      </w:pPr>
      <w:r>
        <w:rPr>
          <w:sz w:val="24"/>
          <w:szCs w:val="24"/>
        </w:rPr>
        <w:t>«Ложь — религия рабов и хозяев... Правда — бог свободного человека! Чело-век! Это — великолепно! Это звучит... гордо! Че-ло-век! Надо уважать человека! Не жалеть... не унижать его жалостью... уважать надо!»</w:t>
      </w:r>
    </w:p>
    <w:p>
      <w:pPr>
        <w:pStyle w:val="Normal"/>
        <w:widowControl/>
        <w:spacing w:lineRule="auto" w:line="240"/>
        <w:ind w:firstLine="142"/>
        <w:jc w:val="left"/>
        <w:rPr>
          <w:sz w:val="24"/>
          <w:szCs w:val="24"/>
        </w:rPr>
      </w:pPr>
      <w:r>
        <w:rPr>
          <w:sz w:val="24"/>
          <w:szCs w:val="24"/>
        </w:rPr>
        <w:t>7. По мысли автора, только вера человека в свои собственные силы и его мужество смогут изменить окружающий мир.</w:t>
      </w:r>
    </w:p>
    <w:p>
      <w:pPr>
        <w:pStyle w:val="Normal"/>
        <w:widowControl/>
        <w:spacing w:lineRule="auto" w:line="240"/>
        <w:ind w:firstLine="142"/>
        <w:jc w:val="left"/>
        <w:rPr>
          <w:sz w:val="24"/>
          <w:szCs w:val="24"/>
        </w:rPr>
      </w:pPr>
      <w:r>
        <w:rPr>
          <w:sz w:val="24"/>
          <w:szCs w:val="24"/>
        </w:rPr>
        <w:t>Автор заканчивает пьесу словами Сатина: «Эх... испортил песню... дурак!» — которые произнесены в ответ на известие о смерти Актера. Устами Сатина Горький адресует эти слова Актеру, который перестал бороться за свою жизнь, смирился и ушел от проблем. Кто виноват в этом? Актер ли, поверивший Луке, или Сатин, раскрывший ему глаза на правду жизни? Что лучше: жестокая правда, которая «обух для человека», или утешительная ложь?</w:t>
      </w:r>
    </w:p>
    <w:p>
      <w:pPr>
        <w:pStyle w:val="Normal"/>
        <w:widowControl/>
        <w:spacing w:lineRule="auto" w:line="240"/>
        <w:ind w:firstLine="142"/>
        <w:jc w:val="left"/>
        <w:rPr>
          <w:sz w:val="24"/>
          <w:szCs w:val="24"/>
        </w:rPr>
      </w:pPr>
      <w:r>
        <w:rPr>
          <w:sz w:val="24"/>
          <w:szCs w:val="24"/>
        </w:rPr>
        <w:t>Финал пьесы неоднозначен. Выдвинув в монологе Сатина идею сильной личности, автор помогает героям что-то почувствовать, что-то понять, осознать. Но ответа на вопрос автора: «Что лучше: истина или сострадание?» — в пьесе нет.</w:t>
      </w:r>
    </w:p>
    <w:p>
      <w:pPr>
        <w:pStyle w:val="Normal"/>
        <w:widowControl/>
        <w:spacing w:lineRule="auto" w:line="240"/>
        <w:ind w:firstLine="142"/>
        <w:jc w:val="left"/>
        <w:rPr>
          <w:b/>
          <w:b/>
          <w:i/>
          <w:i/>
          <w:sz w:val="24"/>
          <w:szCs w:val="24"/>
        </w:rPr>
      </w:pPr>
      <w:r>
        <w:rPr>
          <w:b/>
          <w:i/>
          <w:sz w:val="24"/>
          <w:szCs w:val="24"/>
        </w:rPr>
      </w:r>
    </w:p>
    <w:p>
      <w:pPr>
        <w:pStyle w:val="Normal"/>
        <w:widowControl/>
        <w:spacing w:lineRule="auto" w:line="240"/>
        <w:ind w:firstLine="142"/>
        <w:jc w:val="left"/>
        <w:rPr>
          <w:b/>
          <w:b/>
          <w:sz w:val="24"/>
          <w:szCs w:val="24"/>
        </w:rPr>
      </w:pPr>
      <w:r>
        <w:rPr>
          <w:b/>
          <w:sz w:val="24"/>
          <w:szCs w:val="24"/>
        </w:rPr>
        <w:t>А. И. Куприн</w:t>
      </w:r>
    </w:p>
    <w:p>
      <w:pPr>
        <w:pStyle w:val="Normal"/>
        <w:widowControl/>
        <w:spacing w:lineRule="auto" w:line="240"/>
        <w:ind w:firstLine="142"/>
        <w:jc w:val="left"/>
        <w:rPr/>
      </w:pPr>
      <w:r>
        <w:rPr>
          <w:b/>
          <w:sz w:val="24"/>
          <w:szCs w:val="24"/>
        </w:rPr>
        <w:t xml:space="preserve">Вопрос 36. </w:t>
      </w:r>
      <w:r>
        <w:rPr>
          <w:b/>
          <w:i/>
          <w:sz w:val="24"/>
          <w:szCs w:val="24"/>
        </w:rPr>
        <w:t>Основные темы и идеи прозы А. И. Куприна.</w:t>
      </w:r>
    </w:p>
    <w:p>
      <w:pPr>
        <w:pStyle w:val="Normal"/>
        <w:widowControl/>
        <w:spacing w:lineRule="auto" w:line="240"/>
        <w:ind w:firstLine="142"/>
        <w:jc w:val="left"/>
        <w:rPr>
          <w:b/>
          <w:b/>
          <w:sz w:val="24"/>
          <w:szCs w:val="24"/>
        </w:rPr>
      </w:pPr>
      <w:r>
        <w:rPr>
          <w:b/>
          <w:sz w:val="24"/>
          <w:szCs w:val="24"/>
        </w:rPr>
        <w:t>1. Слово о творчестве А. И. Куприн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Основные темы и идем творчеств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а) «Молох» — изображение буржуазного обществ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б) изображение армии («Ночная смена», «Поход», «Поединок»);</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в) конфликт романтического героя с обыденной действительностью («Олес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г) тема гармонии природы, красоты человека («Изумруд», «Белый пудель», «Собачье счастье», «Суламифь»);</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д) тема любви («Гранатовый браслет»).</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Духовная атмосфера эпохи.</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1. Творчество А. И. Куприна своеобразно и интересно, в нем поражает наблюдательность автора и удивительное правдоподобие, с которыми он описывает жизнь людей. Как писатель-реалист, Куприн внимательно всматривается в жизнь и выделяет в ней главные, существенные стороны.</w:t>
      </w:r>
    </w:p>
    <w:p>
      <w:pPr>
        <w:pStyle w:val="Normal"/>
        <w:widowControl/>
        <w:spacing w:lineRule="auto" w:line="240"/>
        <w:ind w:firstLine="142"/>
        <w:jc w:val="left"/>
        <w:rPr>
          <w:sz w:val="24"/>
          <w:szCs w:val="24"/>
        </w:rPr>
      </w:pPr>
      <w:r>
        <w:rPr>
          <w:sz w:val="24"/>
          <w:szCs w:val="24"/>
        </w:rPr>
        <w:t>2. а) Это дало Куприну возможность создать в 1896 году крупное произведение «Молох», посвященное важнейшей теме капиталистического развития России. Правдиво и без прикрас писатель изобразил подлинный облик буржуазной цивилизации. В этом произведении он обличает лицемерную мораль, продажность и фальшь в отношениях между людьми в капиталистическом обществе.</w:t>
      </w:r>
    </w:p>
    <w:p>
      <w:pPr>
        <w:pStyle w:val="Normal"/>
        <w:widowControl/>
        <w:spacing w:lineRule="auto" w:line="240"/>
        <w:ind w:firstLine="142"/>
        <w:jc w:val="left"/>
        <w:rPr>
          <w:sz w:val="24"/>
          <w:szCs w:val="24"/>
        </w:rPr>
      </w:pPr>
      <w:r>
        <w:rPr>
          <w:sz w:val="24"/>
          <w:szCs w:val="24"/>
        </w:rPr>
        <w:t>Куприн показывает большой завод, где рабочие подвергаются жестокой эксплуатации. Главный герой, инженер Бобров, честный, гуманный человек, потрясен и возмущен этой страшной картиной. В то же время автор рисует рабочих как безропотную толпу, бессильную предпринять какие-либо активные действия. В «Молохе» наметились мотивы, характерные для всего последующего творчества Куприна. Образы гуманистов-правдоискателей пройдут длинной вереницей во многих его произведениях. Герои эти тоскуют по красоте жизни, отвергая современную им уродливую буржуазную действительность.</w:t>
      </w:r>
    </w:p>
    <w:p>
      <w:pPr>
        <w:pStyle w:val="Normal"/>
        <w:widowControl/>
        <w:spacing w:lineRule="auto" w:line="240"/>
        <w:ind w:firstLine="142"/>
        <w:jc w:val="left"/>
        <w:rPr>
          <w:sz w:val="24"/>
          <w:szCs w:val="24"/>
        </w:rPr>
      </w:pPr>
      <w:r>
        <w:rPr>
          <w:sz w:val="24"/>
          <w:szCs w:val="24"/>
        </w:rPr>
        <w:t>б) Страницы, исполненные огромной разоблачающей силы, посвятил Куприн описанию царской армии. Армия являлась оплотом самодержавия, против которого в те годы поднимались все прогрессивные силы русского общества. Вот почему произведения Куприна «Ночная смена», «Поход», а затем и «Поединок» имели большое общественное звучание. Царская армия, с ее бездарным, морально выродившимся командованием, предстает на страницах «Поединка» во всем своем неприглядном облике. Перед нами проходит целая галерея тупиц и выродков, лишенных всяких проблесков человечности. Им противостоит главный герой повести подпоручик Ромашов. Он всей душой протестует против этого кошмара, но не способен найти пути к его преодолению. Отсюда и вытекает название повести — «Поединок». Тема повести — драма «маленького человека», его поединок с невежественной средой, который заканчивается гибелью героя.</w:t>
      </w:r>
    </w:p>
    <w:p>
      <w:pPr>
        <w:pStyle w:val="Normal"/>
        <w:widowControl/>
        <w:spacing w:lineRule="auto" w:line="240"/>
        <w:ind w:firstLine="142"/>
        <w:jc w:val="left"/>
        <w:rPr>
          <w:sz w:val="24"/>
          <w:szCs w:val="24"/>
        </w:rPr>
      </w:pPr>
      <w:r>
        <w:rPr>
          <w:sz w:val="24"/>
          <w:szCs w:val="24"/>
        </w:rPr>
        <w:t>в) Но не во всех своих произведениях Куприн придерживается рамок строго реалистического направления. В его повестях есть и романтические тенденции. Он помещает романтических героев в повседневную жизнь, в реальную обстановку, рядом с обыкновенными людьми. И очень часто поэтому основным конфликтом в его произведениях становится конфликт романтического героя с обыденностью, серостью, пошлостью.</w:t>
      </w:r>
    </w:p>
    <w:p>
      <w:pPr>
        <w:pStyle w:val="Normal"/>
        <w:widowControl/>
        <w:spacing w:lineRule="auto" w:line="240"/>
        <w:ind w:firstLine="142"/>
        <w:jc w:val="left"/>
        <w:rPr>
          <w:sz w:val="24"/>
          <w:szCs w:val="24"/>
        </w:rPr>
      </w:pPr>
      <w:r>
        <w:rPr>
          <w:sz w:val="24"/>
          <w:szCs w:val="24"/>
        </w:rPr>
        <w:t>В замечательном рассказе «Олеся», проникнутом подлинным гуманизмом, Куприн воспевает людей, живущих среди природы, не тронутых стяжательством и растлевающей буржуазной цивилизацией. На фоне дикой, величественной, прекрасной природы живут сильные, самобытные люди — «дети природы». Такова Олеся, которая так же проста, естественна и прекрасна, как сама природа. Автор явно романтизирует образ «дочери лесов». Но ее поведение, психологически тонко мотивированное, позволяет увидеть реальные перспективы жизни. Наделенная небывалой силой душа вносит гармонию в заведомо противоречивые отношения людей. Столь редкий дар выражается в любви к Ивану Тимофеевичу. Олеся как бы возвращает ненадолго утраченную им естественность переживаний. Таким образом, в повести описывается любовь человека-реалиста и романтической героини. Иван Тимофеевич попадает в романтический мир героини, а она — в его реальность.</w:t>
      </w:r>
    </w:p>
    <w:p>
      <w:pPr>
        <w:pStyle w:val="Normal"/>
        <w:widowControl/>
        <w:spacing w:lineRule="auto" w:line="240"/>
        <w:ind w:firstLine="142"/>
        <w:jc w:val="left"/>
        <w:rPr>
          <w:sz w:val="24"/>
          <w:szCs w:val="24"/>
        </w:rPr>
      </w:pPr>
      <w:r>
        <w:rPr>
          <w:sz w:val="24"/>
          <w:szCs w:val="24"/>
        </w:rPr>
        <w:t>г) Тема природы и человека волнует Куприна на протяжении всей его жизни. Мощь и красота природы, животные как составная часть природы, человек, не потерявший с ней связь, живущий по ее законам, — вот грани этой темы. Куприна восхищает красота лошади («Изумруд»), верность собаки («Белый пудель», «Собачье счастье»), женская молодость («Суламифь»). Куприн воспевает прекрасный, гармоничный, живой мир природы.</w:t>
      </w:r>
    </w:p>
    <w:p>
      <w:pPr>
        <w:pStyle w:val="Normal"/>
        <w:widowControl/>
        <w:spacing w:lineRule="auto" w:line="240"/>
        <w:ind w:firstLine="142"/>
        <w:jc w:val="left"/>
        <w:rPr>
          <w:sz w:val="24"/>
          <w:szCs w:val="24"/>
        </w:rPr>
      </w:pPr>
      <w:r>
        <w:rPr>
          <w:sz w:val="24"/>
          <w:szCs w:val="24"/>
        </w:rPr>
        <w:t>д) Только там, где человек живет в ладу с природой, любовь прекрасна и естественна. В искусственной жизни людей любовь, подлинная любовь, которая бывает раз в сто лет, оказывается неузнанной, непонятой и гонимой. В «Гранатовом браслете» этим даром любви наделен бедный чиновник Желтков. Великая любовь становится смыслом и содержанием его жизни. Героиня — княгиня Вера Шеина — не только не отвечает на его чувство, но и воспринимает его письма, подарок — гранатовый браслет — как нечто ненужное, нарушающее ее покой, привычный уклад жизни. Только после смерти Желткова она понимает, что мимо прошла «любовь, о которой мечтает каждая женщина». Взаимная, совершенная любовь не состоялась, но это высокое и поэтическое чувство, пусть сосредоточенное в одной душе, открывает путь к прекрасному перерождению другой. Здесь автор показывает любовь как феномен жизни, как нежданный подарок — поэтический, озаряющий жизнь среди обыденности, трезвой реальности и устойчивого быта.</w:t>
      </w:r>
    </w:p>
    <w:p>
      <w:pPr>
        <w:pStyle w:val="Normal"/>
        <w:widowControl/>
        <w:spacing w:lineRule="auto" w:line="240"/>
        <w:ind w:firstLine="142"/>
        <w:jc w:val="left"/>
        <w:rPr>
          <w:sz w:val="24"/>
          <w:szCs w:val="24"/>
        </w:rPr>
      </w:pPr>
      <w:r>
        <w:rPr>
          <w:sz w:val="24"/>
          <w:szCs w:val="24"/>
        </w:rPr>
        <w:t>3. Размышляя об индивидуальности героя, его месте среди других, о судьбе России в кризисное время, на рубеже двух веков, Куприн изучал духовную атмосферу эпохи, изображал «живые картины» окружающего.</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b/>
          <w:sz w:val="24"/>
          <w:szCs w:val="24"/>
        </w:rPr>
        <w:t xml:space="preserve">Вопрос 37. </w:t>
      </w:r>
      <w:r>
        <w:rPr>
          <w:b/>
          <w:i/>
          <w:sz w:val="24"/>
          <w:szCs w:val="24"/>
        </w:rPr>
        <w:t>Тема любви в прозе А. И. Куприна (на примере одного произведения).</w:t>
      </w:r>
    </w:p>
    <w:p>
      <w:pPr>
        <w:pStyle w:val="Normal"/>
        <w:widowControl/>
        <w:spacing w:lineRule="auto" w:line="240"/>
        <w:ind w:firstLine="142"/>
        <w:jc w:val="left"/>
        <w:rPr>
          <w:b/>
          <w:b/>
          <w:sz w:val="24"/>
          <w:szCs w:val="24"/>
        </w:rPr>
      </w:pPr>
      <w:r>
        <w:rPr>
          <w:b/>
          <w:sz w:val="24"/>
          <w:szCs w:val="24"/>
        </w:rPr>
        <w:t>ПЛАН ОТВЕТ»</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Тема любви — одна из основных в творчестве А. И. Куприн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Сюжет, идея повести «Гранатовый браслет».</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Великая сила любви.</w:t>
      </w:r>
    </w:p>
    <w:p>
      <w:pPr>
        <w:pStyle w:val="Normal"/>
        <w:widowControl/>
        <w:spacing w:lineRule="auto" w:line="240"/>
        <w:ind w:firstLine="142"/>
        <w:jc w:val="left"/>
        <w:rPr>
          <w:sz w:val="24"/>
          <w:szCs w:val="24"/>
        </w:rPr>
      </w:pPr>
      <w:r>
        <w:rPr>
          <w:sz w:val="24"/>
          <w:szCs w:val="24"/>
        </w:rPr>
        <w:t>1. У любви каждого человека есть свой свет, своя печаль, свое счастье, свое благоухание. Любимые герои А. И. Куприна стремятся к любви и красоте, но обрести прекрасное в жизни, где царят пошлость и духовное рабство, они не могут. Многие из них не находят счастья или гибнут в столкновении с враждебным миром, но всем своим существованием, всеми своими мечтами они утверждают мысль о возможности счастья на земле.</w:t>
      </w:r>
    </w:p>
    <w:p>
      <w:pPr>
        <w:pStyle w:val="Normal"/>
        <w:widowControl/>
        <w:spacing w:lineRule="auto" w:line="240"/>
        <w:ind w:firstLine="142"/>
        <w:jc w:val="left"/>
        <w:rPr>
          <w:sz w:val="24"/>
          <w:szCs w:val="24"/>
        </w:rPr>
      </w:pPr>
      <w:r>
        <w:rPr>
          <w:sz w:val="24"/>
          <w:szCs w:val="24"/>
        </w:rPr>
        <w:t>Любовь — заветная тема для Куприна. Любовью величественной и всепроникающей, вечной трагедией и вечной тайной наполнены страницы «Олеси» и «Суламифи». Любовь, возрождающая человека, раскрывающая все человеческие способности, проникающая в самые потаенные уголки души, входит в сердце читателя со страниц «Гранатового браслета». В этом удивительном по своей поэтичности произведении автор воспевает дар неземной любви, приравнивая его к высокому искусству.</w:t>
      </w:r>
    </w:p>
    <w:p>
      <w:pPr>
        <w:pStyle w:val="Normal"/>
        <w:widowControl/>
        <w:spacing w:lineRule="auto" w:line="240"/>
        <w:ind w:firstLine="142"/>
        <w:jc w:val="left"/>
        <w:rPr>
          <w:sz w:val="24"/>
          <w:szCs w:val="24"/>
        </w:rPr>
      </w:pPr>
      <w:r>
        <w:rPr>
          <w:sz w:val="24"/>
          <w:szCs w:val="24"/>
        </w:rPr>
        <w:t>2. В основе сюжета рассказа лежит курьезный случай из жизни. Единственное, что изменил автор, это финал. Но удивительно то, что анекдотическая ситуация превращается под пером писателя в гимн любви. Куприн считал, что любовь — это дар от Бога. На прекрасное, возвышенное чувство способны далеко не многие. Герой «Поединка» Назанский говорит о любви так:</w:t>
      </w:r>
    </w:p>
    <w:p>
      <w:pPr>
        <w:pStyle w:val="Normal"/>
        <w:widowControl/>
        <w:spacing w:lineRule="auto" w:line="240"/>
        <w:ind w:firstLine="142"/>
        <w:jc w:val="left"/>
        <w:rPr>
          <w:sz w:val="24"/>
          <w:szCs w:val="24"/>
        </w:rPr>
      </w:pPr>
      <w:r>
        <w:rPr>
          <w:sz w:val="24"/>
          <w:szCs w:val="24"/>
        </w:rPr>
        <w:t>«Она — удел избранных. Вот вам пример: все люди обладают слухом, но у миллионов он как у рыб, а один из этого миллиона — Бетховен. Так во всем: в поэзии, в художестве, в мудрости... И любовь имеет свои вершины, доступные лишь единицам из миллионов». И такая любовь озаряет «маленького человека», телеграфиста Желткова. Она становится для него великим счастьем и великой трагедией. Он любит прекрасную княгиню Веру, не надеясь на взаимность. Как точно замечает генерал Аносов, «любовь должна быть трагедией. Величайшей тайной в мире! Никакие жизненные удобства, расчеты и компромиссы не должны ее касаться». Для Желткова и не существует ничего, кроме любви, которая «заключает весь смысл жизни — всю Вселенную!» Но трагедия рассказа не только в том, что Желтков и княгиня Вера принадлежат к разным сословиям, и даже не в том, что он влюблен в замужнюю женщину, а в том, что окружающие прекрасно обходятся в жизни без настоящей любви и видят в этом чувстве все что угодно, но только не святую и чистую привязанность.</w:t>
      </w:r>
    </w:p>
    <w:p>
      <w:pPr>
        <w:pStyle w:val="Normal"/>
        <w:widowControl/>
        <w:spacing w:lineRule="auto" w:line="240"/>
        <w:ind w:firstLine="142"/>
        <w:jc w:val="left"/>
        <w:rPr>
          <w:sz w:val="24"/>
          <w:szCs w:val="24"/>
        </w:rPr>
      </w:pPr>
      <w:r>
        <w:rPr>
          <w:sz w:val="24"/>
          <w:szCs w:val="24"/>
        </w:rPr>
        <w:t>Существует мнение, неоднократно высказанное критиками, что в образе Желткова есть некоторая ущербность, ибо для него весь мир сузился до любви к женщине. Куприн же своим рассказом подтверждает, что для его героя не мир сужается до любви, а любовь расширяется до размеров целого мира. Она настолько велика, что заслоняет собой все, становится уже не частью жизни, пусть даже самой большой, а самой жизнью. Поэтому без любимой женщины Желткову нечем больше жить. Но Желтков решил пойти на смерть во имя возлюбленной, чтобы не причинять ей беспокойства своим существованием. Он жертвует собой во имя ее счастья, а не умирает от безысходности, лишившись единственного смысла жизни. Желтков никогда не был близко знаком с Верой Шейной, и потому «заочная» утрата Веры не стала бы для него концом любви и жизни. Ведь любовь, где бы он ни находился, всегда была с ним и вселяла в него жизненные силы. Он не так часто видел Веру, чтобы, перестав следить за ней, утратить свое великое чувство. Такая любовь способна преодолеть любое расстояние. Но если любовь может поставить под сомнение честь любимой женщины, а любовь есть жизнь, то нет выше радости и блаженства, чем пожертвовать своей жизнью.</w:t>
      </w:r>
    </w:p>
    <w:p>
      <w:pPr>
        <w:pStyle w:val="Normal"/>
        <w:widowControl/>
        <w:spacing w:lineRule="auto" w:line="240"/>
        <w:ind w:firstLine="142"/>
        <w:jc w:val="left"/>
        <w:rPr>
          <w:sz w:val="24"/>
          <w:szCs w:val="24"/>
        </w:rPr>
      </w:pPr>
      <w:r>
        <w:rPr>
          <w:sz w:val="24"/>
          <w:szCs w:val="24"/>
        </w:rPr>
        <w:t>Однако страшное в том, что сама Вера «находится в сладкой дремоте» и еще не способна понять, что «ее жизненный путь пересекла именно такая любовь, о которой грезят женщины и на которую больше не способны мужчины». Куприн создал рассказ не о зарождении любви Веры, а именно о ее пробуждении ото сна. Уже само появление гранатового браслета с письмом Желткова вносит в жизнь героини взволнованное ожидание. При виде «пяти алых кровавых огней, дрожащих внутри пяти гранатов», так не похожих на привычные дорогие подарки мужа и сестры, она ощущает беспокойство. Все происходящее далее обостряет сознание исключительности прошедшей мимо любви, а когда наступает развязка, княгиня видит на мертвом лице Желткова «то самое умиротворенное выражение», как «на масках великих страдальцев — Пушкина и Наполеона». Величие пережитого простым человеком чувства постигается ею под звуки бетховенской сонаты, как бы доносящей до героини его потрясение, его боль и счастье, и неожиданно вытесняет из души все суетное, вселяя ответное облагораживающее страдание. Последнее письмо Желткова поднимает тему любви до высокого трагизма. Оно предсмертное, поэтому каждая его строка наполнена особенно глубоким смыслом. Но еще важнее, что со смертью героя не заканчивается звучание патетических мотивов всевластной любви. Желтков, умирая, завещает свою любовь миру и Вере. Великая любовь безвестного человека входит в ее жизнь и будет существовать в ее сознании как неизгладимое воспоминание о таинстве, с которым она соприкоснулась и значение которого не сумела вовремя понять.</w:t>
      </w:r>
    </w:p>
    <w:p>
      <w:pPr>
        <w:pStyle w:val="Normal"/>
        <w:widowControl/>
        <w:spacing w:lineRule="auto" w:line="240"/>
        <w:ind w:firstLine="142"/>
        <w:jc w:val="left"/>
        <w:rPr>
          <w:sz w:val="24"/>
          <w:szCs w:val="24"/>
        </w:rPr>
      </w:pPr>
      <w:r>
        <w:rPr>
          <w:sz w:val="24"/>
          <w:szCs w:val="24"/>
        </w:rPr>
        <w:t>Имя героини Куприн выбирает не случайно — Вера. Вера остается в этом суетном мире, когда умирает Желтков, она познала, что такое настоящая любовь. Но и в мире остается вера в то, что Желтков был не единственным человеком, наделенным таким неземным чувством.</w:t>
      </w:r>
    </w:p>
    <w:p>
      <w:pPr>
        <w:pStyle w:val="Normal"/>
        <w:widowControl/>
        <w:spacing w:lineRule="auto" w:line="240"/>
        <w:ind w:firstLine="142"/>
        <w:jc w:val="left"/>
        <w:rPr>
          <w:sz w:val="24"/>
          <w:szCs w:val="24"/>
        </w:rPr>
      </w:pPr>
      <w:r>
        <w:rPr>
          <w:sz w:val="24"/>
          <w:szCs w:val="24"/>
        </w:rPr>
        <w:t>3. Эмоциональная волна, нарастающая на протяжении всего рассказа, достигает предельного накала в заключительной главе, где тема великой и очищающей любви раскрывается полностью в величественных аккордах гениальной сонаты Бетховена. Музыка властно овладевает героиней, и в ее душе слагаются слова, которые как бы нашептывает любивший ее больше жизни человек: «Да святится имя Твое!..» В этих последних словах звучит и мольба о любви, и глубокая скорбь о недостижимости ее. Здесь и происходит то великое соприкосновение душ, из которых одна слишком поздно поняла другую.</w:t>
      </w:r>
    </w:p>
    <w:p>
      <w:pPr>
        <w:pStyle w:val="Normal"/>
        <w:widowControl/>
        <w:spacing w:lineRule="auto" w:line="240"/>
        <w:ind w:firstLine="142"/>
        <w:jc w:val="left"/>
        <w:rPr>
          <w:b/>
          <w:b/>
          <w:sz w:val="24"/>
          <w:szCs w:val="24"/>
        </w:rPr>
      </w:pPr>
      <w:r>
        <w:rPr>
          <w:b/>
          <w:sz w:val="24"/>
          <w:szCs w:val="24"/>
        </w:rPr>
      </w:r>
    </w:p>
    <w:p>
      <w:pPr>
        <w:pStyle w:val="Normal"/>
        <w:widowControl/>
        <w:spacing w:lineRule="auto" w:line="240"/>
        <w:ind w:firstLine="142"/>
        <w:jc w:val="left"/>
        <w:rPr>
          <w:b/>
          <w:b/>
          <w:sz w:val="24"/>
          <w:szCs w:val="24"/>
        </w:rPr>
      </w:pPr>
      <w:r>
        <w:rPr>
          <w:b/>
          <w:sz w:val="24"/>
          <w:szCs w:val="24"/>
        </w:rPr>
        <w:t>Поэзия «серебряного века»</w:t>
      </w:r>
    </w:p>
    <w:p>
      <w:pPr>
        <w:pStyle w:val="Normal"/>
        <w:widowControl/>
        <w:spacing w:lineRule="auto" w:line="240"/>
        <w:ind w:firstLine="142"/>
        <w:jc w:val="left"/>
        <w:rPr/>
      </w:pPr>
      <w:r>
        <w:rPr>
          <w:b/>
          <w:sz w:val="24"/>
          <w:szCs w:val="24"/>
        </w:rPr>
        <w:t xml:space="preserve">Вопрос 38. </w:t>
      </w:r>
      <w:r>
        <w:rPr>
          <w:b/>
          <w:i/>
          <w:sz w:val="24"/>
          <w:szCs w:val="24"/>
        </w:rPr>
        <w:t>Поэзия «серебряного века» (общий обзор). Чтение наизусть одного из стихотворений.</w:t>
      </w:r>
    </w:p>
    <w:p>
      <w:pPr>
        <w:pStyle w:val="Normal"/>
        <w:widowControl/>
        <w:spacing w:lineRule="auto" w:line="240"/>
        <w:ind w:firstLine="142"/>
        <w:jc w:val="left"/>
        <w:rPr>
          <w:b/>
          <w:b/>
          <w:i/>
          <w:i/>
          <w:sz w:val="24"/>
          <w:szCs w:val="24"/>
        </w:rPr>
      </w:pPr>
      <w:r>
        <w:rPr>
          <w:b/>
          <w:i/>
          <w:sz w:val="24"/>
          <w:szCs w:val="24"/>
        </w:rPr>
      </w:r>
    </w:p>
    <w:p>
      <w:pPr>
        <w:pStyle w:val="Normal"/>
        <w:widowControl/>
        <w:spacing w:lineRule="auto" w:line="240"/>
        <w:ind w:firstLine="142"/>
        <w:jc w:val="left"/>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Основные литературные направления на рубеже XIX и XX веков:</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а) реализм:</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б) модернизм.</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Символизм:</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а) старая школ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б) новая школ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Акмеизм.</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4. Футуризм:</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а) кубофутурист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б) эгофутурист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5. Значение поэзии «серебряного века».</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pPr>
      <w:r>
        <w:rPr>
          <w:sz w:val="24"/>
          <w:szCs w:val="24"/>
        </w:rPr>
        <w:t xml:space="preserve">1. На рубеже XIX и XX веков радикально изменились буквально все стороны жизни России — экономика, политика, наука, технология, культура, искусство. Новая эпоха историко-культурного развития отличалась стремительной динамикой и острейшим драматизмом. Переход от классической литературы к новому литературному направлению сопровождался далеко не мирными процессами в общекультурной и внутрилитературной жизни, неожиданно быстрой сменой эстетических ориентиров, кардинальным обновлением литературных приемов. Особенно динамично развивалась в это время русская поэзия. Позднее поэзия этой поры получила название «поэтический ренессанс», или «серебряный век». Эпитет «серебряный» подразумевает индивидуальность и особое сияние (не блеск!), одухотворенность целого созвездия неповторимых художников слова этого времени. Возникнув по аналогии с понятием «золотой век», традиционно обозначавшим пушкинский период русской литературы, это словосочетание поначалу использовалось для характеристики вершинных явлений поэтической культуры XX века — творчества А. Блока, А. Белого, И. Анненского, А. Ахматовой, О. Мандельштама и других блестящих мастеров слова. Однако постепенно термин «серебряный век» стали относить ко всей художественной культуре России конца XIX — начала XX века: это символизм, акмеизм, «неокрестьянская» и частично футуристическая литература. В писательской среде возникла тяга к объединению между близкими по мировоззрению и эстетике литераторами, художниками, философами. Поэтому новые литературные направления, как правило, развивались из деятельности небольших писательских кружков, объединявших писателей со сходными взглядами на поэзию, искусство. Именно разная оценка возможностей и предназначения человека разводит поэтов по разным руслам единой литературы. </w:t>
      </w:r>
      <w:r>
        <w:rPr>
          <w:i/>
          <w:sz w:val="24"/>
          <w:szCs w:val="24"/>
        </w:rPr>
        <w:t>Реализм</w:t>
      </w:r>
      <w:r>
        <w:rPr>
          <w:sz w:val="24"/>
          <w:szCs w:val="24"/>
        </w:rPr>
        <w:t xml:space="preserve"> на рубеже веков продолжал оставаться масштабным и влиятельным литературным направлением. </w:t>
      </w:r>
      <w:r>
        <w:rPr>
          <w:i/>
          <w:sz w:val="24"/>
          <w:szCs w:val="24"/>
        </w:rPr>
        <w:t>Модернистскими</w:t>
      </w:r>
      <w:r>
        <w:rPr>
          <w:sz w:val="24"/>
          <w:szCs w:val="24"/>
        </w:rPr>
        <w:t xml:space="preserve"> принято считать прежде всего три литературных течения, заявивших о себе в период с 1890 по 1917 год. Это </w:t>
      </w:r>
      <w:r>
        <w:rPr>
          <w:i/>
          <w:sz w:val="24"/>
          <w:szCs w:val="24"/>
        </w:rPr>
        <w:t>символизм, акмеизм</w:t>
      </w:r>
      <w:r>
        <w:rPr>
          <w:sz w:val="24"/>
          <w:szCs w:val="24"/>
        </w:rPr>
        <w:t xml:space="preserve"> и </w:t>
      </w:r>
      <w:r>
        <w:rPr>
          <w:i/>
          <w:sz w:val="24"/>
          <w:szCs w:val="24"/>
        </w:rPr>
        <w:t>футуризм.</w:t>
      </w:r>
    </w:p>
    <w:p>
      <w:pPr>
        <w:pStyle w:val="Normal"/>
        <w:widowControl/>
        <w:spacing w:lineRule="auto" w:line="240"/>
        <w:ind w:firstLine="142"/>
        <w:jc w:val="left"/>
        <w:rPr/>
      </w:pPr>
      <w:r>
        <w:rPr>
          <w:sz w:val="24"/>
          <w:szCs w:val="24"/>
        </w:rPr>
        <w:t xml:space="preserve">2. </w:t>
      </w:r>
      <w:r>
        <w:rPr>
          <w:i/>
          <w:sz w:val="24"/>
          <w:szCs w:val="24"/>
        </w:rPr>
        <w:t>Символизм —</w:t>
      </w:r>
      <w:r>
        <w:rPr>
          <w:sz w:val="24"/>
          <w:szCs w:val="24"/>
        </w:rPr>
        <w:t xml:space="preserve"> самое крупное из модернистских течений, возникших в России. Начало его теоретическому самоопределению было положено Д. С. Мережковским. Центральное место в поэзии он отводил символу.</w:t>
      </w:r>
    </w:p>
    <w:p>
      <w:pPr>
        <w:pStyle w:val="Normal"/>
        <w:widowControl/>
        <w:spacing w:lineRule="auto" w:line="240"/>
        <w:ind w:firstLine="142"/>
        <w:jc w:val="left"/>
        <w:rPr>
          <w:sz w:val="24"/>
          <w:szCs w:val="24"/>
        </w:rPr>
      </w:pPr>
      <w:r>
        <w:rPr>
          <w:sz w:val="24"/>
          <w:szCs w:val="24"/>
        </w:rPr>
        <w:t>а) На начальном этапе своего существования символизм отражал декадентские тенденции — уныние, страх перед жизнью, неверие в возможности человек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ы — над бездною ступен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ети мрака, солнца жде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вет увидим и, как тен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ы в лучах его умрем.</w:t>
      </w:r>
    </w:p>
    <w:p>
      <w:pPr>
        <w:pStyle w:val="Style18"/>
        <w:ind w:left="0" w:firstLine="142"/>
        <w:jc w:val="left"/>
        <w:rPr>
          <w:rFonts w:ascii="Times New Roman" w:hAnsi="Times New Roman" w:cs="Times New Roman"/>
          <w:i w:val="false"/>
          <w:i w:val="false"/>
          <w:sz w:val="24"/>
          <w:szCs w:val="24"/>
        </w:rPr>
      </w:pPr>
      <w:r>
        <w:rPr>
          <w:rFonts w:cs="Times New Roman" w:ascii="Times New Roman" w:hAnsi="Times New Roman"/>
          <w:sz w:val="24"/>
          <w:szCs w:val="24"/>
        </w:rPr>
        <w:t>К группе декадентских поэтов принадлежали З. Гиппиус, В. Брюсов, Н. Минский, К. Бальмонт, Ф. Сологуб.</w:t>
      </w:r>
    </w:p>
    <w:p>
      <w:pPr>
        <w:pStyle w:val="Normal"/>
        <w:widowControl/>
        <w:spacing w:lineRule="auto" w:line="240"/>
        <w:ind w:firstLine="142"/>
        <w:jc w:val="left"/>
        <w:rPr>
          <w:sz w:val="24"/>
          <w:szCs w:val="24"/>
        </w:rPr>
      </w:pPr>
      <w:r>
        <w:rPr>
          <w:sz w:val="24"/>
          <w:szCs w:val="24"/>
        </w:rPr>
        <w:t>б) Но затем в символизм влились новые поэты, существенно обновившие облик течения: А. Блок, А. Белый, Вяч. Иванов и другие. С их приходом многие из символистов пересмотрели свои взгляды на литературу, и символизм стал важным фактором русской культурно-духовной жизни. Для творчества символистов новой школы характерно стремление к высшему идеалу, вера в высокое предназначение искусства и призыв к объединению людей. Они проповедовали слитность творчества и религии, культ формы (символа), музыкальность стих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реди миров, в мерцании светил</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дной Звезды я повторяю им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 потому, что я Ее любил,</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А потому, что я томлюсь с друим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оплощение мечтани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семогущего игр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Этот мир очаровани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Этот мир из серебра!</w:t>
      </w:r>
    </w:p>
    <w:p>
      <w:pPr>
        <w:pStyle w:val="Normal"/>
        <w:widowControl/>
        <w:spacing w:lineRule="auto" w:line="240"/>
        <w:ind w:firstLine="142"/>
        <w:jc w:val="left"/>
        <w:rPr>
          <w:rFonts w:ascii="Times New Roman" w:hAnsi="Times New Roman" w:cs="Times New Roman"/>
          <w:sz w:val="24"/>
          <w:szCs w:val="24"/>
        </w:rPr>
      </w:pPr>
      <w:r>
        <w:rPr>
          <w:rFonts w:cs="Times New Roman"/>
          <w:sz w:val="24"/>
          <w:szCs w:val="24"/>
        </w:rPr>
      </w:r>
    </w:p>
    <w:p>
      <w:pPr>
        <w:pStyle w:val="Normal"/>
        <w:widowControl/>
        <w:spacing w:lineRule="auto" w:line="240"/>
        <w:ind w:firstLine="142"/>
        <w:jc w:val="left"/>
        <w:rPr/>
      </w:pPr>
      <w:r>
        <w:rPr>
          <w:sz w:val="24"/>
          <w:szCs w:val="24"/>
        </w:rPr>
        <w:t xml:space="preserve">3. </w:t>
      </w:r>
      <w:r>
        <w:rPr>
          <w:i/>
          <w:sz w:val="24"/>
          <w:szCs w:val="24"/>
        </w:rPr>
        <w:t>Акмеизм.</w:t>
      </w:r>
      <w:r>
        <w:rPr>
          <w:sz w:val="24"/>
          <w:szCs w:val="24"/>
        </w:rPr>
        <w:t xml:space="preserve"> В литературное объединение «Цех поэтов» вошли Н. Гумилев, С, Городецкий, М. Кузмин, О. Мандельштам, А. Ахматова. Поэты-акмеисты выступали за художественное освоение многообразного и яркого земного мира. Они противопоставляли мистическим устремлениям символизма «стихию естества», декларировали конкретно-чувственное восприятие «вечного мира», возврат слову его изначального смысл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росторен мир и многозвучен,</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многоцветней радуг он,</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вот Адаму он поручен,</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зобретателю имен.</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звать, узнать, сорвать покров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праздных тайн, и ветхой мглы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от первый подвиг. Подвиг новый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Живой земле пропеть хвалы.</w:t>
      </w:r>
    </w:p>
    <w:p>
      <w:pPr>
        <w:pStyle w:val="Style18"/>
        <w:ind w:left="0" w:firstLine="142"/>
        <w:jc w:val="left"/>
        <w:rPr>
          <w:rFonts w:ascii="Times New Roman" w:hAnsi="Times New Roman" w:cs="Times New Roman"/>
          <w:i w:val="false"/>
          <w:i w:val="false"/>
          <w:sz w:val="24"/>
          <w:szCs w:val="24"/>
        </w:rPr>
      </w:pPr>
      <w:r>
        <w:rPr>
          <w:rFonts w:cs="Times New Roman" w:ascii="Times New Roman" w:hAnsi="Times New Roman"/>
          <w:sz w:val="24"/>
          <w:szCs w:val="24"/>
        </w:rPr>
        <w:t>Наиболее авторитетными учителями для акмеистов стали поэты, сыгравшие заметную роль в символизме, — М. Кузмин, И. Анненский, А. Блок. Можно сказать, что акмеисты наследовали достижения символизма, нейтрализуя его крайности. Для акмеистов оказалась неприемлемой излишне настойчивая тенденция к восприятию реальности как знака непознаваемого, как искаженного подобия высших сущностей. Очень большое значение акмеисты придавали категории памяти. Память стала важнейшим эстетическим компонентом в творчестве А. Ахматовой, Н. Гумилева и О. Мандельштам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вижу все. Я все запомина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Любовно-кротко в сердце берег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Лишь одного я никогда не зна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даже вспомнить больше не могу...</w:t>
      </w:r>
    </w:p>
    <w:p>
      <w:pPr>
        <w:pStyle w:val="Style18"/>
        <w:ind w:left="0" w:firstLine="142"/>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tyle18"/>
        <w:ind w:left="0" w:firstLine="142"/>
        <w:jc w:val="left"/>
        <w:rPr>
          <w:rFonts w:ascii="Times New Roman" w:hAnsi="Times New Roman" w:cs="Times New Roman"/>
          <w:i w:val="false"/>
          <w:i w:val="false"/>
          <w:sz w:val="24"/>
          <w:szCs w:val="24"/>
        </w:rPr>
      </w:pPr>
      <w:r>
        <w:rPr>
          <w:rFonts w:cs="Times New Roman" w:ascii="Times New Roman" w:hAnsi="Times New Roman"/>
          <w:sz w:val="24"/>
          <w:szCs w:val="24"/>
        </w:rPr>
        <w:t>Но вступая, обновленный, в неизвестную стран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ичего я не забуду, ничего не прогляж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чтоб помнить каждый подвиг — и возвышеннос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к серебряному шлему прикую стальную цеп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олись, музыкант встревоженны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Люби, вспоминай и плач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с тусклой планеты брошенны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дхватывай легкий мяч!</w:t>
      </w:r>
    </w:p>
    <w:p>
      <w:pPr>
        <w:pStyle w:val="Style18"/>
        <w:ind w:left="0" w:firstLine="142"/>
        <w:jc w:val="left"/>
        <w:rPr/>
      </w:pPr>
      <w:r>
        <w:rPr>
          <w:rFonts w:cs="Times New Roman" w:ascii="Times New Roman" w:hAnsi="Times New Roman"/>
          <w:sz w:val="24"/>
          <w:szCs w:val="24"/>
        </w:rPr>
        <w:t xml:space="preserve">4. </w:t>
      </w:r>
      <w:r>
        <w:rPr>
          <w:rFonts w:cs="Times New Roman" w:ascii="Times New Roman" w:hAnsi="Times New Roman"/>
          <w:i w:val="false"/>
          <w:sz w:val="24"/>
          <w:szCs w:val="24"/>
        </w:rPr>
        <w:t>Футуризм —</w:t>
      </w:r>
      <w:r>
        <w:rPr>
          <w:rFonts w:cs="Times New Roman" w:ascii="Times New Roman" w:hAnsi="Times New Roman"/>
          <w:sz w:val="24"/>
          <w:szCs w:val="24"/>
        </w:rPr>
        <w:t xml:space="preserve"> это самое крайнее по эстетическому радикализму течение. Футуристы тяготели к формальному экспериментаторству и выступали против выражения общественных тенденций в искусстве. Для их поэзии характерен дух анархического бунтарства. Они могли дробить слово, создавать новое, комбинировать его с другими словами. Дух бунтарства у футуристов присутствовал не только при «освистывании» всего, что не соответствовало нормам футуристического направления, но и в создании стихов.</w:t>
      </w:r>
    </w:p>
    <w:p>
      <w:pPr>
        <w:pStyle w:val="Normal"/>
        <w:widowControl/>
        <w:spacing w:lineRule="auto" w:line="240"/>
        <w:ind w:firstLine="142"/>
        <w:jc w:val="left"/>
        <w:rPr>
          <w:sz w:val="24"/>
          <w:szCs w:val="24"/>
        </w:rPr>
      </w:pPr>
      <w:r>
        <w:rPr>
          <w:sz w:val="24"/>
          <w:szCs w:val="24"/>
        </w:rPr>
        <w:t>5. Кубофутуристы (В. Хлебников, Д. Бурлюк, В. Каменский, В. Маяковский) стремились к созданию трудной игры слов:</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Бобэоби пелись губ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ээоми пелись взор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иээо пелись бров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Лиэээй пелся облик...</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6. Эгофутуристы (И. Северянин) выступали как поэты изысканной общедоступност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Ананасы в шампанском! Ананасы в шампанск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Удивительно вкусно, искристо, остр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есь я в чем-то норвежском! Весь я в чем-то испанск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дохновляюсь порывно! И берусь за пер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7. Русская поэзия «серебряного века» явила блестящее созвездие ярких индивидуальностей. Поэты этой эпохи редко замыкались в пределах литературной школы или течения. Поэтому литературный процесс в большей мере определялся творческими индивидуальностями поэтов, чем историей направлений и течений.</w:t>
      </w:r>
    </w:p>
    <w:p>
      <w:pPr>
        <w:pStyle w:val="Normal"/>
        <w:widowControl/>
        <w:spacing w:lineRule="auto" w:line="240"/>
        <w:ind w:firstLine="142"/>
        <w:jc w:val="left"/>
        <w:rPr>
          <w:sz w:val="24"/>
          <w:szCs w:val="24"/>
        </w:rPr>
      </w:pPr>
      <w:r>
        <w:rPr>
          <w:sz w:val="24"/>
          <w:szCs w:val="24"/>
        </w:rPr>
        <w:t>Великие художники своего времени, отличавшиеся друг от друга не только стилем, но и мироощущением, художественным вкусом, поэты «серебряного века» сыграли видную роль в развитии и обновлении русского стиха.</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b/>
          <w:b/>
          <w:sz w:val="24"/>
          <w:szCs w:val="24"/>
        </w:rPr>
      </w:pPr>
      <w:r>
        <w:rPr>
          <w:b/>
          <w:sz w:val="24"/>
          <w:szCs w:val="24"/>
        </w:rPr>
        <w:t>Раздел V</w:t>
      </w:r>
    </w:p>
    <w:p>
      <w:pPr>
        <w:pStyle w:val="Normal"/>
        <w:widowControl/>
        <w:spacing w:lineRule="auto" w:line="240"/>
        <w:ind w:firstLine="142"/>
        <w:jc w:val="left"/>
        <w:rPr>
          <w:b/>
          <w:b/>
          <w:sz w:val="24"/>
          <w:szCs w:val="24"/>
        </w:rPr>
      </w:pPr>
      <w:r>
        <w:rPr>
          <w:b/>
          <w:sz w:val="24"/>
          <w:szCs w:val="24"/>
        </w:rPr>
        <w:t>Русская литература первой половины XX века</w:t>
      </w:r>
    </w:p>
    <w:p>
      <w:pPr>
        <w:pStyle w:val="Normal"/>
        <w:widowControl/>
        <w:spacing w:lineRule="auto" w:line="240"/>
        <w:ind w:firstLine="142"/>
        <w:jc w:val="left"/>
        <w:rPr>
          <w:b/>
          <w:b/>
          <w:sz w:val="24"/>
          <w:szCs w:val="24"/>
        </w:rPr>
      </w:pPr>
      <w:r>
        <w:rPr>
          <w:b/>
          <w:sz w:val="24"/>
          <w:szCs w:val="24"/>
        </w:rPr>
        <w:t>А. А. Блок</w:t>
      </w:r>
    </w:p>
    <w:p>
      <w:pPr>
        <w:pStyle w:val="Normal"/>
        <w:widowControl/>
        <w:spacing w:lineRule="auto" w:line="240"/>
        <w:ind w:firstLine="142"/>
        <w:jc w:val="left"/>
        <w:rPr/>
      </w:pPr>
      <w:r>
        <w:rPr>
          <w:b/>
          <w:sz w:val="24"/>
          <w:szCs w:val="24"/>
        </w:rPr>
        <w:t xml:space="preserve">Вопрос 39. </w:t>
      </w:r>
      <w:r>
        <w:rPr>
          <w:b/>
          <w:i/>
          <w:sz w:val="24"/>
          <w:szCs w:val="24"/>
        </w:rPr>
        <w:t>Тема Родины в лирике А. А. Блока.</w:t>
      </w:r>
    </w:p>
    <w:p>
      <w:pPr>
        <w:pStyle w:val="Normal"/>
        <w:widowControl/>
        <w:spacing w:lineRule="auto" w:line="240"/>
        <w:ind w:firstLine="142"/>
        <w:jc w:val="left"/>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Значение» темы Родины в творчестве А. Блок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Нераздельность судеб поэта и России: «Осенняя воля»; «Русь»; «Стихи о России»; «Новая Америка»; «Россия»; «Коршун».</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Цикл «На поле «Куликовом»:</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 xml:space="preserve">— </w:t>
      </w:r>
      <w:r>
        <w:rPr>
          <w:sz w:val="24"/>
          <w:szCs w:val="24"/>
        </w:rPr>
        <w:t>события русской истории - связь прошлого, настоящего и будущего;</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 xml:space="preserve">— </w:t>
      </w:r>
      <w:r>
        <w:rPr>
          <w:sz w:val="24"/>
          <w:szCs w:val="24"/>
        </w:rPr>
        <w:t>тема и идея цикле;</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 xml:space="preserve">— </w:t>
      </w:r>
      <w:r>
        <w:rPr>
          <w:sz w:val="24"/>
          <w:szCs w:val="24"/>
        </w:rPr>
        <w:t>композици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 xml:space="preserve">— </w:t>
      </w:r>
      <w:r>
        <w:rPr>
          <w:sz w:val="24"/>
          <w:szCs w:val="24"/>
        </w:rPr>
        <w:t>символик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4. Оптимистическое звучание темы Родины в творчестве А. Блока.</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1. Тема Родины, России занимала в творчестве Блока особое место и была для него поистине всеобъемлюща. В 1908 году в письме к К. С. Станиславскому он писал: «...Стоит передо мной моя тема, тема о России... этой теме я сознательно и бесповоротно посвящаю жизнь. Все ярче сознаю, что это — первейший вопрос, самый жизненный, самый реальный. К нему-то я подхожу давно, с начала своей сознательной жизни».</w:t>
      </w:r>
    </w:p>
    <w:p>
      <w:pPr>
        <w:pStyle w:val="Normal"/>
        <w:widowControl/>
        <w:spacing w:lineRule="auto" w:line="240"/>
        <w:ind w:firstLine="142"/>
        <w:jc w:val="left"/>
        <w:rPr>
          <w:sz w:val="24"/>
          <w:szCs w:val="24"/>
        </w:rPr>
      </w:pPr>
      <w:r>
        <w:rPr>
          <w:sz w:val="24"/>
          <w:szCs w:val="24"/>
        </w:rPr>
        <w:t>2. Особое значение приобретают стихотворения, где поэт развертывает «широкоохватный» образ Родины и подчеркивает свою неразрывную связь с ней. В стихотворении «Осенняя воля» (1905) отчетливо прослеживаются лермонтовские традици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ыхожу я в путь, открытый взора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етер гнет упругие куст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Битый камень лег по косогора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Желтой глины скудные пласт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от оно, мое веселье, пляше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звенит, звенит, в кустах пропав!</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вдали, вдали призывно маше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вой узорный, твой цветной рукав.</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д печалью нив твоих заплач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вой простор навеки полюбл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Лирический герой Блока не случайный прохожий, а один из сыновей России, идущий «знакомым» путем и сопричастный горькой судьбе тех, кто «умирает, не любя», но кто стремится к слиянию с родин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риюти ты в далях необъятных!</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ак и жить и плакать без теб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о-иному раскрывается образ отчизны в стихотворении «Русь» (1906). Русь — это тайна. Сначала кажется, что тайна Руси проистекает из «преданий старины»: «мутного взора колдуна», ведунов с ворожеями, ведьм, чертей… Но постепенно начинаешь понимать, что тайна Руси не в этом. Разгадка – в самой «живой душе» народа, и, чтобы ее постичь, надо жить одной жизнью с народом.</w:t>
      </w:r>
    </w:p>
    <w:p>
      <w:pPr>
        <w:pStyle w:val="Normal"/>
        <w:widowControl/>
        <w:spacing w:lineRule="auto" w:line="240"/>
        <w:ind w:firstLine="142"/>
        <w:jc w:val="left"/>
        <w:rPr>
          <w:sz w:val="24"/>
          <w:szCs w:val="24"/>
        </w:rPr>
      </w:pPr>
      <w:r>
        <w:rPr>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где разноликие народ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з края в край, из дола в дол</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едут ночные хоровод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д заревом горящих сел.</w:t>
      </w:r>
    </w:p>
    <w:p>
      <w:pPr>
        <w:pStyle w:val="Normal"/>
        <w:widowControl/>
        <w:spacing w:lineRule="auto" w:line="240"/>
        <w:ind w:firstLine="142"/>
        <w:jc w:val="left"/>
        <w:rPr>
          <w:sz w:val="24"/>
          <w:szCs w:val="24"/>
        </w:rPr>
      </w:pPr>
      <w:r>
        <w:rPr>
          <w:sz w:val="24"/>
          <w:szCs w:val="24"/>
        </w:rPr>
        <w:t>В 1915 году выходит в свет книга Блока с названием «Стихи о России». В лирическом трехтомнике, который автор назвал «романом в стихах», есть цикл «Родина», который объединял написанное с 1907 по 1916 год. Никто до Блока не сказал таких пронзительно-щемящих слов о родине, которые хранятся в душе каждого русского человека. «Родина — это огромное, родное, дышащее существо, подобное человеку...» Что-то древнее, языческое встает в прапамяти художника. Недаром он говорит, что любит родную страну «по-народному, как можно любить мать, сестру и жену в едином лице — России». Смысловое ядро цикла составляют стихи, посвященные непосредственно России. О своей неразрывной связи с Родиной, с ее во многом темной и трудной судьбой поэт говорит в стихотворении «Русь моя, жизнь моя, вместе ль нам маятьс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Русь моя, жизнь моя, вместе ль нам маятьс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Царь, да Сибирь, да Ермак, да тюрьм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Эх, не пора ль разлучиться, раскаятьс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ольному сердцу на что твоя тьм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Возникающий в последней строфе символический образ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ихое, долгое, красное зарев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аждую ночь над становьем твои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то же молчишь ты, сонное марев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ольным играешься духом моим?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редвестие грядущих перемен, в которых сам автор пока себя не видит.</w:t>
      </w:r>
    </w:p>
    <w:p>
      <w:pPr>
        <w:pStyle w:val="Normal"/>
        <w:widowControl/>
        <w:spacing w:lineRule="auto" w:line="240"/>
        <w:ind w:firstLine="142"/>
        <w:jc w:val="left"/>
        <w:rPr>
          <w:sz w:val="24"/>
          <w:szCs w:val="24"/>
        </w:rPr>
      </w:pPr>
      <w:r>
        <w:rPr>
          <w:sz w:val="24"/>
          <w:szCs w:val="24"/>
        </w:rPr>
        <w:t>Совсем по-иному раскрывается тема России в стихотворении «Новая Америка». Сначала мы видим «убогую» Русь с ее «страшным простором» и «непонятной ширью». Но постепенно облик России проясняетс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т, не старческий лик и не постны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д московским платочком цветны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оэтический образ будущей России возникает перед нами, и крепнет вера поэта в ее обновленное будущее. Самое значительное стихотворение этого цикла — «Россия». В нем слиты воедино чувство любви к Родине и вера в ее будущее. Поэт принимает ее и «нищей», с «тоской острожной» глухой песни ямщика. В строках этого стихотворения выражено чувство нераздельности судеб поэта и Родины.</w:t>
      </w:r>
    </w:p>
    <w:p>
      <w:pPr>
        <w:pStyle w:val="Normal"/>
        <w:widowControl/>
        <w:spacing w:lineRule="auto" w:line="240"/>
        <w:ind w:firstLine="142"/>
        <w:jc w:val="left"/>
        <w:rPr>
          <w:sz w:val="24"/>
          <w:szCs w:val="24"/>
        </w:rPr>
      </w:pPr>
      <w:r>
        <w:rPr>
          <w:sz w:val="24"/>
          <w:szCs w:val="24"/>
        </w:rPr>
        <w:t>Его Россия — прекрасная женщина с сильным характером и нелегкой судьбой.</w:t>
      </w:r>
    </w:p>
    <w:p>
      <w:pPr>
        <w:pStyle w:val="Normal"/>
        <w:widowControl/>
        <w:spacing w:lineRule="auto" w:line="240"/>
        <w:ind w:firstLine="142"/>
        <w:jc w:val="left"/>
        <w:rPr>
          <w:sz w:val="24"/>
          <w:szCs w:val="24"/>
        </w:rPr>
      </w:pPr>
      <w:r>
        <w:rPr>
          <w:sz w:val="24"/>
          <w:szCs w:val="24"/>
        </w:rPr>
        <w:t>В заключительных строках Блок обращается к гоголевской теме пути, теме тройки. Она устремлена вперед, в будуще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невозможное возможн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орога долгая легк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огда блеснет в дали дорожн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гновенный взор из-под платк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огда звенит тоской острожн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Глухая песня ямщик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Цикл «Родина» завершает стихотворение «Коршун», где сосредоточены все ведущие мотивы, прозвучавшие в цикле. Тут и приметы неброской российской Природы, и напоминание о подневольной судьбе русского человека, и вехи отечественной истории, и обобщенный образ родины. А коршун — символ тех зловещих сил, которые тяготеют над Россией. В конце стихотворения автор ставит вопрос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дут века, шумит войн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стает мятеж, горят деревн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А ты все та ж, моя стран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красе заплаканной и древней.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околе матери тужи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околе коршуну кружи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3. Цикл «На поле Куликовом» включает пять стихотворений. В примечании к циклу Блок написал: «Куликовская битва принадлежит... к символическим событиям русской истории. Таким событиям суждено возвращение. Разгадка их еще впереди». Таким образом, автор указывает на связь прошлого, настоящего и будущего. «Прошлое страстно глядит в грядущее», — сказал Блок в стихотворении «Художник», и эти слова можно поставить эпиграфом к циклу «На поле Куликовом». Первое стихотворение выполняет роль пролога и вводит в цикл тему России:</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О, Русь моя! Жена моя! До боли</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Нам ясен долгий путь!..</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3402" w:leader="none"/>
        </w:tabs>
        <w:spacing w:lineRule="auto" w:line="240"/>
        <w:ind w:firstLine="142"/>
        <w:jc w:val="left"/>
        <w:rPr>
          <w:sz w:val="24"/>
          <w:szCs w:val="24"/>
        </w:rPr>
      </w:pPr>
      <w:r>
        <w:rPr>
          <w:sz w:val="24"/>
          <w:szCs w:val="24"/>
        </w:rPr>
        <w:t>Поле — место битвы, «вечного боя», который шел, идет и будет идти на необозримых просторах России:</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И вечный бой! Покой нам только снится</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Сквозь кровь и пыль.</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Летит, летит степная кобылица</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И мнет ковыль...</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И нет конца! Мелькают версты, кручи...</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3402" w:leader="none"/>
        </w:tabs>
        <w:spacing w:lineRule="auto" w:line="240"/>
        <w:ind w:firstLine="142"/>
        <w:jc w:val="left"/>
        <w:rPr>
          <w:sz w:val="24"/>
          <w:szCs w:val="24"/>
        </w:rPr>
      </w:pPr>
      <w:r>
        <w:rPr>
          <w:sz w:val="24"/>
          <w:szCs w:val="24"/>
        </w:rPr>
        <w:t>В третьем стихотворении перед героем появляется некий символический образ —</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И с туманом над Непрядвой спящей,</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Прямо на меня</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Ты сошла, в одежде, свет струящей,</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Не спугнув коня.</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Серебром волны блеснула другу</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На стальном мече,</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Освежила пыльную кольчугу</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На моем плече.</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3402" w:leader="none"/>
        </w:tabs>
        <w:spacing w:lineRule="auto" w:line="240"/>
        <w:ind w:firstLine="142"/>
        <w:jc w:val="left"/>
        <w:rPr>
          <w:sz w:val="24"/>
          <w:szCs w:val="24"/>
        </w:rPr>
      </w:pPr>
      <w:r>
        <w:rPr>
          <w:sz w:val="24"/>
          <w:szCs w:val="24"/>
        </w:rPr>
        <w:t>Кто же это? Может быть, сама Россия? Или Богородица? Ясно одно — это воплощение светлого идеала, который помогает герою выстоять в суровых испытаниях:</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И когда, наутро, тучей черной</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Двинулась орда,</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Был в щите Твой лик нерукотворный</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t>Светел навсегда.</w:t>
      </w:r>
    </w:p>
    <w:p>
      <w:pPr>
        <w:pStyle w:val="Style18"/>
        <w:tabs>
          <w:tab w:val="clear" w:pos="708"/>
          <w:tab w:val="left" w:pos="3402" w:leader="none"/>
        </w:tabs>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3402" w:leader="none"/>
        </w:tabs>
        <w:spacing w:lineRule="auto" w:line="240"/>
        <w:ind w:firstLine="142"/>
        <w:jc w:val="left"/>
        <w:rPr>
          <w:sz w:val="24"/>
          <w:szCs w:val="24"/>
        </w:rPr>
      </w:pPr>
      <w:r>
        <w:rPr>
          <w:sz w:val="24"/>
          <w:szCs w:val="24"/>
        </w:rPr>
        <w:t>В завершающем стихотворении автор верит в будущее своей великой Родин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о узнаю тебя, начал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ысоких и мятежных дне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 может сердце жить покое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даром тучи собралис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оспех тяжел, как перед бое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вой час настал. Теперь — молис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3402" w:leader="none"/>
        </w:tabs>
        <w:spacing w:lineRule="auto" w:line="240"/>
        <w:ind w:firstLine="142"/>
        <w:jc w:val="left"/>
        <w:rPr>
          <w:sz w:val="24"/>
          <w:szCs w:val="24"/>
        </w:rPr>
      </w:pPr>
      <w:r>
        <w:rPr>
          <w:sz w:val="24"/>
          <w:szCs w:val="24"/>
        </w:rPr>
        <w:t>4. Россия народная, с ее историей, традициями, с нераскрытым, но огромным, непредсказуемым потенциалом ее народа, давала поэту надежду на будущее преображение. Именно она, с ее прекрасными и величественными картинами природы, помогала ему противостоять «страшному миру».</w:t>
      </w:r>
    </w:p>
    <w:p>
      <w:pPr>
        <w:pStyle w:val="Normal"/>
        <w:widowControl/>
        <w:tabs>
          <w:tab w:val="clear" w:pos="708"/>
          <w:tab w:val="left" w:pos="3402" w:leader="none"/>
        </w:tabs>
        <w:spacing w:lineRule="auto" w:line="240"/>
        <w:ind w:firstLine="142"/>
        <w:jc w:val="left"/>
        <w:rPr>
          <w:sz w:val="24"/>
          <w:szCs w:val="24"/>
        </w:rPr>
      </w:pPr>
      <w:r>
        <w:rPr>
          <w:sz w:val="24"/>
          <w:szCs w:val="24"/>
        </w:rPr>
      </w:r>
    </w:p>
    <w:p>
      <w:pPr>
        <w:pStyle w:val="Normal"/>
        <w:widowControl/>
        <w:tabs>
          <w:tab w:val="clear" w:pos="708"/>
          <w:tab w:val="left" w:pos="3402" w:leader="none"/>
        </w:tabs>
        <w:spacing w:lineRule="auto" w:line="240"/>
        <w:ind w:firstLine="142"/>
        <w:jc w:val="left"/>
        <w:rPr/>
      </w:pPr>
      <w:r>
        <w:rPr>
          <w:b/>
          <w:sz w:val="24"/>
          <w:szCs w:val="24"/>
        </w:rPr>
        <w:t xml:space="preserve">Вопрос 40. </w:t>
      </w:r>
      <w:r>
        <w:rPr>
          <w:b/>
          <w:i/>
          <w:sz w:val="24"/>
          <w:szCs w:val="24"/>
        </w:rPr>
        <w:t>Тема революции в поэме А. А. Блока «Двенадцать». Чтение наизусть отрывка из поэмы.</w:t>
      </w:r>
    </w:p>
    <w:p>
      <w:pPr>
        <w:pStyle w:val="Normal"/>
        <w:widowControl/>
        <w:tabs>
          <w:tab w:val="clear" w:pos="708"/>
          <w:tab w:val="left" w:pos="3402" w:leader="none"/>
        </w:tabs>
        <w:spacing w:lineRule="auto" w:line="240"/>
        <w:ind w:firstLine="142"/>
        <w:jc w:val="left"/>
        <w:rPr>
          <w:b/>
          <w:b/>
          <w:i/>
          <w:i/>
          <w:sz w:val="24"/>
          <w:szCs w:val="24"/>
        </w:rPr>
      </w:pPr>
      <w:r>
        <w:rPr>
          <w:b/>
          <w:i/>
          <w:sz w:val="24"/>
          <w:szCs w:val="24"/>
        </w:rPr>
      </w:r>
    </w:p>
    <w:p>
      <w:pPr>
        <w:pStyle w:val="Normal"/>
        <w:widowControl/>
        <w:spacing w:lineRule="auto" w:line="240"/>
        <w:ind w:firstLine="142"/>
        <w:jc w:val="left"/>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Творческий путь А. Блока - путь поиска истин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Поэма А. Блока «Двенадцать»:</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а) ветер революци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б) особенности построения сюжета, прием контрас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в) герой поэм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Трагические противоречия революции в поэме:</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а) Петька и Катьк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б) преобразование буйной вольницы а организованную волю.</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4. Символика цвета в поэме.</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5. Образ Христа и его значение.</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6. Автор и его оптимистическая позиция в финале поэмы.</w:t>
      </w:r>
    </w:p>
    <w:p>
      <w:pPr>
        <w:pStyle w:val="Normal"/>
        <w:widowControl/>
        <w:tabs>
          <w:tab w:val="clear" w:pos="708"/>
          <w:tab w:val="left" w:pos="3402" w:leader="none"/>
        </w:tabs>
        <w:spacing w:lineRule="auto" w:line="240"/>
        <w:ind w:firstLine="142"/>
        <w:jc w:val="left"/>
        <w:rPr>
          <w:sz w:val="24"/>
          <w:szCs w:val="24"/>
        </w:rPr>
      </w:pPr>
      <w:r>
        <w:rPr>
          <w:sz w:val="24"/>
          <w:szCs w:val="24"/>
        </w:rPr>
      </w:r>
    </w:p>
    <w:p>
      <w:pPr>
        <w:pStyle w:val="Normal"/>
        <w:widowControl/>
        <w:tabs>
          <w:tab w:val="clear" w:pos="708"/>
          <w:tab w:val="left" w:pos="3402" w:leader="none"/>
        </w:tabs>
        <w:spacing w:lineRule="auto" w:line="240"/>
        <w:ind w:firstLine="142"/>
        <w:jc w:val="left"/>
        <w:rPr>
          <w:sz w:val="24"/>
          <w:szCs w:val="24"/>
        </w:rPr>
      </w:pPr>
      <w:r>
        <w:rPr>
          <w:sz w:val="24"/>
          <w:szCs w:val="24"/>
        </w:rPr>
        <w:t>1. Поэтический мир Блока — это нелегкий путь поиска истины, стремление найти идеал, попытка обрести гармонию земного и небесного. Задолго до революции поэт предчувствовал, «как зреет в сердце гнев», а «злость гнева есть мятеж». Но в блоковском понимании революции отсутствует политическая оценка, он воспринимает ее как стихию, которая должна разжечь «мировой пожар» в душе каждого человека, тем самым очищая ее. Поэт говорил: «Всем телом, всем сердцем, всем сознанием — слушайте Революцию». Поэма «Двенадцать», написанная А. Блоком в январе 1918 года, стала новой и высшей ступенью его творчества. Сам поэт говорил: «...поэма написана в ту исключительную и всегда короткую пору, когда проносящийся революционный циклон производит бурю во всех морях — природы, жизни и искусства». Эта «буря во всех морях» и нашла свое отражение в поэме. Блок в это время искренне верил в «великие цели» революции, в то, что она призвана «переделать все», «устроить так, чтобы все стало новым: чтобы лживая, грязная, скучная, безобразная наша жизнь стала справедливой, честной, веселой и прекрасной жизнью».</w:t>
      </w:r>
    </w:p>
    <w:p>
      <w:pPr>
        <w:pStyle w:val="Normal"/>
        <w:widowControl/>
        <w:tabs>
          <w:tab w:val="clear" w:pos="708"/>
          <w:tab w:val="left" w:pos="3402" w:leader="none"/>
        </w:tabs>
        <w:spacing w:lineRule="auto" w:line="240"/>
        <w:ind w:firstLine="142"/>
        <w:jc w:val="left"/>
        <w:rPr>
          <w:sz w:val="24"/>
          <w:szCs w:val="24"/>
        </w:rPr>
      </w:pPr>
      <w:r>
        <w:rPr>
          <w:sz w:val="24"/>
          <w:szCs w:val="24"/>
        </w:rPr>
        <w:t>2. Революцию с «красным петухом» — поджогами помещичьих усадеб, с насилием, грабежами, самосудами принимает Блок и в поэме «Двенадцать» освящает именем Христа. Он видит революцию как стихийное явление, которое, подобно ветру, метели, буре, не имеет цели и направления. Это природная воля, которая до поры до времени таилась в самых глубинных пластах народной жизни и, подобно огненной лаве, вырвалась из недр, уничтожая все на своем пути. Эта стихия революции изображена в первой части поэмы символически в виде ветр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етер, ветер!</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 ногах не стоит человек.</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етер, ветер!</w:t>
      </w:r>
    </w:p>
    <w:p>
      <w:pPr>
        <w:pStyle w:val="Style18"/>
        <w:ind w:left="0" w:firstLine="142"/>
        <w:jc w:val="left"/>
        <w:rPr/>
      </w:pPr>
      <w:r>
        <w:rPr>
          <w:rFonts w:cs="Times New Roman" w:ascii="Times New Roman" w:hAnsi="Times New Roman"/>
          <w:sz w:val="24"/>
          <w:szCs w:val="24"/>
        </w:rPr>
        <w:t>На всем</w:t>
      </w:r>
      <w:r>
        <w:rPr>
          <w:rFonts w:cs="Times New Roman" w:ascii="Times New Roman" w:hAnsi="Times New Roman"/>
          <w:b/>
          <w:sz w:val="24"/>
          <w:szCs w:val="24"/>
        </w:rPr>
        <w:t xml:space="preserve"> </w:t>
      </w:r>
      <w:r>
        <w:rPr>
          <w:rFonts w:cs="Times New Roman" w:ascii="Times New Roman" w:hAnsi="Times New Roman"/>
          <w:sz w:val="24"/>
          <w:szCs w:val="24"/>
        </w:rPr>
        <w:t>божьем свете</w:t>
      </w:r>
      <w:r>
        <w:rPr>
          <w:rFonts w:cs="Times New Roman" w:ascii="Times New Roman" w:hAnsi="Times New Roman"/>
          <w:b/>
          <w:sz w:val="24"/>
          <w:szCs w:val="24"/>
        </w:rPr>
        <w:t>!</w:t>
      </w:r>
    </w:p>
    <w:p>
      <w:pPr>
        <w:pStyle w:val="Style18"/>
        <w:ind w:left="0" w:firstLine="142"/>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40"/>
        <w:ind w:firstLine="142"/>
        <w:jc w:val="left"/>
        <w:rPr>
          <w:sz w:val="24"/>
          <w:szCs w:val="24"/>
        </w:rPr>
      </w:pPr>
      <w:r>
        <w:rPr>
          <w:sz w:val="24"/>
          <w:szCs w:val="24"/>
        </w:rPr>
        <w:t>«Ветер хлесткий» «гуляет», «свищет», «и зол и рад» — «разыгралась чтой-то вьюга», «ох, пурга какая, спасе!» — сметает ненавистные поэту плакатные фигуры «страшного мира», буржуазной пошлости.</w:t>
      </w:r>
    </w:p>
    <w:p>
      <w:pPr>
        <w:pStyle w:val="Normal"/>
        <w:widowControl/>
        <w:spacing w:lineRule="auto" w:line="240"/>
        <w:ind w:firstLine="142"/>
        <w:jc w:val="left"/>
        <w:rPr>
          <w:sz w:val="24"/>
          <w:szCs w:val="24"/>
        </w:rPr>
      </w:pPr>
      <w:r>
        <w:rPr>
          <w:sz w:val="24"/>
          <w:szCs w:val="24"/>
        </w:rPr>
        <w:t>Строя сюжет поэмы, Блок широко использует прием контраста: «Черный ветер» — «белый снег». Резкое противопоставление двух миров — «черного» и «белого», старого и нового — противоречия самой истории, ее реалий. Гибнущий мир — это «барыня в каракуле», «буржуй»,   «товарищ-поп», «писатель-вития», уличные проститутки, которым неуютно под ветром революции.</w:t>
      </w:r>
    </w:p>
    <w:p>
      <w:pPr>
        <w:pStyle w:val="Normal"/>
        <w:widowControl/>
        <w:spacing w:lineRule="auto" w:line="240"/>
        <w:ind w:firstLine="142"/>
        <w:jc w:val="left"/>
        <w:rPr>
          <w:sz w:val="24"/>
          <w:szCs w:val="24"/>
        </w:rPr>
      </w:pPr>
      <w:r>
        <w:rPr>
          <w:sz w:val="24"/>
          <w:szCs w:val="24"/>
        </w:rPr>
        <w:t>Мир «новой жизни» Блок нисколько не идеализирует. Выразители народной стихии, двенадцать красногвардейцев, несут в себе крайности. С одной стороны, это люди, сознающие свой высокий революционный долг и готовые его исполни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оварищ, винтовку держи, не трусь!</w:t>
      </w:r>
    </w:p>
    <w:p>
      <w:pPr>
        <w:pStyle w:val="Style18"/>
        <w:ind w:left="0" w:firstLine="142"/>
        <w:jc w:val="left"/>
        <w:rPr/>
      </w:pPr>
      <w:r>
        <w:rPr>
          <w:rFonts w:cs="Times New Roman" w:ascii="Times New Roman" w:hAnsi="Times New Roman"/>
          <w:sz w:val="24"/>
          <w:szCs w:val="24"/>
        </w:rPr>
        <w:t>Пальнем-ка</w:t>
      </w:r>
      <w:r>
        <w:rPr>
          <w:rFonts w:cs="Times New Roman" w:ascii="Times New Roman" w:hAnsi="Times New Roman"/>
          <w:b/>
          <w:sz w:val="24"/>
          <w:szCs w:val="24"/>
        </w:rPr>
        <w:t xml:space="preserve"> </w:t>
      </w:r>
      <w:r>
        <w:rPr>
          <w:rFonts w:cs="Times New Roman" w:ascii="Times New Roman" w:hAnsi="Times New Roman"/>
          <w:sz w:val="24"/>
          <w:szCs w:val="24"/>
        </w:rPr>
        <w:t>пулей в Святую Русь —</w:t>
      </w:r>
    </w:p>
    <w:p>
      <w:pPr>
        <w:pStyle w:val="Style18"/>
        <w:tabs>
          <w:tab w:val="clear" w:pos="708"/>
          <w:tab w:val="left" w:pos="3544" w:leader="none"/>
        </w:tabs>
        <w:ind w:left="0" w:firstLine="142"/>
        <w:jc w:val="left"/>
        <w:rPr>
          <w:rFonts w:ascii="Times New Roman" w:hAnsi="Times New Roman" w:cs="Times New Roman"/>
          <w:sz w:val="24"/>
          <w:szCs w:val="24"/>
        </w:rPr>
      </w:pPr>
      <w:r>
        <w:rPr>
          <w:rFonts w:cs="Times New Roman" w:ascii="Times New Roman" w:hAnsi="Times New Roman"/>
          <w:sz w:val="24"/>
          <w:szCs w:val="24"/>
        </w:rPr>
        <w:t>В кондовую,</w:t>
      </w:r>
    </w:p>
    <w:p>
      <w:pPr>
        <w:pStyle w:val="Style18"/>
        <w:tabs>
          <w:tab w:val="clear" w:pos="708"/>
          <w:tab w:val="left" w:pos="3544" w:leader="none"/>
        </w:tabs>
        <w:ind w:left="0" w:firstLine="142"/>
        <w:jc w:val="left"/>
        <w:rPr>
          <w:rFonts w:ascii="Times New Roman" w:hAnsi="Times New Roman" w:cs="Times New Roman"/>
          <w:sz w:val="24"/>
          <w:szCs w:val="24"/>
        </w:rPr>
      </w:pPr>
      <w:r>
        <w:rPr>
          <w:rFonts w:cs="Times New Roman" w:ascii="Times New Roman" w:hAnsi="Times New Roman"/>
          <w:sz w:val="24"/>
          <w:szCs w:val="24"/>
        </w:rPr>
        <w:t>В избяную,</w:t>
      </w:r>
    </w:p>
    <w:p>
      <w:pPr>
        <w:pStyle w:val="Style18"/>
        <w:tabs>
          <w:tab w:val="clear" w:pos="708"/>
          <w:tab w:val="left" w:pos="3544" w:leader="none"/>
        </w:tabs>
        <w:ind w:left="0" w:firstLine="142"/>
        <w:jc w:val="left"/>
        <w:rPr>
          <w:rFonts w:ascii="Times New Roman" w:hAnsi="Times New Roman" w:cs="Times New Roman"/>
          <w:sz w:val="24"/>
          <w:szCs w:val="24"/>
        </w:rPr>
      </w:pPr>
      <w:r>
        <w:rPr>
          <w:rFonts w:cs="Times New Roman" w:ascii="Times New Roman" w:hAnsi="Times New Roman"/>
          <w:sz w:val="24"/>
          <w:szCs w:val="24"/>
        </w:rPr>
        <w:t>В толстозадую!</w:t>
      </w:r>
    </w:p>
    <w:p>
      <w:pPr>
        <w:pStyle w:val="Normal"/>
        <w:widowControl/>
        <w:spacing w:lineRule="auto" w:line="240"/>
        <w:ind w:firstLine="142"/>
        <w:jc w:val="left"/>
        <w:rPr>
          <w:sz w:val="24"/>
          <w:szCs w:val="24"/>
        </w:rPr>
      </w:pPr>
      <w:r>
        <w:rPr>
          <w:sz w:val="24"/>
          <w:szCs w:val="24"/>
        </w:rPr>
        <w:t>С другой — в их психологии еще живы и отчетливо выражены настроения стихийной «вольниц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Запирайте етаж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ынче будут грабеж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тмыкайте погреба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Гуляет нынче голытьб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3. Блок видит революцию в ее трагических противоречиях и пытается понять ее смысл: несет ли революционная стихия только разрушения или она созидательна. В настоящем автор видит разгул мрачных сил. В Петрухе, как и в остальных красногвардейцах, подчеркнуто разбойное, мятежное начало: «бубновый туз» — знак каторжника. Но темные души Петьки и Катьки в глазах поэта значительнее «среднего человека», лишенного высоких порывов и не способного к страданию. Внутреннее преображение Петьки возможно, но путь к нему не прост. Герой переживает серьезные испытания. Его любимая Катька становится жертвой революци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А Катька где? — Мертва ,мертв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 xml:space="preserve">Простреленная голова!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Блок показывает страдания и боль Петрухи. Личное и общественное приходят в болезненное столкновение. Но красногвардейцы стыдят потрясенного Петьк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 такое нынче врем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тобы нянчиться с тоб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тяжеле будет брем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м, товарищ дорог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pPr>
      <w:r>
        <w:rPr>
          <w:sz w:val="24"/>
          <w:szCs w:val="24"/>
        </w:rPr>
        <w:t>И Петруха понимает свой долг.</w:t>
      </w:r>
      <w:r>
        <w:rPr>
          <w:b/>
          <w:sz w:val="24"/>
          <w:szCs w:val="24"/>
        </w:rPr>
        <w:t xml:space="preserve"> </w:t>
      </w:r>
      <w:r>
        <w:rPr>
          <w:sz w:val="24"/>
          <w:szCs w:val="24"/>
        </w:rPr>
        <w:t>Его личная трагедия перегорает в огне революции, он впечатывает свой шаг в движение, которое постепенно приобретает направление и цель, что передает автор стихом в ритме марш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очи бьетс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расный флаг,</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Раздаетс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ерный шаг.</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Таким образом, буйная вольница превращается в поэме в ритмически организованную волю.</w:t>
      </w:r>
    </w:p>
    <w:p>
      <w:pPr>
        <w:pStyle w:val="Normal"/>
        <w:widowControl/>
        <w:spacing w:lineRule="auto" w:line="240"/>
        <w:ind w:firstLine="142"/>
        <w:jc w:val="left"/>
        <w:rPr>
          <w:sz w:val="24"/>
          <w:szCs w:val="24"/>
        </w:rPr>
      </w:pPr>
      <w:r>
        <w:rPr>
          <w:sz w:val="24"/>
          <w:szCs w:val="24"/>
        </w:rPr>
        <w:t>4. Красный цвет в поэзии Блока часто соотносится с состоянием тревоги и сомнения, но здесь поэт значительно расширяет его смысловые границы. Красный флаг находится в руках Христа, поэтому он становится символом нового времени, новой веры. В финальной строфе есть важная деталь: красный флаг становится кровавым флагом. Значит, путь к свободной, новой жизни лежит «сквозь кровь и пыль», через смерть человека. И здесь вспоминается убитая Катька, которая погибла не от руки старого мира, а от жестокости людей, идущих в новую эпоху. По-видимому, Блок, отрицая старый мир, не может принять до конца и новый.</w:t>
      </w:r>
    </w:p>
    <w:p>
      <w:pPr>
        <w:pStyle w:val="Normal"/>
        <w:widowControl/>
        <w:spacing w:lineRule="auto" w:line="240"/>
        <w:ind w:firstLine="142"/>
        <w:jc w:val="left"/>
        <w:rPr/>
      </w:pPr>
      <w:r>
        <w:rPr>
          <w:sz w:val="24"/>
          <w:szCs w:val="24"/>
        </w:rPr>
        <w:t>5. В финальной главе поэмы возникает образ Христа. Необычно появление такого образа в поэме, где звучит тема революции, где совершается убийство женщины, но в то же время нельзя отрицать логичности и органичности его возникновения. Образ Христа — это прежде всего высокий нравственный идеал, способный привести людей к желанной гармонии. Он несет в себе</w:t>
      </w:r>
      <w:r>
        <w:rPr>
          <w:b/>
          <w:sz w:val="24"/>
          <w:szCs w:val="24"/>
        </w:rPr>
        <w:t xml:space="preserve"> </w:t>
      </w:r>
      <w:r>
        <w:rPr>
          <w:sz w:val="24"/>
          <w:szCs w:val="24"/>
        </w:rPr>
        <w:t>Добро</w:t>
      </w:r>
      <w:r>
        <w:rPr>
          <w:b/>
          <w:sz w:val="24"/>
          <w:szCs w:val="24"/>
        </w:rPr>
        <w:t>,</w:t>
      </w:r>
      <w:r>
        <w:rPr>
          <w:sz w:val="24"/>
          <w:szCs w:val="24"/>
        </w:rPr>
        <w:t xml:space="preserve"> Любовь, Красоту. И Блок, руководствуясь именно этими нравственными ценностями, находит воплощение своего идеала в Христе. Блоковский Христос вбирает в себя все многообразие свойств, присущих идеальным образам поэзии Блок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ак идут державным шагом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зади — голодный пес,</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переди — с кровавым флаг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за вьюгой невиди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от пули невреди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жной поступью надвьюжн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нежной россыпью жемчужн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белом венчике из роз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переди — Иисус Христос.</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Таков конец поэмы: возвышенный и светлый. Если начало поэмы было представлено в цветовых контрастах, а ее ход был окрашен исключительно черным цветом, то здесь главным цветом становится белый — символ высшей духовности. У Христа «белый венчик из роз». Это необычно, потому что в традиционном изображении Христос являлся в терновом венце, что символизировало его муки и страдания. Для Блока не это главное: поэту важнее, что Христос как высший идеал нравственной чистоты несет в жизнь новую веру. Белый цвет — символ святости, чистоты, непорочности, а ведь именно эти черты воплощает Христос.</w:t>
      </w:r>
    </w:p>
    <w:p>
      <w:pPr>
        <w:pStyle w:val="Normal"/>
        <w:widowControl/>
        <w:spacing w:lineRule="auto" w:line="240"/>
        <w:ind w:firstLine="142"/>
        <w:jc w:val="left"/>
        <w:rPr>
          <w:sz w:val="24"/>
          <w:szCs w:val="24"/>
        </w:rPr>
      </w:pPr>
      <w:r>
        <w:rPr>
          <w:sz w:val="24"/>
          <w:szCs w:val="24"/>
        </w:rPr>
        <w:t>6. Таким образом, блоковское понимание революции получило свое завершение: это нелегкий путь из мрака («черная злоба») к свету («святая злоба»), от безверия («Эх, эх, без креста») к вере («Господи, благослови»), от опустошенности, безысходности к обретению высшего идеала. «Сквозь кровь и пыль» революционных бурь Блок увидел впереди воплощение красоты и гармонии.</w:t>
      </w:r>
    </w:p>
    <w:p>
      <w:pPr>
        <w:pStyle w:val="Normal"/>
        <w:widowControl/>
        <w:spacing w:lineRule="auto" w:line="240"/>
        <w:ind w:firstLine="142"/>
        <w:jc w:val="left"/>
        <w:rPr>
          <w:b/>
          <w:b/>
          <w:i/>
          <w:i/>
          <w:sz w:val="24"/>
          <w:szCs w:val="24"/>
        </w:rPr>
      </w:pPr>
      <w:r>
        <w:rPr>
          <w:b/>
          <w:i/>
          <w:sz w:val="24"/>
          <w:szCs w:val="24"/>
        </w:rPr>
      </w:r>
    </w:p>
    <w:p>
      <w:pPr>
        <w:pStyle w:val="Normal"/>
        <w:widowControl/>
        <w:spacing w:lineRule="auto" w:line="240"/>
        <w:ind w:firstLine="142"/>
        <w:jc w:val="left"/>
        <w:rPr>
          <w:b/>
          <w:b/>
          <w:sz w:val="24"/>
          <w:szCs w:val="24"/>
        </w:rPr>
      </w:pPr>
      <w:r>
        <w:rPr>
          <w:b/>
          <w:sz w:val="24"/>
          <w:szCs w:val="24"/>
        </w:rPr>
        <w:t>А. А. Ахматова</w:t>
      </w:r>
    </w:p>
    <w:p>
      <w:pPr>
        <w:pStyle w:val="Normal"/>
        <w:widowControl/>
        <w:spacing w:lineRule="auto" w:line="240"/>
        <w:ind w:firstLine="142"/>
        <w:jc w:val="left"/>
        <w:rPr/>
      </w:pPr>
      <w:r>
        <w:rPr>
          <w:b/>
          <w:sz w:val="24"/>
          <w:szCs w:val="24"/>
        </w:rPr>
        <w:t xml:space="preserve">Вопрос 41. </w:t>
      </w:r>
      <w:r>
        <w:rPr>
          <w:b/>
          <w:i/>
          <w:sz w:val="24"/>
          <w:szCs w:val="24"/>
        </w:rPr>
        <w:t>Тема поэта и поэзии в лирике А. А. Ахматовой. Чтение наизусть одного из стихотворений.</w:t>
      </w:r>
    </w:p>
    <w:p>
      <w:pPr>
        <w:pStyle w:val="Normal"/>
        <w:widowControl/>
        <w:spacing w:lineRule="auto" w:line="240"/>
        <w:ind w:firstLine="142"/>
        <w:jc w:val="left"/>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Слово о поэте.</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Образ Музы в лирике А. Ахматовой:</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 xml:space="preserve">— </w:t>
      </w:r>
      <w:r>
        <w:rPr>
          <w:sz w:val="24"/>
          <w:szCs w:val="24"/>
        </w:rPr>
        <w:t>«Муза» - идея несовместимости женского счастья и судьбы творц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 xml:space="preserve">— </w:t>
      </w:r>
      <w:r>
        <w:rPr>
          <w:sz w:val="24"/>
          <w:szCs w:val="24"/>
        </w:rPr>
        <w:t>неприятие мужчиной женщины-поэ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 xml:space="preserve">— </w:t>
      </w:r>
      <w:r>
        <w:rPr>
          <w:sz w:val="24"/>
          <w:szCs w:val="24"/>
        </w:rPr>
        <w:t>«Все расхищено...»- звучание «мы» как голоса поколени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 xml:space="preserve">— </w:t>
      </w:r>
      <w:r>
        <w:rPr>
          <w:sz w:val="24"/>
          <w:szCs w:val="24"/>
        </w:rPr>
        <w:t>цикл «Венок мертвым»;</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 xml:space="preserve">— </w:t>
      </w:r>
      <w:r>
        <w:rPr>
          <w:sz w:val="24"/>
          <w:szCs w:val="24"/>
        </w:rPr>
        <w:t>посвящения друзьям:</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О. Мандельштаму, М. Булгакову, Б. Пастернаку, М. Цветаевой;</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 xml:space="preserve">— </w:t>
      </w:r>
      <w:r>
        <w:rPr>
          <w:sz w:val="24"/>
          <w:szCs w:val="24"/>
        </w:rPr>
        <w:t>«Реквием»;</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 xml:space="preserve">— </w:t>
      </w:r>
      <w:r>
        <w:rPr>
          <w:sz w:val="24"/>
          <w:szCs w:val="24"/>
        </w:rPr>
        <w:t>«Мужество».</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Ахматова-поэт — голос народа.</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1. Анна Андреевна Ахматова — величайшая поэтесса «серебряного века». Современники признавали, что именно Ахматовой «после смерти Блока бесспорно принадлежит первое место среди русских поэтов». До Ахматовой история знала много женщин-поэтесс, но только ей удалось стать женским голосом своего времени, женщиной-поэтом вечного, общечеловеческого значения. Именно она впервые в русской литературе явила в своем творчестве универсальный лирический характер женщины.</w:t>
      </w:r>
    </w:p>
    <w:p>
      <w:pPr>
        <w:pStyle w:val="Normal"/>
        <w:widowControl/>
        <w:spacing w:lineRule="auto" w:line="240"/>
        <w:ind w:firstLine="142"/>
        <w:jc w:val="left"/>
        <w:rPr>
          <w:sz w:val="24"/>
          <w:szCs w:val="24"/>
        </w:rPr>
      </w:pPr>
      <w:r>
        <w:rPr>
          <w:sz w:val="24"/>
          <w:szCs w:val="24"/>
        </w:rPr>
        <w:t>Начало творчества Ахматовой связано с Царским Селом, где прошли ее юные годы. Она почти физически ощущала присутствие юного Пушкина в «садах Лицея». Он стал в ее поэзии и судьбе путеводной звездой, он незримо присутствовал в ее стихах. С Пушкиным Ахматова как бы вступает в «особые, именно жизненно-литературные отношения». «Смуглый отрок» в аллеях Царского Села перекликается со смуглой ахматовской Муз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уза ушла по дорог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сенней, узкой, крут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были смуглые ног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брызганы крупной рос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Ахматову роднит с Пушкиным понимание фатальной трагичности пути русского поэта. На протяжении всей жизни она постоянно будет возвращаться к его судьбе, а в страшном 1943 году напишет в стихотворении «Пушкин»:</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то знает, что такое слав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акой ценой купил он прав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озможность или благода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д всем так мудро и лукав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Шутить, таинственно молча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ногу ножкой называ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2. Своей поэзией Ахматова, как и Пушкин, показала путь поэта, но поэта-женщины. Этот трагизм был заявлен уже в раннем стихотворении «Музе», где она писала о несовместимости женского счастья и судьбы творц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уза-сестра заглянула в лиц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згляд ее ясен и ярок.</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отняла золотое кольц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ервый весенний подарок.</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Творчество требует полной самоотдачи поэта, поэтому «Муза-сестра» отнимает знак земных радостей — «золотое кольцо». Но невозможен и отказ от песни — поэтической судьб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глядя ей вслед, молчал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любила ее одн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А в небе заря стоял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ак ворота в ее стран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Трагизм ее героини усугубляется еще и тем, что мужчина не понимает, не принимает женщины-поэт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н говорил о лете и о т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то быть поэтом женщине — нелепос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Мужчина не может вынести силы и превосходства женщины-поэта, он не признает в ней творческого равноправия. Отсюда — мотив убийства или попытка убийства любимым ее песни-птицы. В сборнике «Четки» она пише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Углем наметил на левом бок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есто, куда стреля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тоб выпустить птицу — мою тоск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пустынную ночь опя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Начавшаяся в 1914 году первая мировая война наложила отпечаток на все творчество Ахматовой. Она, прежде всего, изменила суть ахматовской Музы («Все отнято: и сила, и любов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еселой Музы нрав не узна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на глядит и слова не пророни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А голову в веночке темном клони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знеможенная, на грудь мо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В стихах о трагическом времени русского XX века, о его войнах и революциях ахматовская Муза все настойчивее заявляет о себе не как «я», а как «мы», видя себя частью поколения. В стихотворении «Все расхищено, предано, продано...» голос лирической героини звучит теперь голосом поэта земли Русской, общим голосом поколени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се расхищено, предано, продан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ерной смерти мелькало крыл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се голодной тоскою изглодан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тчего же нам стало светл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Ее Муза становится народным воплощением общенациональной скорби: «дырявый платок» Музы, плат Богородицы и высокое самоотречение Ахматовой слились в «Молитве», написанной в Духов день 1915 год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ай мне горькие годы недуг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Задыханья, бессонницу, жар,</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тыми и ребенка, и друг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таинственный песенный дар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ак молюсь за Твоей литургие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сле стольких томительных дне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тобы туча над темной Россие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тала облаком в славе луче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Трагично сложилась судьба Ахматовой в послереволюционные годы: она пережила гибель мужей от рук режима, репрессию сына, погибли в лагерях ее лучшие друзья... Бесконечный список потерь. Жизнь в те годы увенчала ее Музу венком скорби. Ахматова создает цикл стихов «Венок мертвым», посвященный памяти тех, кто не выдержал пыток режима, своим друзьям-поэтам О. Мандельштаму, М. Булгакову, Б. Пастернаку, М. Цветаев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ы с тобою сегодня, Марин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 столице полночной иде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А за нами таких миллион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безмолвнее шествия не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А вокруг погребальные звон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а московские дикие стон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ьюги, наш заметающей след.</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Ахматовская Муза в те годы становится национальным голосом вдов, сирот и матерей, который достигает вершины в «Реквием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 них вспоминаю всегда и везд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 них не забуду и в новой бед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если зажмут мой измученный ро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оторым кричит стомильонный народ,</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усть так же они поминают мен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канун моего погребального дн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Эпиграфом к «Реквиему» Ахматова взяла стихи, написанные ею позже, в 1961 год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т, и не под чуждым небосвод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не под защитой чуждых крыл,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была тогда с моим народ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ам, где мой народ, к несчастью, был.</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уть слияния с участью народа, когда в череде памятных дат «нет ни одной не проклятой», помогает Ахматовой ощутить свою преемственность с великими русскими поэтами, чьи лиры звенели «как колокол на башне вечев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Здесь столько лир повешено на ветк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о и моей как будто место ес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оэтическое своеобразие Ахматовой в том, что она особенно остро ощущала боль своей эпохи, как свою собственную. Отечественная война 1941—1945 годов прервала на время ужас сталинских репрессий, но принесла новую бед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Ленинградскую бед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Руками не развед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земным поклон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поле зелен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мяну...</w:t>
      </w:r>
    </w:p>
    <w:p>
      <w:pPr>
        <w:pStyle w:val="Style18"/>
        <w:ind w:left="0" w:firstLine="142"/>
        <w:jc w:val="left"/>
        <w:rPr>
          <w:rFonts w:ascii="Times New Roman" w:hAnsi="Times New Roman" w:cs="Times New Roman"/>
          <w:i w:val="false"/>
          <w:i w:val="false"/>
          <w:sz w:val="24"/>
          <w:szCs w:val="24"/>
        </w:rPr>
      </w:pPr>
      <w:r>
        <w:rPr>
          <w:rFonts w:cs="Times New Roman" w:ascii="Times New Roman" w:hAnsi="Times New Roman"/>
          <w:i w:val="false"/>
          <w:sz w:val="24"/>
          <w:szCs w:val="24"/>
        </w:rPr>
        <w:t>(«Причитание»).</w:t>
      </w:r>
    </w:p>
    <w:p>
      <w:pPr>
        <w:pStyle w:val="Style18"/>
        <w:ind w:left="0" w:firstLine="142"/>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widowControl/>
        <w:spacing w:lineRule="auto" w:line="240"/>
        <w:ind w:firstLine="142"/>
        <w:jc w:val="left"/>
        <w:rPr>
          <w:sz w:val="24"/>
          <w:szCs w:val="24"/>
        </w:rPr>
      </w:pPr>
      <w:r>
        <w:rPr>
          <w:sz w:val="24"/>
          <w:szCs w:val="24"/>
        </w:rPr>
        <w:t>Стихотворение «Мужество» звучит как клятва от имени всего народ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ы знаем, что ныне лежит на весах</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что совершается нын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ас мужества пробил на наших часах,</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мужество нас не покине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еликое русское слов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вободным и чистым тебя пронесе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внукам дадим, и от плена спасе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век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3. Ахматова стала голосом своего времени, она мудро, просто и скорбно разделила судьбу народа. Она остро ощущала свою принадлежность двум эпохам — той, что ушла, и той, что царствует. Ей пришлось хоронить не только близких, но и свое время, оставив ему «нерукотворный» памятник стихов и поэ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огда погребают эпох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дгробный псалом не звучи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рапиве, чертополох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Украсить ее предстои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Стихотворения Ахматовой — всегда один миг, длящийся, незавершенный, еще не разрешившийся. И этот миг, горестный он или счастливый, — всегда праздник, так как это торжество над повседневностью. Ахматова сумела соединить в себе эти два мира — внутренний и внешний, — связать свою жизнь с жизнью других людей, принять на себя не только свои страдания, но и страдания своего народа. Ее Муза не прячется в комнатный шепот, а рвется на улицу, на площадь, как некогда некрасовская «Муза мести и печал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 лирою влюбленног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ду прельщать народ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рещотка прокаженног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моей руке пое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В послевоенный период Ахматова продолжала работать, творить: «Я не переставала писать стихи. Для меня в них — связь моя с временем, с новой жизнью моего народа. Когда я писала их, я жила теми ритмами, которые звучали в героической истории моей страны».</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b/>
          <w:b/>
          <w:sz w:val="24"/>
          <w:szCs w:val="24"/>
        </w:rPr>
      </w:pPr>
      <w:r>
        <w:rPr>
          <w:b/>
          <w:sz w:val="24"/>
          <w:szCs w:val="24"/>
        </w:rPr>
        <w:t>М. И. Цветаева</w:t>
      </w:r>
    </w:p>
    <w:p>
      <w:pPr>
        <w:pStyle w:val="Normal"/>
        <w:widowControl/>
        <w:spacing w:lineRule="auto" w:line="240"/>
        <w:ind w:firstLine="142"/>
        <w:jc w:val="left"/>
        <w:rPr/>
      </w:pPr>
      <w:r>
        <w:rPr>
          <w:b/>
          <w:sz w:val="24"/>
          <w:szCs w:val="24"/>
        </w:rPr>
        <w:t xml:space="preserve">Вопрос 42. </w:t>
      </w:r>
      <w:r>
        <w:rPr>
          <w:b/>
          <w:i/>
          <w:sz w:val="24"/>
          <w:szCs w:val="24"/>
        </w:rPr>
        <w:t>Основные мотивы лирики М. И. Цветаевой. Чтение наизусть одного из стихотворений.</w:t>
      </w:r>
    </w:p>
    <w:p>
      <w:pPr>
        <w:pStyle w:val="Normal"/>
        <w:widowControl/>
        <w:spacing w:lineRule="auto" w:line="240"/>
        <w:ind w:firstLine="142"/>
        <w:jc w:val="left"/>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Тема творчестве и судьбы поэ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Тема одиночеств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Тема Родин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4. Тема любв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5. Мир Цветаевой.</w:t>
      </w:r>
    </w:p>
    <w:p>
      <w:pPr>
        <w:pStyle w:val="Normal"/>
        <w:widowControl/>
        <w:spacing w:lineRule="auto" w:line="240"/>
        <w:ind w:firstLine="142"/>
        <w:jc w:val="left"/>
        <w:rPr>
          <w:b/>
          <w:b/>
          <w:sz w:val="24"/>
          <w:szCs w:val="24"/>
        </w:rPr>
      </w:pPr>
      <w:r>
        <w:rPr>
          <w:b/>
          <w:sz w:val="24"/>
          <w:szCs w:val="24"/>
        </w:rPr>
      </w:r>
    </w:p>
    <w:p>
      <w:pPr>
        <w:pStyle w:val="Normal"/>
        <w:widowControl/>
        <w:spacing w:lineRule="auto" w:line="240"/>
        <w:ind w:firstLine="142"/>
        <w:jc w:val="left"/>
        <w:rPr>
          <w:sz w:val="24"/>
          <w:szCs w:val="24"/>
        </w:rPr>
      </w:pPr>
      <w:r>
        <w:rPr>
          <w:b/>
          <w:sz w:val="24"/>
          <w:szCs w:val="24"/>
        </w:rPr>
        <w:t>1. Тема творчества в судьбы поэта.</w:t>
      </w:r>
    </w:p>
    <w:p>
      <w:pPr>
        <w:pStyle w:val="Normal"/>
        <w:widowControl/>
        <w:spacing w:lineRule="auto" w:line="240"/>
        <w:ind w:firstLine="142"/>
        <w:jc w:val="left"/>
        <w:rPr>
          <w:sz w:val="24"/>
          <w:szCs w:val="24"/>
        </w:rPr>
      </w:pPr>
      <w:r>
        <w:rPr>
          <w:sz w:val="24"/>
          <w:szCs w:val="24"/>
        </w:rPr>
        <w:t>Творчество Марины Цветаевой стало выдающимся и самобытным явлением как культуры «серебряного века», так и истории русской литературы. Она привнесла в русскую поэзию небывалую глубину и выразительность лиризма в самораскрытии женской души с ее трагическими противоречиями. Первый сборник стихов восемнадцатилетней девушки «Вечерний альбом» стал и первым шагом в творческое бессмертие Цветаевой. В этом сборнике она определила свое жизненное и литературное кредо — утверждение собственной непохожести и самодостаточности. Внешние события предреволюционной  истории мало коснулись се стихов.</w:t>
      </w:r>
    </w:p>
    <w:p>
      <w:pPr>
        <w:pStyle w:val="Normal"/>
        <w:widowControl/>
        <w:spacing w:lineRule="auto" w:line="240"/>
        <w:ind w:firstLine="142"/>
        <w:jc w:val="left"/>
        <w:rPr/>
      </w:pPr>
      <w:r>
        <w:rPr>
          <w:sz w:val="24"/>
          <w:szCs w:val="24"/>
        </w:rPr>
        <w:t>Позднее она скажет, что «поэт слышит только свое, видит только свое, знает только свое».</w:t>
      </w:r>
      <w:r>
        <w:rPr>
          <w:b/>
          <w:sz w:val="24"/>
          <w:szCs w:val="24"/>
        </w:rPr>
        <w:t xml:space="preserve"> </w:t>
      </w:r>
      <w:r>
        <w:rPr>
          <w:sz w:val="24"/>
          <w:szCs w:val="24"/>
        </w:rPr>
        <w:t>Всем своим творчеством она отстаивала высшую правду поэта — его право на неподкупность лиры, на поэтическую честность. В центре цветаевского художественного мира — личность, наделенная безмерной творческой силой, чаще всего — это поэт как эталон настоящего человека. Поэт, по Цветаевой, — творец всего мира, он противостоит окружающей жизни, сохраняя верность тому высшему, что он несет в себе. Сотворение мира для Цветаевой начинается с сотворения своего детства, своей биографии. Многие ее стихи посвящены воплощению поэта в ребенке — поэтом рождаются. «Ребенок, обреченный быть поэтом» — такова внутренняя тема ее ранней лирик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ы знаем, мы многое знае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ого, что не знают они!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у ребенка-поэта своя правда, отделенная от мира взрослых.</w:t>
      </w:r>
    </w:p>
    <w:p>
      <w:pPr>
        <w:pStyle w:val="Normal"/>
        <w:widowControl/>
        <w:spacing w:lineRule="auto" w:line="240"/>
        <w:ind w:firstLine="142"/>
        <w:jc w:val="left"/>
        <w:rPr>
          <w:sz w:val="24"/>
          <w:szCs w:val="24"/>
        </w:rPr>
      </w:pPr>
      <w:r>
        <w:rPr>
          <w:sz w:val="24"/>
          <w:szCs w:val="24"/>
        </w:rPr>
        <w:t>Индивидуальность творчества проявляется у Цветаевой в постоянном ощущении собственной непохожести на других, особенности своего бытия в мире иных, нетворческих, людей. Эта позиция поэта стала первым шагом к антагонизму между «я» и «они», между лирической героиней и всем миром («Вы, идущие мимо мен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ы, идущие мимо мен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 не моим и сомнительным чарам,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Если б знали вы, сколько огн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колько жизни, растраченной дар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колько темной и грозной тоск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голове моей светловолос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Странной особью человеческой» называла Цветаева поэта, живущего с обнаженным сердцем и не умеющего легко справляться с земным порядком вещей. Поэт бывает смешон, и нелеп, и беспомощен в житейских ситуациях, но все это — оборотная сторона его дара, следствие его пребывания в другом, необыденном мире действительности. Даже смерть поэта, по Цветаевой, есть нечто большее, чем человеческая утрата.</w:t>
      </w:r>
    </w:p>
    <w:p>
      <w:pPr>
        <w:pStyle w:val="Normal"/>
        <w:widowControl/>
        <w:spacing w:lineRule="auto" w:line="240"/>
        <w:ind w:firstLine="142"/>
        <w:jc w:val="left"/>
        <w:rPr>
          <w:sz w:val="24"/>
          <w:szCs w:val="24"/>
        </w:rPr>
      </w:pPr>
      <w:r>
        <w:rPr>
          <w:sz w:val="24"/>
          <w:szCs w:val="24"/>
        </w:rPr>
        <w:t>Особый дар настоящего поэта, согласно Цветаевой, — исключительная способность к любви. Любовь Поэта, по ее мысли, не знает предела: все, что не вражда или безразличие, объемлется любовью, при этом «пол и возраст ни при чем». Близорукость в «мире мер», но ясновидение в мире сущностей — таким видит она особое поэтическое зрение.</w:t>
      </w:r>
    </w:p>
    <w:p>
      <w:pPr>
        <w:pStyle w:val="Normal"/>
        <w:widowControl/>
        <w:spacing w:lineRule="auto" w:line="240"/>
        <w:ind w:firstLine="142"/>
        <w:jc w:val="left"/>
        <w:rPr>
          <w:sz w:val="24"/>
          <w:szCs w:val="24"/>
        </w:rPr>
      </w:pPr>
      <w:r>
        <w:rPr>
          <w:sz w:val="24"/>
          <w:szCs w:val="24"/>
        </w:rPr>
        <w:t>Поэт свободно парит в своем идеальном мире, в мире «нездешнего» пространства и времени, в «княжестве снов и слов», вне всяких жизненных теснот, в безграничных просторах духа. Иногда для Цветаевой жизнь в снах является подлинной реальностью. В своих сновидческих стихах Цветаева воспела «седьмое небо», корабль мечты, видела себя «островитянкой с далеких островов». Сон для нее — пророчество, предвидение, концентрация творческих способностей, портрет времени или предсказание будущег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ко зрит — невидимейшую дал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ердце зрит — невидимейшую связ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Эхо пьет —- неслыханную молв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оэт — очевидец всех времен в истории», — говорила Цветаева. Поэт — невольник своего дара и своего времени. Его отношения со временем трагические. В стихотворении «Прокрасться...» дано такое предположение-утверждени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А может, лучшая побед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д временем и тяготеньем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ройти, чтоб не оставить тен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 стенах...</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ожет быть — отказ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зять? Вычеркнуться из зеркал?..</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Брак поэта со временем — насильственный брак», — писала Цветаева. Не вписываясь в свое время, в реальный мир, «мир гирь», «мир мер», «где насморком назван плач», она творила свой мир, свой миф. Ее миф — миф о Поэте. Ее стихи и статьи о поэтах — всегда «живое о живом». Она острее других чувствовала уникальность личности поэтов.</w:t>
      </w:r>
    </w:p>
    <w:p>
      <w:pPr>
        <w:pStyle w:val="Style18"/>
        <w:ind w:left="0" w:firstLine="142"/>
        <w:jc w:val="left"/>
        <w:rPr>
          <w:rFonts w:ascii="Times New Roman" w:hAnsi="Times New Roman" w:cs="Times New Roman"/>
          <w:b/>
          <w:b/>
          <w:sz w:val="24"/>
          <w:szCs w:val="24"/>
        </w:rPr>
      </w:pPr>
      <w:r>
        <w:rPr>
          <w:rFonts w:cs="Times New Roman" w:ascii="Times New Roman" w:hAnsi="Times New Roman"/>
          <w:b/>
          <w:sz w:val="24"/>
          <w:szCs w:val="24"/>
        </w:rPr>
        <w:t>А. Блок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под медленным снегом сто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пущусь на колени в снег,</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во имя твое свято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целую вечерний снег.</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b/>
          <w:b/>
          <w:sz w:val="24"/>
          <w:szCs w:val="24"/>
        </w:rPr>
      </w:pPr>
      <w:r>
        <w:rPr>
          <w:rFonts w:cs="Times New Roman" w:ascii="Times New Roman" w:hAnsi="Times New Roman"/>
          <w:b/>
          <w:sz w:val="24"/>
          <w:szCs w:val="24"/>
        </w:rPr>
        <w:t>А. Ахматов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ы коронованы тем, что одну с тоб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ы землю топчем, что небо над нами — то ж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тот, кто ранен смертельной твоей судьб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Уже бессмертным на смертное сходит лож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Но особенно значим в поэзии Цветаевой образ Пушкина. Главное обаяние Пушкина для Цветаевой в его независимости, бунтарстве, способности к противостоянию. В цикле «Стихи к Пушкину» (1931) она говори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ся его наука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ощь. Светло — гляж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ушкинскую рук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Жму, а не лиж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то вы делаете, карл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Этот голубой олив,</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амый вольный, самый крайни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Лоб, навеки заклеймив</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изостию двуедин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Золота и середин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Цветаева ощущает свое родство с Пушкиным, но при этом остается самобытна. Сама ее жизнь стала бескорыстным служением своему предназначению. Остро ощущая свою несовместимость с современностью, «выписываясь из широт», она верила, чт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оим стихам, как драгоценным вина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станет свой черед.</w:t>
      </w:r>
    </w:p>
    <w:p>
      <w:pPr>
        <w:pStyle w:val="Normal"/>
        <w:widowControl/>
        <w:spacing w:lineRule="auto" w:line="240"/>
        <w:ind w:firstLine="142"/>
        <w:jc w:val="left"/>
        <w:rPr>
          <w:sz w:val="24"/>
          <w:szCs w:val="24"/>
        </w:rPr>
      </w:pPr>
      <w:r>
        <w:rPr>
          <w:sz w:val="24"/>
          <w:szCs w:val="24"/>
        </w:rPr>
        <w:t>Главным для нее, как для любого великого поэта, была жизнь в собственных стихах:</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тоб под камнем что-то дрогнул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не ж — призвание как плеть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еж стенания надгробног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олг повелевает — пе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бо раз голос тебе, поэ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ан, остальное — взят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ройдя свой жизненный путь по земле «с полным передником роз! Ни ростка не наруша», принимая и понимая трагизм своего положения, оборвав «недопетую песнь», Цветаева верил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и в предсмертной икоте останусь поэт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Она действительно осталась Поэтом, с которым «...Разлуки — нет!»</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b/>
          <w:sz w:val="24"/>
          <w:szCs w:val="24"/>
        </w:rPr>
        <w:t>2. Тема одиночества</w:t>
      </w:r>
    </w:p>
    <w:p>
      <w:pPr>
        <w:pStyle w:val="Normal"/>
        <w:widowControl/>
        <w:spacing w:lineRule="auto" w:line="240"/>
        <w:ind w:firstLine="142"/>
        <w:jc w:val="left"/>
        <w:rPr/>
      </w:pPr>
      <w:r>
        <w:rPr>
          <w:sz w:val="24"/>
          <w:szCs w:val="24"/>
        </w:rPr>
        <w:t>Состояние одиночества — одно из наиболее характерных состояний Цветаевой. В юности, а затем в молодости она ощущала одиночество не по годам, тоску по чьей-то заботе, жаждала быть нужной другим и остро страдала от своей ненужности. Конфликт между бытом и бытием, несовместимость небесного и земного, высокого избранничества поэта с его мирским существованием породили это состояние в ней. Этот конфликт пронизывает все ее творчество, приобретая самые</w:t>
      </w:r>
      <w:r>
        <w:rPr>
          <w:b/>
          <w:sz w:val="24"/>
          <w:szCs w:val="24"/>
        </w:rPr>
        <w:t xml:space="preserve"> </w:t>
      </w:r>
      <w:r>
        <w:rPr>
          <w:sz w:val="24"/>
          <w:szCs w:val="24"/>
        </w:rPr>
        <w:t>разные оттенки, а в центре его — сама Марина Цветаева. Лирическая героиня Цветаевой одинока от несбывшейся любви или дружбы, одинока как поэт, противостоящий миру, одинока в своем мироощущении и миропонимании. С одиночества начинается творческая самостоятельнос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ас ученичества! Но зрим и вед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ругой нам свет, — еще заря зажглас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Благословен ему грядущий след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ы — одиночества верховный час!</w:t>
      </w:r>
    </w:p>
    <w:p>
      <w:pPr>
        <w:pStyle w:val="Style18"/>
        <w:ind w:left="0" w:firstLine="142"/>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Ученик», 1921)</w:t>
      </w:r>
    </w:p>
    <w:p>
      <w:pPr>
        <w:pStyle w:val="Style18"/>
        <w:ind w:left="0" w:firstLine="142"/>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widowControl/>
        <w:spacing w:lineRule="auto" w:line="240"/>
        <w:ind w:firstLine="142"/>
        <w:jc w:val="left"/>
        <w:rPr>
          <w:sz w:val="24"/>
          <w:szCs w:val="24"/>
        </w:rPr>
      </w:pPr>
      <w:r>
        <w:rPr>
          <w:sz w:val="24"/>
          <w:szCs w:val="24"/>
        </w:rPr>
        <w:t>Она уходила в одиночество, неизменно сопровождавшее ее, «ибо странник Дух и идет — один», и бывшее одновременно и величайшим страданием, и величайшей благодатью. Благодатью, так как только внутри себя можно обрести свобод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Уединение: уйд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себя, как прадеды в феод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Уединение: в груд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щи и обретай свобод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pPr>
      <w:r>
        <w:rPr>
          <w:sz w:val="24"/>
          <w:szCs w:val="24"/>
        </w:rPr>
        <w:t>Свободу, необходимую, чтобы творить. Ей было свойственно стремление творить, созидать так, чтобы «лучше нельзя»; жажда быть необходимой, незаменимой тому, кто затронул в данный момент ее творческое воображение, ее душу. Не находя себя в реальности, она уходила в</w:t>
      </w:r>
      <w:r>
        <w:rPr>
          <w:i/>
          <w:sz w:val="24"/>
          <w:szCs w:val="24"/>
        </w:rPr>
        <w:t xml:space="preserve"> </w:t>
      </w:r>
      <w:r>
        <w:rPr>
          <w:sz w:val="24"/>
          <w:szCs w:val="24"/>
        </w:rPr>
        <w:t>себя, в свою Душу. «Вся моя жизнь — роман с собственной душой», — говорила она.</w:t>
      </w:r>
    </w:p>
    <w:p>
      <w:pPr>
        <w:pStyle w:val="Normal"/>
        <w:widowControl/>
        <w:spacing w:lineRule="auto" w:line="240"/>
        <w:ind w:firstLine="142"/>
        <w:jc w:val="left"/>
        <w:rPr>
          <w:sz w:val="24"/>
          <w:szCs w:val="24"/>
        </w:rPr>
      </w:pPr>
      <w:r>
        <w:rPr>
          <w:sz w:val="24"/>
          <w:szCs w:val="24"/>
        </w:rPr>
        <w:t>Земная дружба не могла растопить ее одиночества. В стихотворении «Роландов Рог» (1921) Цветаева дает себе выразительную характеристику: «Одна из всех — за всех — противу всех!»</w:t>
      </w:r>
    </w:p>
    <w:p>
      <w:pPr>
        <w:pStyle w:val="Normal"/>
        <w:widowControl/>
        <w:spacing w:lineRule="auto" w:line="240"/>
        <w:ind w:firstLine="142"/>
        <w:jc w:val="left"/>
        <w:rPr>
          <w:sz w:val="24"/>
          <w:szCs w:val="24"/>
        </w:rPr>
      </w:pPr>
      <w:r>
        <w:rPr>
          <w:sz w:val="24"/>
          <w:szCs w:val="24"/>
        </w:rPr>
        <w:t>Иногда она видит разрешение конфликта в собственной смерти, раскрывая при этом суть внутреннего противоборства Поэта и Человек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Жив, а не умер,</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емон во мн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теле — как в трюм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себе — как в тюрьм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теле — как в крайне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сылке. — Зачах!</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теле — как в тайн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висках — как в тисках</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аски железн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pPr>
      <w:r>
        <w:rPr>
          <w:sz w:val="24"/>
          <w:szCs w:val="24"/>
        </w:rPr>
        <w:t xml:space="preserve">Это </w:t>
      </w:r>
      <w:r>
        <w:rPr>
          <w:i/>
          <w:sz w:val="24"/>
          <w:szCs w:val="24"/>
        </w:rPr>
        <w:t>романтическое двоемирие</w:t>
      </w:r>
      <w:r>
        <w:rPr>
          <w:sz w:val="24"/>
          <w:szCs w:val="24"/>
        </w:rPr>
        <w:t xml:space="preserve"> поэзии Цветаевой рождено именно конфликтом бытового с бытийным. Поэтому, не найдя в реальном мире гармонии, она обращается к прошлому, где герои жили по законам рыцарства, чести и мужества, или «улетает» в заоблачные высоты, где «тот свет — наш». Но ведущий символ ее личности — море, глубокое, неисчерпаемое, непостижимое, самодостаточное. И себя, и свою душу она видит всегда «морской», даже ее имя Марина значит «морская» («Душа и имя», 1911):</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о имя Бог мне иное дал:</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орское оно, морско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ечты иные мне подал Бог:</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орские они, морски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о душу Бог мне иную дал:</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орская она, морска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Образ моря у Цветаевой так же многолик, как и ее душа: это и бунт, и стремительность, и глубина, и опасность, и любовь, и неисчерпаемость. Море отражает в себе небо и объединяет морское и небесное начала. В стихотворении «Душа» (1923) она вмещает в свою поэтическую душу и небо, и мор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ыше! Выше! Лови — летчиц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 спросившись лозы — отческ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реидою по — лощетс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реидою в ла — зур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Лира! Лира! Хвалынь — синя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лыхание крыл — в скини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д мотыгами — и — спинам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лыхание двух бур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Ее душа принадлежала вечности, символами которой она считала море и небо, земную природу и неземные миры. Поэтому так обостренно она воспринимает конфликт между временем и вечностью. Каждый поэт, по ее мнению, сопричастен вечности, так как, живя в настоящем, он творит для будущего. Под «временем» она понимает сиюминутность, то, что приходит и уходит с человеком, а «вечность» — это бессмертие, в которое уходит душа человека. В стихотворении «Хвала времени» (1923) Цветаева пишет о том, что ей неуютно в современности, поэт за временем «не поспевает», «время ее души» — недостижимые и безвозвратно ушедшие эпохи прошлого. Но прошлое ушло, в современности нет дома для ее души, поэтому душа ее рвется в вечность, к тому небесному дому, к «тому свету», о котором она говорит в стихотворении «Новогоднее» (1927). Еще в 1917 году Цветаева делает запись в своем дневнике: «Я ближе всех к мертвому. Может быть, потому, что легче всех пойду (пошла бы) вслед, в Туда! В Там! Домой!» В отличие от большинства людей смерть вовсе не казалась ей какой-то стеной, рубежом («Нет этой стены: живой — мертвый, был — есть»), а, напротив, была уникальным способом освободиться от всех земных уз, и от тела («в теле — как в склепе, в себе — как в тюрьме»), и от временных рамок, которые ограничивают безграничнос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 как я рвусь сей мир остави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Где маятники душу рву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Где вечностью моею прави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Разминовение мину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и от каких-то земных условностей, не дающих любящим друг друга быть вмест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ай мне руку на весь тот све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Здесь мои обе занят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И, может быть, именно этим и объясняется последний шаг Цветаевой — самоубийство, ведь для нее смерть — это лишь «авторское тире». И недаром незадолго до конца, в последнем стихотворении, написанном за несколько месяцев до смерти, она восклицае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 гроба нет! Разлуки — не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b/>
          <w:sz w:val="24"/>
          <w:szCs w:val="24"/>
        </w:rPr>
        <w:t>3. Тема Родины</w:t>
      </w:r>
    </w:p>
    <w:p>
      <w:pPr>
        <w:pStyle w:val="Normal"/>
        <w:widowControl/>
        <w:spacing w:lineRule="auto" w:line="240"/>
        <w:ind w:firstLine="142"/>
        <w:jc w:val="left"/>
        <w:rPr>
          <w:sz w:val="24"/>
          <w:szCs w:val="24"/>
        </w:rPr>
      </w:pPr>
      <w:r>
        <w:rPr>
          <w:sz w:val="24"/>
          <w:szCs w:val="24"/>
        </w:rPr>
        <w:t>Родившись в Москве, Цветаева всегда ощущала себя детищем города. В цикле «Стихи о Москве» она писал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в грудь тебя целу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осковская земл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Дом был ее пристанищем, с ним она связывала чувство Родины, России — с ее историей, бунтующими героинями, цыганами, церквями и, конечно же, Москвой. В стихах 1916—1917 годов она отразила тот накал страстей, бушевавших в России, которые заслоняли красоту ее бесконечных дорог, быстро бегущих туч, багровых закатов, беспокойных лиловых зорь («Сегодня ночью я одна в ноч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Бессонница меня толкнула в пу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ак же ты прекрасен, тусклый Кремль мой!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егодня ночью я целую в грудь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сю круглую воюющую земл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Ее восприятие революции было сложным, противоречивым, но эти противоречия отражали метания и искания значительной части русской интеллигенции, вначале приветствовавшей падение царского режима, но затем отшатнувшейся от революции при виде крови, проливаемой в гражданской войн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Белым был — красным стал:</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ровь обагрил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расным был — белым стал:</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мерть победил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Это был плач, но не злоба. Плач по убиенным, которые «окунулись» в мир войны, приносящей смерть. В стихотворении «Белое солнце и низкие, низкие тучи...» Цветаева сочувствует бедствиям своего народ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ем прогневили тебя эти серые хаты,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Господи! — и для чего стольким простреливать груд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езд прошел, и завыли, завыли солдат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запылил, запылил отступающий пу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Вдали от родины, в эмиграции, она пишет стихи, поэмы, основанные на фольклорном материале, используя сказку, былину, притч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Заклинаю тебя от злат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т полночной вдовы крылат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т болотного злого дым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т старухи, бредущей мим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На чужбине трагизм цветаевской тоски по России усиливаетс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Гой России — нет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ак и той мен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Символом России для Цветаевой была любимая ею рябин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расною кисть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Рябина зажглас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адали листь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родилас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В стихотворении «Тоска по родине!» (1934) она пише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сяк дом мне чужд, всяк храм мне пус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все — равно, и все — един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о если по дороге — кус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стает, особенно — рябин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Цветаева не могла не вернуться в Россию не только потому, что жила в эмиграции в ужасной бедности, но и потому, что не могла жить вне своего народа, родного языка. Она не надеялась найти себе «домашний уют», но она искала дом для своего сына и, главное, «дом» для своих детей-стихов. И она знала, что этот дом — Россия. Она плыла в Россию навстречу бедам и гибели. Родина встретила ее ироничным неприятием и эвакуацией в камский городок Елабугу. Не выдержав «бездны унижений», она ушла из жизни. На могиле Марины Цветаевой стоит доска с ее же стихами из цикла «Пригвожден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это все, что лестью и мольб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выпросила у счастливых.</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это все, что я возьму с соб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край целовании молчаливых.</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b/>
          <w:sz w:val="24"/>
          <w:szCs w:val="24"/>
        </w:rPr>
        <w:t>4. Тема любви.</w:t>
      </w:r>
    </w:p>
    <w:p>
      <w:pPr>
        <w:pStyle w:val="Normal"/>
        <w:widowControl/>
        <w:spacing w:lineRule="auto" w:line="240"/>
        <w:ind w:firstLine="142"/>
        <w:jc w:val="left"/>
        <w:rPr>
          <w:sz w:val="24"/>
          <w:szCs w:val="24"/>
        </w:rPr>
      </w:pPr>
      <w:r>
        <w:rPr>
          <w:sz w:val="24"/>
          <w:szCs w:val="24"/>
        </w:rPr>
        <w:t>В 1912 году выходит в свет сборник стихов Марины Цветаевой «Волшебный фонарь», где впервые появляется тема любви. В понятие «любовь» она вкладывает безмерно Много. В поэме «На Красном Коне» поэтесса приносит в жертву своему высшему возлюбленному — Гению в образе всадника на красном коне — все земные любови. Она все бросает в костер творчества, где сгорает ее жизн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жарные! Душа гори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Любовь в творчестве Цветаевой многолика: дружба, материнство, снисхождение, презрение, ревность, гордыня, забвение — все это лики любви. Любовь у Цветаевой изначально обречена на разлуку. Радость обречена на боль, счастье — на страдание. Но она умела радоваться тому, пусть недолгому, счастью, которое ей дарила судьб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ой! — и о каких наградах.</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Рай — когда в руках, у рта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Жизнь: распахнутая радос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здороваться с утр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Но и в эти минуты она не только была счастлива, но и страдал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Увозят милых корабл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Уводит их дорога бела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стон стоит вдоль всей земл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ой милый, что тебе я сделал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И все-таки счастью подчиненности в любви Цветаева предпочитала несчастье свободы и оставалась поэтом. Она была верна себе, своему творчеству, ибо ее верность не в подчинении, а в свобод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икто, в наших письмах рояс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 понял до глубин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ак мы вероломны, то есть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ак сами себе верн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И даже близость ее души с душой возлюбленного не могла заменить ей той любви, которую давала свобод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ак правая и левая рука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воя душа моей душе близк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ы смежены блаженно и тепл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ак правое и левое крыл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о вихрь встает — и бездна пролегл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т правого — до левого крыл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Цветаева требовала достоинства в любви и достоинства при расставани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слезы ей — вода, и кровь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ода, — в крови, в слезах умылас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 мать, а мачеха — Любов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 ждите ни суда, ни милост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Сила ее чувств была поистине шекспировской. У Цветаевой была именно та «всемирная отзывчивость», которая была у Пушкина. Отношение Цветаевой к Пушкину удивительно: она его любит, ревнует и спорит с ним, как с живым человеком. В ответ на пушкинско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ьмы низких истин нам дорож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с возвышающий обман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она пишет: «Нет низких истин и высоких обманов, есть только низкие обманы и высокие истины». Цветаева с яростью говорит о жене Пушкина, которая позволила себе выйти замуж после Пушкина за генерала Ланского.</w:t>
      </w:r>
    </w:p>
    <w:p>
      <w:pPr>
        <w:pStyle w:val="Normal"/>
        <w:widowControl/>
        <w:spacing w:lineRule="auto" w:line="240"/>
        <w:ind w:firstLine="142"/>
        <w:jc w:val="left"/>
        <w:rPr>
          <w:sz w:val="24"/>
          <w:szCs w:val="24"/>
        </w:rPr>
      </w:pPr>
      <w:r>
        <w:rPr>
          <w:sz w:val="24"/>
          <w:szCs w:val="24"/>
        </w:rPr>
        <w:t>5. Цветаева мощью своего творчества показала, что женская любящая душа — это не только хрупкая свечка, не только прозрачный ручеек, созданный для того, чтоб в нем отражался мужчина, но и пожар, перекидывающий огонь с одного дома на другой. Вся поэзия Марины Цветаевой — это безграничный внутренний мир, мир души, творчества, судьбы.</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b/>
          <w:b/>
          <w:sz w:val="24"/>
          <w:szCs w:val="24"/>
        </w:rPr>
      </w:pPr>
      <w:r>
        <w:rPr>
          <w:b/>
          <w:sz w:val="24"/>
          <w:szCs w:val="24"/>
        </w:rPr>
        <w:t>С. А. Есенин</w:t>
      </w:r>
    </w:p>
    <w:p>
      <w:pPr>
        <w:pStyle w:val="Normal"/>
        <w:widowControl/>
        <w:spacing w:lineRule="auto" w:line="240"/>
        <w:ind w:firstLine="142"/>
        <w:jc w:val="left"/>
        <w:rPr/>
      </w:pPr>
      <w:r>
        <w:rPr>
          <w:b/>
          <w:sz w:val="24"/>
          <w:szCs w:val="24"/>
        </w:rPr>
        <w:t xml:space="preserve">Вопрос 43. </w:t>
      </w:r>
      <w:r>
        <w:rPr>
          <w:b/>
          <w:i/>
          <w:sz w:val="24"/>
          <w:szCs w:val="24"/>
        </w:rPr>
        <w:t xml:space="preserve">Тема Родины и природы в лирике С. А. Есенина. </w:t>
      </w:r>
    </w:p>
    <w:p>
      <w:pPr>
        <w:pStyle w:val="Normal"/>
        <w:widowControl/>
        <w:spacing w:lineRule="auto" w:line="240"/>
        <w:ind w:firstLine="142"/>
        <w:jc w:val="left"/>
        <w:rPr>
          <w:b/>
          <w:b/>
          <w:i/>
          <w:i/>
          <w:sz w:val="24"/>
          <w:szCs w:val="24"/>
        </w:rPr>
      </w:pPr>
      <w:r>
        <w:rPr>
          <w:b/>
          <w:i/>
          <w:sz w:val="24"/>
          <w:szCs w:val="24"/>
        </w:rPr>
      </w:r>
    </w:p>
    <w:p>
      <w:pPr>
        <w:pStyle w:val="Normal"/>
        <w:widowControl/>
        <w:spacing w:lineRule="auto" w:line="240"/>
        <w:ind w:firstLine="142"/>
        <w:jc w:val="left"/>
        <w:rPr>
          <w:b/>
          <w:b/>
          <w:sz w:val="24"/>
          <w:szCs w:val="24"/>
        </w:rPr>
      </w:pPr>
      <w:r>
        <w:rPr>
          <w:b/>
          <w:smallCaps/>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Русь деревенска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Природа, ее краски, одухотворенность.</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Расставание с малой родиной.</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4. Русь советска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5. Счастье поэ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6. Возвращение к родине, к деревенской Рус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7. Верность «чувству Родины».</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1. Во все века художники, размышляя о красоте и убогости России, свободолюбии ее народа и духовном рабстве, вере и безверии, стремились создать свой неповторимо-индивидуальный образ Родины. Для Есенина родной край, родина — это средняя Россия, село Константинове Рязанской губернии, это Русь деревенская, с крестьянским бытом и древними традициями, ее сказками и песнями, с диалектными словами, передающими своеобразие крестьянского говора, с красочным миром природ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зба крестьянска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Хомутный запах дегт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Божница стара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Лампады кроткий све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ак хорош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то я сберег т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се ощущенья детских ле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В стихотворении «В хате» каждая строчка наполнена деталями крестьянского быта, к которым бережно и трепетно относится поэт, так как это и есть та малая родина, где его корни, любовь к которой он пронесет через всю свою жизн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ьется сажа над заслонко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печке нитки попелиц,</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А на лавке за солонкою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Шелуха сырых яиц.</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вохчут куры беспокойны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д оглоблями сох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 дворе обедню стройну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Запевают петух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Деревня стала для Есенина религией, а русская изба — своеобразным храмом, поэт готов отказаться даже от библейского рая во имя своей родин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Гой ты, Русь, моя родна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Хаты — в ризах образ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ахнет яблоком и мед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 церквам твой кроткий Спас.</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Если крикнет рать свята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инь ты Русь, живи в ра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скажу: «Не надо ра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айте родину мо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ройдут годы, но и спустя десять лет в «Руси советской» он напишет о своем преклонении перед Россие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буду воспева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сем существом в поэт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Шестую часть земл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 названьем кратким «Рус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2. Деревенская Россия для Есенина — это не только крестьянская хата, но и природа, которая ее окружает. Мир природы у него необыкновенно красочен: здесь и «розовый закат», и багряные кусты, и снег лучистый, и «алый свет зари», и «вечер голубой», и «синий плат небес», и «роща золотая» — все яркие и нежные тона, переливы и переходы красок впитала в себя русская природ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Загорелась зорька красна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небе темно-голуб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лоса явилась ясна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своем блеске золот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оэт писал: «Россия — какое хорошее слово. И «роса», и «сила», и синее что-то». Есенин, представляя Русь именно голубой, синей, связывает святой ее образ с небесами и водной гладь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 видать конца и края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олько синь сосет глаз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Есенинская Россия тихо дремлет под звон колоколов «на туманном берегу», как небесно-голубой град Китеж:</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олочный дым качает ветром сел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о ветра нет, есть только легкий звон.</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дремлет Русь в тоске своей весел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цепивши руки в желтый крутосклон.</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оэт чутко слышит и «шелесты в овсе», и как «звонно чахнут тополя»; чувствует «запах меда от невинных рук». Природа живет своей жизнью, в ней все движется, меняется: «заря на крыше, как котенок, моет лапкой рот», «вызванивают в четки ивы», «грядки красной водой поливает восход».</w:t>
      </w:r>
    </w:p>
    <w:p>
      <w:pPr>
        <w:pStyle w:val="Normal"/>
        <w:widowControl/>
        <w:spacing w:lineRule="auto" w:line="240"/>
        <w:ind w:firstLine="142"/>
        <w:jc w:val="left"/>
        <w:rPr>
          <w:sz w:val="24"/>
          <w:szCs w:val="24"/>
        </w:rPr>
      </w:pPr>
      <w:r>
        <w:rPr>
          <w:sz w:val="24"/>
          <w:szCs w:val="24"/>
        </w:rPr>
        <w:t>Используя прием олицетворения, поэт уподобляет природу живому существ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ихо в чаще можжевеля по обрыв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сень — рыжая кобыла — чешет грив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д речным покровом берегов</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лышен синий лязг ее подков.</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Словесный образ, по мнению поэта, отражает «узловую завязь природы с сущностью человек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блетает моя голов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уст волос золотистых вяне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Каждый поэтический образ определен жизнью, в нем слышится диалог Поэта с Мир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се встречаю, все приемл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Рад и счастлив душу выну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пришел на эту земл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тоб скорей ее покину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3. Покидая деревню, «голубую Русь», поэт начинает чувствовать этот разрыв, который с годами станет разрывом трагически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олько я забыл, что я крестьянин,</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теперь рассказываю са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оглядатай праздный, я ль не странен</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орогим мне пашням и лесам.</w:t>
      </w:r>
    </w:p>
    <w:p>
      <w:pPr>
        <w:pStyle w:val="Normal"/>
        <w:widowControl/>
        <w:spacing w:lineRule="auto" w:line="240"/>
        <w:ind w:firstLine="142"/>
        <w:jc w:val="left"/>
        <w:rPr>
          <w:sz w:val="24"/>
          <w:szCs w:val="24"/>
        </w:rPr>
      </w:pPr>
      <w:r>
        <w:rPr>
          <w:sz w:val="24"/>
          <w:szCs w:val="24"/>
        </w:rPr>
        <w:t>4. Все дальше и дальше уходя от своей малой родины, Есенин меняется сам, меняется и его поэзия, ее язык. Исторические события, изменившие всю жизнь России, отразились и в есенинской поэзии. Романтический образ «голубой Руси» постепенно изменяется и вытесняется образом Руси советской. Революция резко повернула жизнь деревни, разрушая многовековой уклад быта. Вернувшись в родное село, он уже со стороны смотрит на жизнь односельчан. Он приемлет все, но, принимая новую Родину, не видит места для своей лир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оя поэзия здесь больше не нужн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а и, пожалуй, сам я тоже здесь не нужен.</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Возвращение поэта в свой тихий край состоялось после всех «бурь и гроз» жизни. Он вспоминает «голубую Русь», дышащую запахами «меда и роз»:</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сказанное, синее, нежно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их мой край после бурь, после гроз...</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5. Поэт пытается осмыслить всю свою жизнь с позиций зрелого человека, хочет разобраться в том, что произошло в стране, и, казалось бы, принимает «все, что было и не было». В стихотворении «Неуютная жидкая лунность» поэт пише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внимая моторному ла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сонме вьюг, в сонме бурь и гроз,</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и за что я теперь не жела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лушать песню тележных колес.</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Утверждая новую, стальную Русь, поэт все-таки слышит в звуке мотора лай, а в скрипе тележных колес — песню. Не в силах ужиться с этой новой реальностью, он приходит к мудрому пониманию счастья: «Счастлив тем, что я дышал и жил».</w:t>
      </w:r>
    </w:p>
    <w:p>
      <w:pPr>
        <w:pStyle w:val="Normal"/>
        <w:widowControl/>
        <w:spacing w:lineRule="auto" w:line="240"/>
        <w:ind w:firstLine="142"/>
        <w:jc w:val="left"/>
        <w:rPr>
          <w:sz w:val="24"/>
          <w:szCs w:val="24"/>
        </w:rPr>
      </w:pPr>
      <w:r>
        <w:rPr>
          <w:sz w:val="24"/>
          <w:szCs w:val="24"/>
        </w:rPr>
        <w:t>6. В стихотворении «Не жалею, не зову, не плачу...» лирический герой, оглядываясь на свою жизнь, ощущает тленность мира, но не чувствует трагической обреченности. Прожив жизнь в неразрывном единстве с природой, он воспринимает свой уход как такой же естественный Процесс, что и увядание в природе. Но кроме мотива угасания в последних двух строках каждой строфы слышатся прекрасные воспоминания о молодости и всплывает нетленный образ «страны березового ситца». Так в последние годы своей короткой жизни Есенин возвращается к своей малой родине, к своей деревенской Руси, которой остался верен до смертного часа.</w:t>
      </w:r>
    </w:p>
    <w:p>
      <w:pPr>
        <w:pStyle w:val="Normal"/>
        <w:widowControl/>
        <w:spacing w:lineRule="auto" w:line="240"/>
        <w:ind w:firstLine="142"/>
        <w:jc w:val="left"/>
        <w:rPr>
          <w:sz w:val="24"/>
          <w:szCs w:val="24"/>
        </w:rPr>
      </w:pPr>
      <w:r>
        <w:rPr>
          <w:sz w:val="24"/>
          <w:szCs w:val="24"/>
        </w:rPr>
        <w:t>7. Поэзия Есенина отличается необыкновенной целостностью, так как все в ней — о России. «Моя лирика жива одной большой любовью к родине. Чувство родины — основное в моем творчестве», — говорил поэт. Образ России в лирике Есенина меняется, как сама жизнь в стране, как ее облик. Но остаются незыблемыми те ценности, из которых и складывалось для Есенина понятие России: деревня, русская природа, люди, живущие вокруг, счастье «дышать и жить», — и одно сокровенное чувство не исчезает, несмотря ни на что, — «чувство Родины».</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b/>
          <w:b/>
          <w:sz w:val="24"/>
          <w:szCs w:val="24"/>
        </w:rPr>
      </w:pPr>
      <w:r>
        <w:rPr>
          <w:b/>
          <w:sz w:val="24"/>
          <w:szCs w:val="24"/>
        </w:rPr>
        <w:t>Б. Л. Пастернак</w:t>
      </w:r>
    </w:p>
    <w:p>
      <w:pPr>
        <w:pStyle w:val="Normal"/>
        <w:widowControl/>
        <w:spacing w:lineRule="auto" w:line="240"/>
        <w:ind w:firstLine="142"/>
        <w:jc w:val="left"/>
        <w:rPr/>
      </w:pPr>
      <w:r>
        <w:rPr>
          <w:b/>
          <w:sz w:val="24"/>
          <w:szCs w:val="24"/>
        </w:rPr>
        <w:t xml:space="preserve">Вопрос 44. </w:t>
      </w:r>
      <w:r>
        <w:rPr>
          <w:b/>
          <w:i/>
          <w:sz w:val="24"/>
          <w:szCs w:val="24"/>
        </w:rPr>
        <w:t>Основные темы, идеи лирики Б. Л. Пастернака. Чтение наизусть одного из стихотворений.</w:t>
      </w:r>
    </w:p>
    <w:p>
      <w:pPr>
        <w:pStyle w:val="Normal"/>
        <w:widowControl/>
        <w:spacing w:lineRule="auto" w:line="240"/>
        <w:ind w:firstLine="142"/>
        <w:jc w:val="left"/>
        <w:rPr>
          <w:b/>
          <w:b/>
          <w:i/>
          <w:i/>
          <w:sz w:val="24"/>
          <w:szCs w:val="24"/>
        </w:rPr>
      </w:pPr>
      <w:r>
        <w:rPr>
          <w:b/>
          <w:i/>
          <w:sz w:val="24"/>
          <w:szCs w:val="24"/>
        </w:rPr>
      </w:r>
    </w:p>
    <w:p>
      <w:pPr>
        <w:pStyle w:val="Normal"/>
        <w:widowControl/>
        <w:spacing w:lineRule="auto" w:line="240"/>
        <w:ind w:firstLine="142"/>
        <w:jc w:val="left"/>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Слово о поэте.</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Творческая и гражданская позиция поэ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Место человека в истории. Родство с миром.</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4. Назначение поэта и поэзи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5. Пейзажная и философская лирик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6. Вера в истинную свободу творчества.</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1. «...Единственное, что в нашей власти, это суметь не исказить голоса жизни, звучащего в нас» — так понимал природу искусства Борис Пастернак, и этим словам он оставался верен всю жизнь.</w:t>
      </w:r>
    </w:p>
    <w:p>
      <w:pPr>
        <w:pStyle w:val="Normal"/>
        <w:widowControl/>
        <w:spacing w:lineRule="auto" w:line="240"/>
        <w:ind w:firstLine="142"/>
        <w:jc w:val="left"/>
        <w:rPr>
          <w:sz w:val="24"/>
          <w:szCs w:val="24"/>
        </w:rPr>
      </w:pPr>
      <w:r>
        <w:rPr>
          <w:sz w:val="24"/>
          <w:szCs w:val="24"/>
        </w:rPr>
        <w:t>Пастернак родился в семье людей творческих (отец — известный художник, мать — пианистка), и его мировоззрение сформировалось под влиянием живописи, музыки, философии. Не сразу нашел он свое призвание, но обстановка родного дома помогла развить творческую личность поэта. Давнее увлечение поэзией стало делом всей его жизни.</w:t>
      </w:r>
    </w:p>
    <w:p>
      <w:pPr>
        <w:pStyle w:val="Normal"/>
        <w:widowControl/>
        <w:spacing w:lineRule="auto" w:line="240"/>
        <w:ind w:firstLine="142"/>
        <w:jc w:val="left"/>
        <w:rPr>
          <w:sz w:val="24"/>
          <w:szCs w:val="24"/>
        </w:rPr>
      </w:pPr>
      <w:r>
        <w:rPr>
          <w:sz w:val="24"/>
          <w:szCs w:val="24"/>
        </w:rPr>
        <w:t>В 1914 году выходит первая книга его стихов — «Близнец в тучах»; в 1917-м — книга «Поверх барьеров»; в 1922-м — книга стихов «Сестра моя — жизнь».</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b/>
          <w:sz w:val="24"/>
          <w:szCs w:val="24"/>
        </w:rPr>
        <w:t>2. Творческая и гражданская позиция поэта.</w:t>
      </w:r>
    </w:p>
    <w:p>
      <w:pPr>
        <w:pStyle w:val="Normal"/>
        <w:widowControl/>
        <w:spacing w:lineRule="auto" w:line="240"/>
        <w:ind w:firstLine="142"/>
        <w:jc w:val="left"/>
        <w:rPr>
          <w:sz w:val="24"/>
          <w:szCs w:val="24"/>
        </w:rPr>
      </w:pPr>
      <w:r>
        <w:rPr>
          <w:sz w:val="24"/>
          <w:szCs w:val="24"/>
        </w:rPr>
        <w:t>Пастернак был убежден, что поэзия всегда остается «высотой, которая валяется в траве под ногами», «органической функцией счастья человека, переполненного блаженным даром разумной речи». Искусство не копирует жизнь, чтобы выявить ее смысл, а вбирает в себя лежащие в ее основании Истину и Добро. Искусство всегда реально.</w:t>
      </w:r>
    </w:p>
    <w:p>
      <w:pPr>
        <w:pStyle w:val="Normal"/>
        <w:widowControl/>
        <w:spacing w:lineRule="auto" w:line="240"/>
        <w:ind w:firstLine="142"/>
        <w:jc w:val="left"/>
        <w:rPr>
          <w:sz w:val="24"/>
          <w:szCs w:val="24"/>
        </w:rPr>
      </w:pPr>
      <w:r>
        <w:rPr>
          <w:sz w:val="24"/>
          <w:szCs w:val="24"/>
        </w:rPr>
        <w:t>В лирике Пастернака 20-х годов предстает мир, утративший устойчивость; это объясняется как самой эпохой, так и положением искусства в ней. Место человека в истории — одна из важнейших проблем в творчестве поэта. В цикле стихов «Темп и вариации» (1923) Пастернак в творчестве ищет источник силы, способной противостоять стихии разрушения, бушующей в современном мире.</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b/>
          <w:sz w:val="24"/>
          <w:szCs w:val="24"/>
        </w:rPr>
        <w:t>3. Место человека в истории. Родство с миром.</w:t>
      </w:r>
    </w:p>
    <w:p>
      <w:pPr>
        <w:pStyle w:val="Normal"/>
        <w:widowControl/>
        <w:spacing w:lineRule="auto" w:line="240"/>
        <w:ind w:firstLine="142"/>
        <w:jc w:val="left"/>
        <w:rPr>
          <w:sz w:val="24"/>
          <w:szCs w:val="24"/>
        </w:rPr>
      </w:pPr>
      <w:r>
        <w:rPr>
          <w:sz w:val="24"/>
          <w:szCs w:val="24"/>
        </w:rPr>
        <w:t>В поэме «Девятьсот пятый год» (1926) революционные события оказываются важнейшим моментом в духовном становлении героя поэмы, в развитии его мировоззрения. Принимая величие революции, поэт ощущает свое нравственное неслияние с теми ее проявлениями, которые названы им «обличительными крайностями». В этом и состоит конфликт художника и революционной эпохи.</w:t>
      </w:r>
    </w:p>
    <w:p>
      <w:pPr>
        <w:pStyle w:val="Normal"/>
        <w:widowControl/>
        <w:spacing w:lineRule="auto" w:line="240"/>
        <w:ind w:firstLine="142"/>
        <w:jc w:val="left"/>
        <w:rPr>
          <w:sz w:val="24"/>
          <w:szCs w:val="24"/>
        </w:rPr>
      </w:pPr>
      <w:r>
        <w:rPr>
          <w:sz w:val="24"/>
          <w:szCs w:val="24"/>
        </w:rPr>
        <w:t>В 1927 году выходит в свет поэма «Лейтенант Шмидт», где Пастернак все более проникается мыслью, что герой века — одновременно его жертва. Постепенно в поэте крепнет уверенность в противостоянии разрушительным силам, убежденность в спасительной для жизни мощи творчества, искусства. Мир для поэта — свидетель и равноправный участник того, что происходи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эзия, не поступайся ширь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Храни живую точнос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очность тайн.</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 занимайся точкам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пунктир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зерен в мире хлеба не счита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астернак был убежден в независимости искусства: «...искусство должно быть крайностью эпохи... и ...напоминать эпоху...» Поэт не собирался вступать в конфликт со своей эпохой, но хотел лишь найти место в ней художнику. У поэта должна быть внутренняя свобода. И об этом Пастернак говорит в стихотворении «Стансы», где утверждается стремление «смотреть на вещи без боязни». От века поэт себя не отделял, приветствуя «счастье сотен тысяч»:</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разве я не мерюсь пятилетк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 падаю, не подымаюсь с не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о как мне быть с моей грудною клетк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с тем, что всякой косности косне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Но приятие настоящего было для поэта насилием над соб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ы в будущем, твержу я им, как все, кт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Жил в эти дни. А если из калек,</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о все равно: телегою проект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с переехал новый век.</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Он постоянно вступал в спор с теми, кто выдавал желаемое за действительное, кто «удивлялся тому, что уже не удивляе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ы рядом, даль социализм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ы скажешь — близь? — средь теснот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о имя жизни, где сошлись мы,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ереправляй, но только т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Еще в пору создания стихов, составивших книгу «Сестра моя — жизнь», Пастернак утверждал: «Неотделимые друг от друга поэзия и проза — полюса... начала эти не существуют отдельно».</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b/>
          <w:sz w:val="24"/>
          <w:szCs w:val="24"/>
        </w:rPr>
        <w:t>4. Назначение поэта и поэзии.</w:t>
      </w:r>
    </w:p>
    <w:p>
      <w:pPr>
        <w:pStyle w:val="Normal"/>
        <w:widowControl/>
        <w:spacing w:lineRule="auto" w:line="240"/>
        <w:ind w:firstLine="142"/>
        <w:jc w:val="left"/>
        <w:rPr>
          <w:sz w:val="24"/>
          <w:szCs w:val="24"/>
        </w:rPr>
      </w:pPr>
      <w:r>
        <w:rPr>
          <w:sz w:val="24"/>
          <w:szCs w:val="24"/>
        </w:rPr>
        <w:t>Много лет Пастернак не расставался с замыслом романа, в центре которого должна быть революционная эпоха. В этом романе Пастернак хотел «дать исторический образ России за последнее сорокапятилетие...» (роман не сразу будет назван «Доктор Живаго»). В нем история предстает как драматическое действие, в центре которого оказывается художник. Цикл стихов Юрия Живаго открывает стихотворение «Гамлет». В стихотворении «Гамлет» лирический герой чувствует себя актером на сцене жизни среди всеобщего «сумрака ночи». Он нравственно противостоит власти лжи и мрак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один, все тонет в фарисейств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Жизнь прожить — не поле перейт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Наделив своего героя поэтическим даром, Пастернак тем самым отдал ему самое дорогое, чем сам обладал. Поэзия вписывается в жизнь героя, оказывается ее составной, необходимой часть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о всем мне хочется дойт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о самой сут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работе, в поисках пут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сердечной смут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о сущности протекших дне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о их причин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о оснований, до корне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о сердцевин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оэзия воспринимается как активное начало жизни, как средство утверждения в ней человечност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Зачем же плачет даль в туман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горько пахнет перегн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 то ведь и мое призвань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тоб не скучали расстоянь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тобы за городскою гранью</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Земле не тосковать одн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В стихотворении «Быть знаменитым некрасиво...» поэт определяет цель творчества как «самоотдачу, а не шумиху, не успех». Поэтому художнику «быть знаменитым некрасиво», так как знаменитым может быть только само творчество. А жить над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без самозванств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ак жить, чтобы в конце концов</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ривлечь к себе любовь пространств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Услышать будущего зов.</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ри этом очень важно сохранить себя как личность, чтобы те, кто «пройдут твой путь за пядью пядь», поняли, что ты не «отступился от лица», и осталс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живым и тольк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Живым и только до конц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b/>
          <w:sz w:val="24"/>
          <w:szCs w:val="24"/>
        </w:rPr>
        <w:t>5. Пейзажная и философская лирика.</w:t>
      </w:r>
    </w:p>
    <w:p>
      <w:pPr>
        <w:pStyle w:val="Normal"/>
        <w:widowControl/>
        <w:spacing w:lineRule="auto" w:line="240"/>
        <w:ind w:firstLine="142"/>
        <w:jc w:val="left"/>
        <w:rPr>
          <w:sz w:val="24"/>
          <w:szCs w:val="24"/>
        </w:rPr>
      </w:pPr>
      <w:r>
        <w:rPr>
          <w:sz w:val="24"/>
          <w:szCs w:val="24"/>
        </w:rPr>
        <w:t>Все стихи Пастернака проникнуты верой в жизнь, радостным удивлением перед ее красотой. В одном из ранних стихотворений он говори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Февраль! Достать чернил и плака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исать о феврале навзрыд.</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ка грохочущая сляко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есною черною гори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Высшей формой проявления жизни, носительницей ее смысла была для поэта природа. Она — на равных с человек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У плетн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еж мокрых веток с ветром бледны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Шел спор. Я замер. Про меня!</w:t>
      </w:r>
    </w:p>
    <w:p>
      <w:pPr>
        <w:pStyle w:val="Style18"/>
        <w:ind w:left="0" w:firstLine="142"/>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Душная ночь»)</w:t>
      </w:r>
    </w:p>
    <w:p>
      <w:pPr>
        <w:pStyle w:val="Style18"/>
        <w:ind w:left="0" w:firstLine="142"/>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widowControl/>
        <w:spacing w:lineRule="auto" w:line="240"/>
        <w:ind w:firstLine="142"/>
        <w:jc w:val="left"/>
        <w:rPr>
          <w:sz w:val="24"/>
          <w:szCs w:val="24"/>
        </w:rPr>
      </w:pPr>
      <w:r>
        <w:rPr>
          <w:sz w:val="24"/>
          <w:szCs w:val="24"/>
        </w:rPr>
        <w:t>Написав в 1922 году книгу стихов «Сестра моя — жизнь» и взяв за основу сюжета любовный роман, Пастернак проводит своих героев через времена года. Начавшись весной, роман бурно развивается летом, а осень становится для влюбленных порой расставания. Все это — приметы мира, в котором живет, любит, испытывает счастье, страдает человек. Мир и человек в восприятии поэта предстают как единое целое. Пейзаж здесь едва ли не главный герой, а лирический герой не центр, а связующее звено в стихотворном потоке. Природа у Пастернака чаще всего оказывается не объектом, а субъектом лирического переживания. Не поэт видит деревья, а деревья видят его, не поэт замечал, 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блака замечали: с воды похудел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Заборы — заметно, кресты — слегк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астернак предпочитает, чтобы сам мир говорил за него и вместо него. Например, о зим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на шептала мне: «Спеши!» губами, белыми от стуж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оэзия Пастернака — это не стихи о мире, а сам мир, живущий по законам поэзии. Мир, где поэтические строчки декларирует чердак, где «в заплатанном салопе сходит наземь небосвод», где «тоска пассажиркой скользнет по томам», где «предгрозье играет бровями кустарника...».</w:t>
      </w:r>
    </w:p>
    <w:p>
      <w:pPr>
        <w:pStyle w:val="Normal"/>
        <w:widowControl/>
        <w:spacing w:lineRule="auto" w:line="240"/>
        <w:ind w:firstLine="142"/>
        <w:jc w:val="left"/>
        <w:rPr>
          <w:sz w:val="24"/>
          <w:szCs w:val="24"/>
        </w:rPr>
      </w:pPr>
      <w:r>
        <w:rPr>
          <w:sz w:val="24"/>
          <w:szCs w:val="24"/>
        </w:rPr>
        <w:t>Любая деталь этого мира — частичка мирозданья, любой миг — частичка вечност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через дорогу за тын перейт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льзя, не топча мироздань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гновенье длится этот миг,</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о он и вечность бы затмил...</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оэт не отдает предпочтения ни временному, ни вечному. Он ощущает себя живущим в тысячелетиях: «Какое, милые, у нас тысячелетье на дворе?» Но при этом не уходит от повседневного. В соседних строчках мирно уживаются у него «пространства беспредельные», «подвалы и котельные». Его поэзия как бы приобщает «мелочи жизни» к времени и пространству бесконечного и вечного мира. Способность видеть в капельках воды безграничный океан, именуемый жизнью, — важнейшая черта поэтического дарования Пастернака. Мир Пастернака — это не окружающий нас мир и не наш внутренний мир, это единство того и другого. Его слова — это не новые слова и не старые слова, это старые слова, звучащие по-новому.</w:t>
      </w:r>
    </w:p>
    <w:p>
      <w:pPr>
        <w:pStyle w:val="Normal"/>
        <w:widowControl/>
        <w:spacing w:lineRule="auto" w:line="240"/>
        <w:ind w:firstLine="142"/>
        <w:jc w:val="left"/>
        <w:rPr>
          <w:sz w:val="24"/>
          <w:szCs w:val="24"/>
        </w:rPr>
      </w:pPr>
      <w:r>
        <w:rPr>
          <w:sz w:val="24"/>
          <w:szCs w:val="24"/>
        </w:rPr>
        <w:t>Стихи из тетради Юрия Живаго (роман «Доктор Живаго») — стихи о сокровенном. Не раз вспомнит герой романа свечу, что горела за окном московского дома, где была та, которую он встретил и полюбил. И среди написанного им останется «Зимняя ноч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ело, мело по всей земл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о все пределы.</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веча горела на стол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веча горел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В бескрайнем просторе мира свеча становится точкой притяжения для человеческой души, превращается едва ли не в вечный источник света, не в комнате, а в мире мерцает и не гаснет этот одинокий свет. Тени на потолке вполне реальны и вместе с тем наводят на мысль о судьбе, ее игре, ее силе.</w:t>
      </w:r>
    </w:p>
    <w:p>
      <w:pPr>
        <w:pStyle w:val="Normal"/>
        <w:widowControl/>
        <w:spacing w:lineRule="auto" w:line="240"/>
        <w:ind w:firstLine="142"/>
        <w:jc w:val="left"/>
        <w:rPr>
          <w:sz w:val="24"/>
          <w:szCs w:val="24"/>
        </w:rPr>
      </w:pPr>
      <w:r>
        <w:rPr>
          <w:sz w:val="24"/>
          <w:szCs w:val="24"/>
        </w:rPr>
        <w:t>В стихах, завершающих роман, и тех, которые написаны в пору работы над ним, особенно обнажился философский склад поэтического дарования поэта. Поэт все больше и больше убеждается в целостности мира во всех его проявлениях, и его задача — связать воедино природное и историческое, тем самым укрепить единство мира на основаниях добра и красоты, укрепить единство идеала и нормы. Даже снегопад позволяет ему испытать чувство приобщения к движению времен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нег идет, густой-густ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ногу с ним, стопами тем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 том же темпе, с ленью т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ли с той же быстрот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ожет быть, проходит врем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Мгновение выхвачено из вечности, но продолжает принадлежать ей.</w:t>
      </w:r>
    </w:p>
    <w:p>
      <w:pPr>
        <w:pStyle w:val="Normal"/>
        <w:widowControl/>
        <w:spacing w:lineRule="auto" w:line="240"/>
        <w:ind w:firstLine="142"/>
        <w:jc w:val="left"/>
        <w:rPr>
          <w:sz w:val="24"/>
          <w:szCs w:val="24"/>
        </w:rPr>
      </w:pPr>
      <w:r>
        <w:rPr>
          <w:sz w:val="24"/>
          <w:szCs w:val="24"/>
        </w:rPr>
        <w:t>Приобщение к природе, к миру дает возможность преодолеть и ощущение одиночества, и осознание кратковременности собственного бытия — открывает возможность видеть то, что лежит далеко впереди, за очерченным жизнью горизонто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За поворотом, в глубин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Лесного лог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Готово будущее мн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ерней залог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В «состав будущего», в жизнь, что «ежечасно обновляется в неисчислимых сочетаниях и превращениях», входит и бессмертие, о котором говорит Юрий Живаго. У Пастернака бессмертие, вечность — понятия не отвлеченные: символом вечности оказывается в одном из последних стихотворений поэта новогодняя елк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Будущего недостаточн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тарого, нового мал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до, чтоб елкою святочной</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ечность средь комнаты стал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Поэт роднит человека с вечностью и заставляет его задуматься и помнить о том, чт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олько жизни впор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се время рваться вверх и вдал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6. Б. Л. Пастернак не мог смотреть на мир иначе, зная, что жизнь в себе самой несет начало вечного обновления. Вложив в уста своего героя слова: «Как сладко жить на свете и любить жизнь! Как всегда тянет сказать спасибо самой жизни, самому существованию...» — Б. Л. Пастернак, лауреат Нобелевской премии, видимо, глубоко в душе был убежден, что настанет время, когда он и его творчество получат истинную свободу.</w:t>
      </w:r>
    </w:p>
    <w:p>
      <w:pPr>
        <w:pStyle w:val="Normal"/>
        <w:widowControl/>
        <w:spacing w:lineRule="auto" w:line="240"/>
        <w:ind w:firstLine="142"/>
        <w:jc w:val="left"/>
        <w:rPr>
          <w:b/>
          <w:b/>
          <w:sz w:val="24"/>
          <w:szCs w:val="24"/>
        </w:rPr>
      </w:pPr>
      <w:r>
        <w:rPr>
          <w:b/>
          <w:sz w:val="24"/>
          <w:szCs w:val="24"/>
        </w:rPr>
        <w:t>В. В. Маяковский</w:t>
      </w:r>
    </w:p>
    <w:p>
      <w:pPr>
        <w:pStyle w:val="Normal"/>
        <w:widowControl/>
        <w:spacing w:lineRule="auto" w:line="240"/>
        <w:ind w:firstLine="142"/>
        <w:jc w:val="left"/>
        <w:rPr/>
      </w:pPr>
      <w:r>
        <w:rPr>
          <w:b/>
          <w:sz w:val="24"/>
          <w:szCs w:val="24"/>
        </w:rPr>
        <w:t xml:space="preserve">Вопрос 45. </w:t>
      </w:r>
      <w:r>
        <w:rPr>
          <w:b/>
          <w:i/>
          <w:sz w:val="24"/>
          <w:szCs w:val="24"/>
        </w:rPr>
        <w:t>Сатирические стихотворения В. В. Маяковского. Основные темы, идеи, образы. Чтение наизусть одного из стихотворений.</w:t>
      </w:r>
    </w:p>
    <w:p>
      <w:pPr>
        <w:pStyle w:val="Normal"/>
        <w:widowControl/>
        <w:spacing w:lineRule="auto" w:line="240"/>
        <w:ind w:firstLine="142"/>
        <w:jc w:val="left"/>
        <w:rPr>
          <w:b/>
          <w:b/>
          <w:i/>
          <w:i/>
          <w:sz w:val="24"/>
          <w:szCs w:val="24"/>
        </w:rPr>
      </w:pPr>
      <w:r>
        <w:rPr>
          <w:b/>
          <w:i/>
          <w:sz w:val="24"/>
          <w:szCs w:val="24"/>
        </w:rPr>
      </w:r>
    </w:p>
    <w:p>
      <w:pPr>
        <w:pStyle w:val="Normal"/>
        <w:widowControl/>
        <w:spacing w:lineRule="auto" w:line="240"/>
        <w:ind w:firstLine="142"/>
        <w:jc w:val="left"/>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Слово о поэте.</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Сатирические стихи дореволюционного период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 xml:space="preserve">— </w:t>
      </w:r>
      <w:r>
        <w:rPr>
          <w:sz w:val="24"/>
          <w:szCs w:val="24"/>
        </w:rPr>
        <w:t>«Гимн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 xml:space="preserve">— </w:t>
      </w:r>
      <w:r>
        <w:rPr>
          <w:sz w:val="24"/>
          <w:szCs w:val="24"/>
        </w:rPr>
        <w:t>«Нате»;</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 xml:space="preserve">— </w:t>
      </w:r>
      <w:r>
        <w:rPr>
          <w:sz w:val="24"/>
          <w:szCs w:val="24"/>
        </w:rPr>
        <w:t>«Вам».</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Послереволюционный период:</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 xml:space="preserve">— </w:t>
      </w:r>
      <w:r>
        <w:rPr>
          <w:sz w:val="24"/>
          <w:szCs w:val="24"/>
        </w:rPr>
        <w:t>«О дрян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 xml:space="preserve">— </w:t>
      </w:r>
      <w:r>
        <w:rPr>
          <w:sz w:val="24"/>
          <w:szCs w:val="24"/>
        </w:rPr>
        <w:t>«Прозаседавшиес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4. Активная позиция поэта-борца.</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1. Владимир Маяковский вошел в нашу жизнь «через лирические томики, как живой с живыми говоря». Определяющими словами для его творчества стали слова из стихотворения «Домой» (1925):</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хоч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тоб к штык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риравняли пер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Штык-перо» помогал поэту писать стихи обо всем в равной степени талантливо и необычно. Поэтому его поэзия так многолика: от плакатов РОСТА с краткими и меткими подписями до поэмы о всей стране — «Хорошо!». От антивоенных стихов до нежных, возвышенных поэм про любовь. Маяковский — поэт-гигант; его поэзия неуемна, неистова.</w:t>
      </w:r>
    </w:p>
    <w:p>
      <w:pPr>
        <w:pStyle w:val="Normal"/>
        <w:widowControl/>
        <w:spacing w:lineRule="auto" w:line="240"/>
        <w:ind w:firstLine="142"/>
        <w:jc w:val="left"/>
        <w:rPr>
          <w:sz w:val="24"/>
          <w:szCs w:val="24"/>
        </w:rPr>
      </w:pPr>
      <w:r>
        <w:rPr>
          <w:sz w:val="24"/>
          <w:szCs w:val="24"/>
        </w:rPr>
        <w:t>2. Большое место в многогранном поэтическом творчестве Маяковского занимает сатира. Сатира — вид комического, наиболее беспощадно осмеивающий несовершенство мира, человеческие пороки. И задача этого вида искусства, по словам великого русского сатирика М. Е. Салтыкова-Щедрина, «провожать в царство теней все отживающее».</w:t>
      </w:r>
    </w:p>
    <w:p>
      <w:pPr>
        <w:pStyle w:val="Normal"/>
        <w:widowControl/>
        <w:spacing w:lineRule="auto" w:line="240"/>
        <w:ind w:firstLine="142"/>
        <w:jc w:val="left"/>
        <w:rPr>
          <w:sz w:val="24"/>
          <w:szCs w:val="24"/>
        </w:rPr>
      </w:pPr>
      <w:r>
        <w:rPr>
          <w:sz w:val="24"/>
          <w:szCs w:val="24"/>
        </w:rPr>
        <w:t>В годы, предшествующие революции, Маяковский отвергает буржуазный мир. «Долой вашу любовь», «долой ваше искусство», «долой вашу религию», «долой ваш строй!» — таков пафос его поэмы «Облако в штанах». Сатирическими стихами дореволюционного периода стали его знаменитые «Гимны»: «Гимн судье», «Гимн взятке», «Гимн обеду»... В самих названиях многих гимнов заложено комическое несоответствие, ведь гимн — это торжественная песнь, посвящать которую в честь обеда или взятки просто смешно. В «Гимне судье» Маяковский едко высмеивает общественный строй России, хотя местом действия названа далекая страна Перу. Страной этой правят унылые судьи, враждебные всему живом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Глаза у судьи — пара жестянок</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ерцает в помойной ям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Судьи сами не умеют радоваться жизни и запрещают это делать другим, стремятся все регламентировать, сделать бесцветным, унылым. Так, под взглядом судьи вылинял оранжево-синий павлиний хвост. Народ под властью злобных судей дан в образе каторжан. Освободить каторжников можно, только устранив судей, которые «мешают и птице, и танцу, и мне, и вам, и Перу». Это как мораль басни.</w:t>
      </w:r>
    </w:p>
    <w:p>
      <w:pPr>
        <w:pStyle w:val="Normal"/>
        <w:widowControl/>
        <w:spacing w:lineRule="auto" w:line="240"/>
        <w:ind w:firstLine="142"/>
        <w:jc w:val="left"/>
        <w:rPr>
          <w:sz w:val="24"/>
          <w:szCs w:val="24"/>
        </w:rPr>
      </w:pPr>
      <w:r>
        <w:rPr>
          <w:sz w:val="24"/>
          <w:szCs w:val="24"/>
        </w:rPr>
        <w:t>Особенно ненавистен Маяковскому буржуазный мир — мир «жирных»: «Я жирных с детства привык ненавидеть, всегда себя за обед продавая», — вспоминает поэт свое голодное отрочество и юность в Москве, куда семья переехала после смерти отца. В «Гимне обеду» он создает гротескный образ буржуа — это «желудок в панаме». В стихотворении «Нате!» в сатирическом ключе представлен мир «жирных» обывателей, смотрящих «устрицей из раковин вещей». С сарказмом поэт говорит о пристрастии мещан к вещам, об их бездуховности и пошлости. Маяковский издевается над мещанами, которые потребительски относятся к духовным ценностя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се вы на бабочку поэтичного сердц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згромоздитесь, грязные, в калошах и без калош.</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олпа озвереет, будет теретьс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ощетинит ножки стоглавая вош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Все в стихотворении, начиная с названия «Нате!» и кончая последними словами, сориентировано на прямое обращение к враждебной аудитории с целью вызвать скандал:</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А если мне, грубому гунн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ривляться перед вами не захочется — и во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захочу и радостно плюн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люну в лицо ва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я — бесценных слов транжир и мо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Грубыми словами клеймит Маяковский и буржуазию, развязавшую мировую бойню и наживающуюся на ней, равнодушную к смертям и увечьям жертв войны, в стихотворении «Вам».</w:t>
      </w:r>
    </w:p>
    <w:p>
      <w:pPr>
        <w:pStyle w:val="Normal"/>
        <w:widowControl/>
        <w:spacing w:lineRule="auto" w:line="240"/>
        <w:ind w:firstLine="142"/>
        <w:jc w:val="left"/>
        <w:rPr>
          <w:sz w:val="24"/>
          <w:szCs w:val="24"/>
        </w:rPr>
      </w:pPr>
      <w:r>
        <w:rPr>
          <w:sz w:val="24"/>
          <w:szCs w:val="24"/>
        </w:rPr>
        <w:t>В «Гимне ученому» ученый — «двуногое бессилие» «с головой, откусанной начисто», у которого «ни одного человеческого качеств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грызлись в букву едящие глаза,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ах, как букву жалк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Отгородившись от жизни, ее требований и проблем, этот «ученый» становится обывателем, существом, равнодушным ко всему: времени года, любви, политике, даже будущему, тому, «что растет человек глуп и покорен». Наука такого деятеля так же бесполезна и бесперспективна, как «труд» критика («Гимн критику»), способного только чужое «белье ежедневно прополаскивать в газетной странице».</w:t>
      </w:r>
    </w:p>
    <w:p>
      <w:pPr>
        <w:pStyle w:val="Normal"/>
        <w:widowControl/>
        <w:spacing w:lineRule="auto" w:line="240"/>
        <w:ind w:firstLine="142"/>
        <w:jc w:val="left"/>
        <w:rPr>
          <w:sz w:val="24"/>
          <w:szCs w:val="24"/>
        </w:rPr>
      </w:pPr>
      <w:r>
        <w:rPr>
          <w:sz w:val="24"/>
          <w:szCs w:val="24"/>
        </w:rPr>
        <w:t>Едкие образы «Гимнов» запоминаются сразу — «желудок в панаме» из «Гимна обеду», люди «из мяса» — «Гимн здоровью», «козы» — взяточники. Грибоедовские и гоголевские мотивы воскресают в «Гимнах», посвященных взяточникам:</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нечего доказывать — ищите и берит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Умолкнет газетная нечисть вед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ак баранов, надо стричь и брить их.</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его стесняться в своем отечеств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3. Если в предреволюционные годы острие сатиры было направлено против «жирных», против бесчувственной к словам поэта «толпы», то когда революция свершилась, сатирической мишенью для Маяковского стали ее враги. Безоговорочное отрицание буржуазного мира позволило Маяковскому с восторгом принять революцию, а острие сатиры он направил против тех, кто мешал строить коммунизм — бюрократов и мещан. Уже в 1920—1921 годах появилось первое стихотворение «О дряни», обличающее «мурло мещанина» нового советского времени. Символом и спутником бюрократа в быту, по Маяковскому, становится «оголтелая канарейка». Даже серп и молот — модные эмблемы, без которых нельзя «фигурять» «на балу в Реввоенсовете». В 1922 году выходит в свет стихотворение «Прозаседавшиеся», новое сатирическое произведение. Тенденция к увеличению бюрократического аппарата наметилась уже в первые годы советской власти. С невероятной быстротой стали возникать учреждения, погрязшие в непрерывных заседаниях, собраниях, имитирующие кипучую деятельность, но далекие от истинных нужд народа. Используя прием доведения качества до абсурда, Маяковский придумывает «Объединение ТЕО и ГУКОНА», т. е. театральное объединение соединяет с Главным управлением конезаводов. И наоборот, Главкомполитпросвет разбивает на четыре организации: Глав, Ком, Полит, Просвет. И чтобы уж совсем  высмеять нелепость этого явления, он называет учреждение по буквам алфавит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ришел товарищ Иван Ваныч?»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 заседани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А-бе-ве-ге-де-е-же-зе-ком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Если количество заседаний преувеличено, то в вопросе, обсуждаемом на собрании, явное преуменьшение — «покупка склянки чернил Губкооперативом». Фантастично зрелище сидящих на заседании половин людей — «до пояса здесь, а остальное там», — так как служащим приходится буквально разрываться между заседаниями.</w:t>
      </w:r>
    </w:p>
    <w:p>
      <w:pPr>
        <w:pStyle w:val="Normal"/>
        <w:widowControl/>
        <w:spacing w:lineRule="auto" w:line="240"/>
        <w:ind w:firstLine="142"/>
        <w:jc w:val="left"/>
        <w:rPr>
          <w:sz w:val="24"/>
          <w:szCs w:val="24"/>
        </w:rPr>
      </w:pPr>
      <w:r>
        <w:rPr>
          <w:sz w:val="24"/>
          <w:szCs w:val="24"/>
        </w:rPr>
        <w:t>Эти два стихотворения открыли целую галерею омерзительных образов в сатире середины 20-х годов. Но с бюрократизмом и мещанством Маяковский продолжал бороться всю жизнь. Целые циклы стихов он посвятил бюрократам, карьеристам, взяточникам, подхалимам, подлецам. Персонажи стихов — «пережитки прошлого», но как живут эти «пережитки»! О своей активной позиции борца с этими «пережитками» он говорит в стихотворении «Сергею Есенину» (1926):</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рян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ока чт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ало поредел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ела много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только поспева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д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жизн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сначала передела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Переделав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ожно воспева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Боль за новую страну делает сатиру Маяковского злой, едкой, ядовитой. «Дрянцо» хлещите рифм концом» — и поэт хлещет: подлизу приспособленца:</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Лижет ног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лижет руку,</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Лижет в пояс,</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лижет ниже &lt;...&gt;</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А язык?!</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 метров тридца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огонят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чальство</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ылез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мыльный вес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аж может</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бриться,</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аже</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источкой не мылясь.</w:t>
      </w:r>
    </w:p>
    <w:p>
      <w:pPr>
        <w:pStyle w:val="Style18"/>
        <w:ind w:left="0" w:firstLine="142"/>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Подлиза»)</w:t>
      </w:r>
    </w:p>
    <w:p>
      <w:pPr>
        <w:pStyle w:val="Style18"/>
        <w:ind w:left="0" w:firstLine="142"/>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widowControl/>
        <w:spacing w:lineRule="auto" w:line="240"/>
        <w:ind w:firstLine="142"/>
        <w:jc w:val="left"/>
        <w:rPr>
          <w:sz w:val="24"/>
          <w:szCs w:val="24"/>
        </w:rPr>
      </w:pPr>
      <w:r>
        <w:rPr>
          <w:sz w:val="24"/>
          <w:szCs w:val="24"/>
        </w:rPr>
        <w:t>Хлещет сплетника, для которого весь мир — огромная замочная скважина, хлещет «властителя» с его фальшивым бюрократическим аппаратом и т. д. V В стихотворении «Мрачное о юмористах» (1929) Маяковский призывает других поэтов — «присоединяйтесь!» — атакуйте!</w:t>
      </w:r>
    </w:p>
    <w:p>
      <w:pPr>
        <w:pStyle w:val="Normal"/>
        <w:widowControl/>
        <w:spacing w:lineRule="auto" w:line="240"/>
        <w:ind w:firstLine="142"/>
        <w:jc w:val="left"/>
        <w:rPr>
          <w:sz w:val="24"/>
          <w:szCs w:val="24"/>
        </w:rPr>
      </w:pPr>
      <w:r>
        <w:rPr>
          <w:sz w:val="24"/>
          <w:szCs w:val="24"/>
        </w:rPr>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Чтоб</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е скрылись,</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хвост упрятав,</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рупных</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вылови</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налимов —</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кулаков</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бюрократов,</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дураков</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t>и подхалимов.</w:t>
      </w:r>
    </w:p>
    <w:p>
      <w:pPr>
        <w:pStyle w:val="Style18"/>
        <w:ind w:left="0"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jc w:val="left"/>
        <w:rPr>
          <w:sz w:val="24"/>
          <w:szCs w:val="24"/>
        </w:rPr>
      </w:pPr>
      <w:r>
        <w:rPr>
          <w:sz w:val="24"/>
          <w:szCs w:val="24"/>
        </w:rPr>
        <w:t>Стремясь «выволочь республику из грязи», поэт не только разоблачал, высмеивал пороки современности, но и предсказал живучесть «дряни» всякого рода.</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b/>
          <w:b/>
          <w:sz w:val="24"/>
          <w:szCs w:val="24"/>
        </w:rPr>
      </w:pPr>
      <w:r>
        <w:rPr>
          <w:b/>
          <w:sz w:val="24"/>
          <w:szCs w:val="24"/>
        </w:rPr>
        <w:t>Булгаков</w:t>
      </w:r>
    </w:p>
    <w:p>
      <w:pPr>
        <w:pStyle w:val="Normal"/>
        <w:widowControl/>
        <w:spacing w:lineRule="auto" w:line="240"/>
        <w:ind w:firstLine="142"/>
        <w:jc w:val="left"/>
        <w:rPr/>
      </w:pPr>
      <w:r>
        <w:rPr>
          <w:b/>
          <w:sz w:val="24"/>
          <w:szCs w:val="24"/>
        </w:rPr>
        <w:t xml:space="preserve">Вопрос 46. </w:t>
      </w:r>
      <w:r>
        <w:rPr>
          <w:b/>
          <w:i/>
          <w:sz w:val="24"/>
          <w:szCs w:val="24"/>
        </w:rPr>
        <w:t>Сатира и юмор в произведениях М. А. Булгакова (на примере одного произведения).</w:t>
      </w:r>
    </w:p>
    <w:p>
      <w:pPr>
        <w:pStyle w:val="Normal"/>
        <w:widowControl/>
        <w:spacing w:lineRule="auto" w:line="240"/>
        <w:ind w:firstLine="142"/>
        <w:jc w:val="left"/>
        <w:rPr>
          <w:b/>
          <w:b/>
          <w:i/>
          <w:i/>
          <w:sz w:val="24"/>
          <w:szCs w:val="24"/>
        </w:rPr>
      </w:pPr>
      <w:r>
        <w:rPr>
          <w:b/>
          <w:i/>
          <w:sz w:val="24"/>
          <w:szCs w:val="24"/>
        </w:rPr>
      </w:r>
    </w:p>
    <w:p>
      <w:pPr>
        <w:pStyle w:val="Normal"/>
        <w:widowControl/>
        <w:spacing w:lineRule="auto" w:line="240"/>
        <w:ind w:firstLine="142"/>
        <w:jc w:val="left"/>
        <w:rPr/>
      </w:pPr>
      <w:r>
        <w:rPr>
          <w:b/>
          <w:smallCaps/>
          <w:sz w:val="24"/>
          <w:szCs w:val="24"/>
        </w:rPr>
        <w:t xml:space="preserve">ПЛАН </w:t>
      </w:r>
      <w:r>
        <w:rPr>
          <w:b/>
          <w:sz w:val="24"/>
          <w:szCs w:val="24"/>
        </w:rPr>
        <w:t>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Сюжетная основа повести «Собачье сердце».</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Гротеск в изображении героев (Швондер, Шариков).</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Проблема наследственности. Порождение пороков общества.</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pPr>
      <w:r>
        <w:rPr>
          <w:sz w:val="24"/>
          <w:szCs w:val="24"/>
        </w:rPr>
        <w:t xml:space="preserve">1. Сатирическая повесть М. А. Булгакова «Собачье сердце» написана в 1925 году. Она объединяет в себе три жанрово-художественные формы: фантастику, социальную антиутопию и сатирический памфлет. В основе повести рискованный эксперимент. Сложнейшая операция, произведенная профессором Преображенским, ее ошеломляющие результаты — это, конечно, фантастика. Но для Булгакова она послужила лишь сюжетной основой для раскрытия социальных проблем. Все, что происходило вокруг и что именовалось строительством социализма, воспринималось Булгаковым именно как эксперимент — огромный по масштабам и более чем опасный. Ситуация, сложившаяся в первые десятилетия после Октябрьской революции в обществе, трагична. Люди превращены в серую, однородную, безликую массу. Извращены понятия о вечных ценностях и истинных чувствах. Преобладают тупость, убогость, бездуховность, примитивность. Такому обществу противостоят люди неординарные, яркие, мыслящие и чувствующие. К попыткам создания нового совершенного общества революционными, не исключающими насилия, методами, к воспитанию теми же методами нового, </w:t>
      </w:r>
      <w:r>
        <w:rPr>
          <w:i/>
          <w:sz w:val="24"/>
          <w:szCs w:val="24"/>
        </w:rPr>
        <w:t>свободного</w:t>
      </w:r>
      <w:r>
        <w:rPr>
          <w:sz w:val="24"/>
          <w:szCs w:val="24"/>
        </w:rPr>
        <w:t xml:space="preserve"> человека Булгаков относился крайне скептично. Последствия такого вмешательства в естественный ход вещей могли оказаться плачевными для всех, в том числе и для самих «экспериментаторов». Об этом и предупреждает Булгаков в своей повести.</w:t>
      </w:r>
    </w:p>
    <w:p>
      <w:pPr>
        <w:pStyle w:val="Normal"/>
        <w:widowControl/>
        <w:spacing w:lineRule="auto" w:line="240"/>
        <w:ind w:firstLine="142"/>
        <w:jc w:val="left"/>
        <w:rPr>
          <w:sz w:val="24"/>
          <w:szCs w:val="24"/>
        </w:rPr>
      </w:pPr>
      <w:r>
        <w:rPr>
          <w:sz w:val="24"/>
          <w:szCs w:val="24"/>
        </w:rPr>
        <w:t>2. Профессор Преображенский в ходе своих научных опытов получил из собаки человека, пытается воспитывать это существо, и у него есть основания рассчитывать на успех. Но «очеловеченный» бродячий пес Шарик, ставший Полиграфом Полиграфовичем Шариковым, фактически стал воплощением того человека, мозг которого послужил донорским материалом при операции. От пьяницы и хулигана Клима Чугункина Шариков унаследовал и сознание своего «пролетарского» происхождения со всеми соответствующими социальными правами, и полную бездуховность. С этим событием жизнь в доме профессора Преображенского и в городе становится с ног на голову. По Москве ходят самые нелепые слухи о марсианах, якобы приземлившихся в Обуховском переулке, недалеко от дома профессора, о новорожденном ребенке, играющем на скрипке.</w:t>
      </w:r>
    </w:p>
    <w:p>
      <w:pPr>
        <w:pStyle w:val="Normal"/>
        <w:widowControl/>
        <w:spacing w:lineRule="auto" w:line="240"/>
        <w:ind w:firstLine="142"/>
        <w:jc w:val="left"/>
        <w:rPr>
          <w:sz w:val="24"/>
          <w:szCs w:val="24"/>
        </w:rPr>
      </w:pPr>
      <w:r>
        <w:rPr>
          <w:sz w:val="24"/>
          <w:szCs w:val="24"/>
        </w:rPr>
        <w:t>В процессе воспитания Шарикова возникает конфликт высокообразованного интеллигента профессора Преображенского с представителем новой жизни Швондером. Абсурдность убогих понятий представителей новой власти особенно ярко сформулирована в монологе Преображенского, который подытоживает основные принципы социалистического образа жизни:</w:t>
      </w:r>
    </w:p>
    <w:p>
      <w:pPr>
        <w:pStyle w:val="Normal"/>
        <w:widowControl/>
        <w:spacing w:lineRule="auto" w:line="240"/>
        <w:ind w:firstLine="142"/>
        <w:jc w:val="left"/>
        <w:rPr>
          <w:sz w:val="24"/>
          <w:szCs w:val="24"/>
        </w:rPr>
      </w:pPr>
      <w:r>
        <w:rPr>
          <w:sz w:val="24"/>
          <w:szCs w:val="24"/>
        </w:rPr>
        <w:t>«В спальне принимать пищу... в смотровой читать, в приемной одеваться, оперировать в комнате прислуги, а в столовой осматривать...» Швондер норовит немедленно превратить Шарикова с его еще собачьими привычками и повадками в сознательного строителя социализма. Лозунгами его напичкивает. Энгельса дает почитать.</w:t>
      </w:r>
    </w:p>
    <w:p>
      <w:pPr>
        <w:pStyle w:val="Normal"/>
        <w:widowControl/>
        <w:spacing w:lineRule="auto" w:line="240"/>
        <w:ind w:firstLine="142"/>
        <w:jc w:val="left"/>
        <w:rPr>
          <w:sz w:val="24"/>
          <w:szCs w:val="24"/>
        </w:rPr>
      </w:pPr>
      <w:r>
        <w:rPr>
          <w:sz w:val="24"/>
          <w:szCs w:val="24"/>
        </w:rPr>
        <w:t>И это все вчерашнему Шарику-то. И воспитание Швондера оказалось намного результативнее, чем наивное желание профессора и его ассистента как-то облагородить созданное ими чудовище. По совету Швондера Шариков выбирает себе имя Полиграф Полиграфович. Этого имени он не только не стыдится, но даже гордится своим «удачным» выбором. Детали его костюма бросаются в глаза, раздражая зрение всякого нормального человека: «Пиджак порван под левой мышкой, усеян соломой, полосатые брючки на правой коленке продраны, а на левой выпачканы лиловой краской. На шее... был повязан ядовито-небесного цвета галстук с фальшивой рубиновой булавкой. Цвет этого галстука был настолько бросок, что время от времени, закрывая утомленные глаза, Филипп Филиппович в полной тьме то на потолке, то на стене видел пылающий факел с голубым венцом. Открывая их, слеп вновь, так как с полу, разбрызгивая веера света, бросались в глаза лаковые штиблеты с белыми гетрами». Поведение и логика примитивных, задавленных советской системой людей также убоги. Настоящие, реальные, большие чувства в их жизни подменены жалкими и уродливыми. Герои Булгакова потрясают не только своей тупостью, серостью, бездуховностью. Люди ограниченные очень часто имеют необоснованные амбиции. Это люди с большой претензией, и масштаб их амбиций огромен. Шариков настоятельно требует для себя документов, жилой площади. Он позволяет себе самые наглые выходки и при этом не испытывает стыда. Он делает заявления в отношении переписки Энгельса с Каутским, не поняв сути дела. Его наставник Швондер считает себя полноправным представителем революционных масс, вершителем справедливости. Из мерзкого чувства зависти он пишет донос на Преображенского, называя таких, как он, «псевдоученой буржуазией». Профессор Преображенский — ученый с мировым именем, у Швондера — таинственный человек. Швондер — заносчивый председатель домоуправления, крайне самоуверенный. Швондеров, больших и маленьких, автор повести безжалостно высек сатирическими розгами. Задатки бездомного, вечно голодного и унижаемого пса соединились с задатками уголовника и алкоголика. Так и получился Шариков — существо, по природе своей агрессивно наглое и жестокое. Только одного ему и недоставало: известного революционного лозунга — «кто был ничем, тот станет всем». Принципы социализма настолько близки звериной сущности Шарикова и его качествам, унаследованным от донора, что он довольно быстро находит свое место в советской системе. Швондер, узнав о таинственном исчезновении Шарикова, является домой к Преображенскому, но совсем не затем, чтобы узнать что-нибудь о судьбе Шарикова, а чтобы предъявить обвинение в убийстве Преображенскому и Борменталю. Более того, ему выгодно, чтобы в квартире профессора обнаружили труп Шарикова. Такая логика просто ненормальна. По глубокому убеждению профессора, именно такая логика свойственна умственно недоразвитым людям, которые и стали источником разрухи, царящей вокруг. V «Новый» социально-бытовой миропорядок изображается автором в стиле сатирического памфлета. Используя прием гротеска, Булгаков показывает примитивность и тупость серого общества, противопоставляя ему духовно богатых и ярких личностей. При всей фантастичности повести, она отличается удивительным правдоподобием, что говорит о величии и неповторимости мастерства Булгакова.</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b/>
          <w:sz w:val="24"/>
          <w:szCs w:val="24"/>
        </w:rPr>
        <w:t xml:space="preserve">Вопрос 47. </w:t>
      </w:r>
      <w:r>
        <w:rPr>
          <w:b/>
          <w:i/>
          <w:sz w:val="24"/>
          <w:szCs w:val="24"/>
        </w:rPr>
        <w:t>Основные темы и проблемы в романе М. А. Булгакова «Мастер и Маргарита».</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Мастер и Маргарита» — философский роман.</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Тема выбор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Ответственность за свой выбор.</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4. Совесть — высшая форма наказания человек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5. Интерпретация библейских мотивов в романе.</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1. Роман «Мастер и Маргарита» — вершинное произведение М. А. Булгакова, над которым он работал с 1928 года до конца жизни. Сначала Булгаков назвал его «Инженер с копытом», но в 1937 году он дает книге новое название — «Мастер и Маргарита». Роман этот — творение необыкновенное, исторически и психологически достоверная книга о том времени. Это соединение сатиры Гоголя и поэзии Данте, сплав высокого и низкого, смешного и лирического. В романе царят счастливая свобода творческой фантазии и одновременно строгость композиционного замысла. Основа сюжета романа — противопоставление истинной свободы и несвободы во всех ее проявлениях. Сатана правит бал, а вдохновенный Мастер, современник Булгакова, пишет свой бессмертный роман. Там прокуратор Иудеи отправляет на казнь мессию, а рядом, суетясь, подличают, приспосабливаются, предательствуют вполне земные граждане, населяющие Садовые и Бронные улицы 20—30-х годов нашего века. Смех и печаль, радость и боль перемешаны воедино, как в жизни, но в той высокой степени концентрации, которая доступна лишь литературе. «Мастер и Маргарита» — лирико-философская поэма в прозе о любви и нравственном долге, о бесчеловечности зла, об истинном творчестве.</w:t>
      </w:r>
    </w:p>
    <w:p>
      <w:pPr>
        <w:pStyle w:val="Normal"/>
        <w:widowControl/>
        <w:spacing w:lineRule="auto" w:line="240"/>
        <w:ind w:firstLine="142"/>
        <w:jc w:val="left"/>
        <w:rPr>
          <w:sz w:val="24"/>
          <w:szCs w:val="24"/>
        </w:rPr>
      </w:pPr>
      <w:r>
        <w:rPr>
          <w:sz w:val="24"/>
          <w:szCs w:val="24"/>
        </w:rPr>
        <w:t>2. Несмотря на комизм и сатиру, это роман философский, в котором одной из главных тем является тема выбора. Эта тема позволяет раскрыть многие философские вопросы, показать на конкретных примерах их решение. Выбор — это тот стержень, на котором держится весь роман. Любой герой проходит через возможность выбирать. Но у всех героев разные мотивы выбора. Одни делают выбор после долгих раздумий, другие — не раздумывая и не могут переложить ответственность за свои поступки на кого-нибудь другого. В основе выбора Мастера и Понтия Пилата лежат их отрицательные человеческие качества; они приносят страдания не только себе, но и другим людям. Оба героя выбирают сторону зла. Пилат оказался перед трагической дилеммой: выполнить долг, заглушив в себе пробудившуюся совесть, или поступить по совести, но потерять власть, богатство, а может быть, и жизнь. Его мучительные раздумья приводят к тому, что прокуратор делает выбор в пользу долга, пренебрегая той истиной, которую несет Иешуа. За это высшие силы обрекают его на вечные муки: он обретает славу предателя. Мастером также движут малодушие и слабость, неверие в любовь Маргариты. Он притворяется сумасшедшим и добровольно приходит в психиатрическую больницу. Мотивом к такому поступку послужил провал романа о Пилате. Сжигая рукопись. Мастер отрекается не только от своего творения, но и от любви, от жизни, от самого себя. Думая, что его выбор наилучший и для Маргариты, он невольно обрекает ее на страдание. Вместо того чтобы бороться, он убегает от жизни. И несмотря на то что и Пилат и Мастер принимают сторону зла, один творит его сознательно, от страха, а другой — бессознательно, из-за слабости. Но не всегда герои выбирают зло, руководствуясь отрицательными качествами или эмоциями. Пример этому — Маргарита. Она сознательно стала ведьмой, чтобы вернуть Мастера. У Маргариты нет веры, но веру ей заменяет сильная любовь. Любовь служит ей опорой в ее решении. И ее выбор верен потому, что он не приносит горя и страдания.</w:t>
      </w:r>
    </w:p>
    <w:p>
      <w:pPr>
        <w:pStyle w:val="Normal"/>
        <w:widowControl/>
        <w:spacing w:lineRule="auto" w:line="240"/>
        <w:ind w:firstLine="142"/>
        <w:jc w:val="left"/>
        <w:rPr>
          <w:sz w:val="24"/>
          <w:szCs w:val="24"/>
        </w:rPr>
      </w:pPr>
      <w:r>
        <w:rPr>
          <w:sz w:val="24"/>
          <w:szCs w:val="24"/>
        </w:rPr>
        <w:t>3. Только один герой романа выбирает не зло, а добро. Это Иешуа Га-Ноцри. Его единственное предназначение в книге — высказать ту идею, которая будет подвергаться в дальнейшем всяческим испытаниям, идею, данную ему свыше: все люди добры, поэтому настанет время, когда «человек перейдет в царство истины и справедливости, где вообще не будет надобна никакая власть». Иешуа не просто выбирает добро, но и сам является носителем добра. Даже ради спасения своей жизни он не отрекается от своих убеждений. Он догадывается, что его казнят, но все равно не пытается солгать или что-то скрыть, так как для него говорить правду «легко и приятно». Можно сказать, что только Иешуа и Маргарита сделали действительно правильный выбор; только они способны полностью нести ответственность за свои действия.</w:t>
      </w:r>
    </w:p>
    <w:p>
      <w:pPr>
        <w:pStyle w:val="Normal"/>
        <w:widowControl/>
        <w:spacing w:lineRule="auto" w:line="240"/>
        <w:ind w:firstLine="142"/>
        <w:jc w:val="left"/>
        <w:rPr>
          <w:sz w:val="24"/>
          <w:szCs w:val="24"/>
        </w:rPr>
      </w:pPr>
      <w:r>
        <w:rPr>
          <w:sz w:val="24"/>
          <w:szCs w:val="24"/>
        </w:rPr>
        <w:t>4. Тему выбора и ответственности за свой выбор Булгаков развивает и в «московских» главах романа. Воланд и его свита (Азазелло, Коровьев, Бегемот, Гелла) являются своего рода карающим мечом правосудия, обличающим и называющим разные проявления зла. Воланд прибывает со своеобразной ревизией в страну, которая объявлена страной победившего добра, счастья. И на поверку оказывается, что люди какими были, такими и остались. На представлении в варьете Воланд испытывает людей, а люди просто кидаются на деньги и вещи. Люди сами сделали этот выбор. И многие из них оказываются справедливо наказанными, когда у них исчезает одежда, а червонцы превращаются в наклейки от нарзана. Выбор человека — это внутренняя борьба между добром и злом. Свой выбор человек делает сам: кем быть, каким быть и на чьей стороне. В любом случае у человека есть внутренний неумолимый судья — совесть. Людей, у кого совесть нечиста, кто виноват и не хочет признавать это, карает Воланд со свитой. Но наказывает он не всех, а лишь тех, кто это заслужил. Воланд возвращает Мастеру его роман о Понтии Пилате, который он сжег в приступе страха и малодушия. Атеист и догматик Берлиоз погибает, а верящие в силу любви и слова Кант, Пушкин, Достоевский, Мастер и Маргарита переносятся в высшую реальность, ибо «рукописи не горят», творения человеческого духа нетленны.</w:t>
      </w:r>
    </w:p>
    <w:p>
      <w:pPr>
        <w:pStyle w:val="Normal"/>
        <w:widowControl/>
        <w:spacing w:lineRule="auto" w:line="240"/>
        <w:ind w:firstLine="142"/>
        <w:jc w:val="left"/>
        <w:rPr>
          <w:sz w:val="24"/>
          <w:szCs w:val="24"/>
        </w:rPr>
      </w:pPr>
      <w:r>
        <w:rPr>
          <w:sz w:val="24"/>
          <w:szCs w:val="24"/>
        </w:rPr>
        <w:t>Истинное понимание «московских» глав романа невозможно без глубокого проникновения в историю Иешуа. История Иешуа и Понтия Пилата, воссозданная в книге Мастера, утверждает мысль о том, что противоборство добра со злом — вечно, оно кроется в самих обстоятельствах жизни, в душе человека, способной на возвышенные порывы и порабощенной ложными, преходящими интересами сегодняшнего дня.</w:t>
      </w:r>
    </w:p>
    <w:p>
      <w:pPr>
        <w:pStyle w:val="Normal"/>
        <w:widowControl/>
        <w:spacing w:lineRule="auto" w:line="240"/>
        <w:ind w:firstLine="142"/>
        <w:jc w:val="left"/>
        <w:rPr>
          <w:sz w:val="24"/>
          <w:szCs w:val="24"/>
        </w:rPr>
      </w:pPr>
      <w:r>
        <w:rPr>
          <w:sz w:val="24"/>
          <w:szCs w:val="24"/>
        </w:rPr>
        <w:t>5. Булгаковская версия библейских событий чрезвычайно оригинальна. Автор изобразил не смерть и воскресение сына Божьего, а гибель безвестного странника, объявленного к тому же преступником. Да, Иешуа был преступником в том смысле, что он преступил казавшиеся незыблемыми законы этого мира — и обрел бессмертие.</w:t>
      </w:r>
    </w:p>
    <w:p>
      <w:pPr>
        <w:pStyle w:val="Normal"/>
        <w:widowControl/>
        <w:spacing w:lineRule="auto" w:line="240"/>
        <w:ind w:firstLine="142"/>
        <w:jc w:val="left"/>
        <w:rPr>
          <w:sz w:val="24"/>
          <w:szCs w:val="24"/>
        </w:rPr>
      </w:pPr>
      <w:r>
        <w:rPr>
          <w:sz w:val="24"/>
          <w:szCs w:val="24"/>
        </w:rPr>
        <w:t>Эти два временных и пространственных пласта связывает между собой и другое грандиозное явление — гроза и тьма, силы природы, охватывающие землю в момент «мировых катастроф», когда Иешуа покидает Ершалаим, а Мастер со своей спутницей — Москву. Каждый читатель романа, закрывая последнюю страницу, задается вопросом о том, так ли уж однозначно определен конец всякой жизни, неизбежна ли смерть духовная и как ее можно избежать.</w:t>
      </w:r>
    </w:p>
    <w:p>
      <w:pPr>
        <w:pStyle w:val="Normal"/>
        <w:widowControl/>
        <w:spacing w:lineRule="auto" w:line="240"/>
        <w:ind w:firstLine="142"/>
        <w:jc w:val="left"/>
        <w:rPr>
          <w:b/>
          <w:b/>
          <w:i/>
          <w:i/>
          <w:sz w:val="24"/>
          <w:szCs w:val="24"/>
        </w:rPr>
      </w:pPr>
      <w:r>
        <w:rPr>
          <w:b/>
          <w:i/>
          <w:sz w:val="24"/>
          <w:szCs w:val="24"/>
        </w:rPr>
      </w:r>
    </w:p>
    <w:p>
      <w:pPr>
        <w:pStyle w:val="Normal"/>
        <w:widowControl/>
        <w:spacing w:lineRule="auto" w:line="240"/>
        <w:ind w:firstLine="142"/>
        <w:jc w:val="left"/>
        <w:rPr>
          <w:b/>
          <w:b/>
          <w:sz w:val="24"/>
          <w:szCs w:val="24"/>
        </w:rPr>
      </w:pPr>
      <w:r>
        <w:rPr>
          <w:b/>
          <w:sz w:val="24"/>
          <w:szCs w:val="24"/>
        </w:rPr>
        <w:t>М. А. Шолохов</w:t>
      </w:r>
    </w:p>
    <w:p>
      <w:pPr>
        <w:pStyle w:val="Normal"/>
        <w:widowControl/>
        <w:spacing w:lineRule="auto" w:line="240"/>
        <w:ind w:firstLine="142"/>
        <w:jc w:val="left"/>
        <w:rPr/>
      </w:pPr>
      <w:r>
        <w:rPr>
          <w:b/>
          <w:sz w:val="24"/>
          <w:szCs w:val="24"/>
        </w:rPr>
        <w:t xml:space="preserve">Вопрос 48. </w:t>
      </w:r>
      <w:r>
        <w:rPr>
          <w:b/>
          <w:i/>
          <w:sz w:val="24"/>
          <w:szCs w:val="24"/>
        </w:rPr>
        <w:t>Судьбы крестьянства в произведениях М. А. Шолохова (на примере одного произведения).</w:t>
      </w:r>
    </w:p>
    <w:p>
      <w:pPr>
        <w:pStyle w:val="Normal"/>
        <w:widowControl/>
        <w:spacing w:lineRule="auto" w:line="240"/>
        <w:ind w:firstLine="142"/>
        <w:jc w:val="left"/>
        <w:rPr>
          <w:b/>
          <w:b/>
          <w:i/>
          <w:i/>
          <w:sz w:val="24"/>
          <w:szCs w:val="24"/>
        </w:rPr>
      </w:pPr>
      <w:r>
        <w:rPr>
          <w:b/>
          <w:i/>
          <w:sz w:val="24"/>
          <w:szCs w:val="24"/>
        </w:rPr>
      </w:r>
    </w:p>
    <w:p>
      <w:pPr>
        <w:pStyle w:val="Normal"/>
        <w:widowControl/>
        <w:spacing w:lineRule="auto" w:line="240"/>
        <w:ind w:firstLine="142"/>
        <w:jc w:val="left"/>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Тихий Дон» — роман-эпопе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Исторические корни казачеств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Судьба Григория Мелехова — составная часть судьбы донского казачества, судьбы Росси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4. События истории — проверка моральных качеств личности.</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1. Роман-эпопея М. А. Шолохова «Тихий Дон», несомненно, является наиболее значительным его произведением. Автору удивительно хорошо удалось показать жизнь донского казачества на фоне конкретных исторических событий. Роман-эпопея охватывает период великих потрясений в России, раскрывает и показывает судьбы многих людей, связанных с этими событиями.</w:t>
      </w:r>
    </w:p>
    <w:p>
      <w:pPr>
        <w:pStyle w:val="Normal"/>
        <w:widowControl/>
        <w:spacing w:lineRule="auto" w:line="240"/>
        <w:ind w:firstLine="142"/>
        <w:jc w:val="left"/>
        <w:rPr>
          <w:sz w:val="24"/>
          <w:szCs w:val="24"/>
        </w:rPr>
      </w:pPr>
      <w:r>
        <w:rPr>
          <w:sz w:val="24"/>
          <w:szCs w:val="24"/>
        </w:rPr>
        <w:t>2. Жизнь донского казачества автор определяет двумя понятиями — казаки являются воинами и хлеборобами одновременно. Исторически казачество образовалось на границах России, где были часты вражеские набеги, поэтому казаки вынуждены с оружием в руках вставать на защиту своей земли, которая отличалась особенным плодородием и сторицей вознаграждала за вложенный в нее труд. Основную массу казачества составляли крестьяне, бежавшие от помещиков из России в поисках свободной земли. Поэтому казаки в первую очередь являются земледельцами, хорошими хозяевами. Земля для них — это и солнца дар, и обычная пашня, где бредут за волами с плугом казаки, и сенокосы в пойме Дона. Но понятие земли в романе представлено более обширно. Для казака это еще и любовь, и дом со спокойной, размеренной жизнью, и свобода, и, самое главное, это Родина. Жизнь немыслима без всего этого.</w:t>
      </w:r>
    </w:p>
    <w:p>
      <w:pPr>
        <w:pStyle w:val="Normal"/>
        <w:widowControl/>
        <w:spacing w:lineRule="auto" w:line="240"/>
        <w:ind w:firstLine="142"/>
        <w:jc w:val="left"/>
        <w:rPr>
          <w:sz w:val="24"/>
          <w:szCs w:val="24"/>
        </w:rPr>
      </w:pPr>
      <w:r>
        <w:rPr>
          <w:sz w:val="24"/>
          <w:szCs w:val="24"/>
        </w:rPr>
        <w:t>3. Драматичность судеб донского казачества наиболее ярко открывается в истории жизни Григория Мелехова. Этому мужественному и открытому душой человеку выпало на долю, можно сказать, все, что определяло век, — война мировая и война гражданская, революция и контрреволюция, уничтожение казачества, крестьянства... Кажется, нет таких испытаний для человеческого достоинства и свободы, через которые, как сквозь строй, время не прогнало бы его. В человеческой натуре Григория Мелехова переплелись казачья вольность и судьба народа. То, что мы узнаем из первых глав о молодом парне Гришке, — уже бунт, вызов насилию и несвободе. Если хуторская мораль запрещает ему любить любимую, если строгий «домострой» семьи хочет решить его судьбу по-своему, то и он им отвечает по-своему — уходит с Аксиньей, чтобы жить, как душа велит.</w:t>
      </w:r>
    </w:p>
    <w:p>
      <w:pPr>
        <w:pStyle w:val="Normal"/>
        <w:widowControl/>
        <w:spacing w:lineRule="auto" w:line="240"/>
        <w:ind w:firstLine="142"/>
        <w:jc w:val="left"/>
        <w:rPr>
          <w:sz w:val="24"/>
          <w:szCs w:val="24"/>
        </w:rPr>
      </w:pPr>
      <w:r>
        <w:rPr>
          <w:sz w:val="24"/>
          <w:szCs w:val="24"/>
        </w:rPr>
        <w:t>Революция казалась спасением для таких, как Мелехов, ведь слова свободы были начертаны на самих ее знаменах. Но не было в жизни Григория большего разочарования, чем реальность красного лагеря, где царило все то же бесправие, а насилие над человеческой личностью оказалось главным оружием в борьбе за грядущее счастье. Перечеркивая все представления о мужской, казацкой чести на войне, по приказу Подтелкова защитники свободы, как капусту, секут саблями безоружных пленных. А впереди будет еще и комиссар Малкин, изощренно издевающийся над казаками в захваченной станице, и бесчинства бойцов Тираспольского отряда 2-й Социалистической армии, грабящих хутора и насилующих казачек. Да и самого Григория, едва он вернется в родной хутор Татарский, чтобы залечить рану и как-то разобраться в сумятице мыслей, вчерашние товарищи станут травить, как дикого зверя. Поэтому, когда займется казачий мятеж, покажется Мелехову, что вот наконец и определилось все — и для него самого, и для родного края: «Надо биться с теми, кто хочет отнять жизнь, право на нее...» — он мчится в сражение с «краснопузыми», запалив коня, и будущее ему представляется как прямой, ясно высвеченный ночным месяцем шлях...</w:t>
      </w:r>
    </w:p>
    <w:p>
      <w:pPr>
        <w:pStyle w:val="Normal"/>
        <w:widowControl/>
        <w:spacing w:lineRule="auto" w:line="240"/>
        <w:ind w:firstLine="142"/>
        <w:jc w:val="left"/>
        <w:rPr>
          <w:sz w:val="24"/>
          <w:szCs w:val="24"/>
        </w:rPr>
      </w:pPr>
      <w:r>
        <w:rPr>
          <w:sz w:val="24"/>
          <w:szCs w:val="24"/>
        </w:rPr>
        <w:t>Между тем впереди только новые крушения. Ждет его горькое прозрение в мятеже, когда придется признать:</w:t>
      </w:r>
    </w:p>
    <w:p>
      <w:pPr>
        <w:pStyle w:val="Normal"/>
        <w:widowControl/>
        <w:spacing w:lineRule="auto" w:line="240"/>
        <w:ind w:firstLine="142"/>
        <w:jc w:val="left"/>
        <w:rPr>
          <w:sz w:val="24"/>
          <w:szCs w:val="24"/>
        </w:rPr>
      </w:pPr>
      <w:r>
        <w:rPr>
          <w:sz w:val="24"/>
          <w:szCs w:val="24"/>
        </w:rPr>
        <w:t>«Неправильный у жизни ход...» Ожившая было надежда, что можно как-то заново «переиграть жизнь», в коннице Буденного обернется еще одной развеявшейся иллюзией, и он скажет своему дружку Мишке Кошевому: «Все мне надоело: и революция, и контрреволюция... Хочу жить возле своих детишек...» Но и это явилось временной передышкой. И погонит его снова судьба дальше — через фоминскую банду, через новые смерти, гибель Аксиньи... И все-таки он совершит свой последний дерзкий поступок, пусть и совершенно безрассудный: хоть на час вернуться к родному куреню, на знакомую донскую кручу Судьба Григория Мелехова — это тревожная судьба самого народа. Мечта Григория жить жизнью труженика, семьянина, кормильца постоянно разрушается жестокой реальностью гражданской войны.</w:t>
      </w:r>
    </w:p>
    <w:p>
      <w:pPr>
        <w:pStyle w:val="Normal"/>
        <w:widowControl/>
        <w:spacing w:lineRule="auto" w:line="240"/>
        <w:ind w:firstLine="142"/>
        <w:jc w:val="left"/>
        <w:rPr>
          <w:sz w:val="24"/>
          <w:szCs w:val="24"/>
        </w:rPr>
      </w:pPr>
      <w:r>
        <w:rPr>
          <w:sz w:val="24"/>
          <w:szCs w:val="24"/>
        </w:rPr>
        <w:t>Колесо истории не только перевернуло все в этом мире, но и проехалось по каждой отдельной судьбе. У Григория была свобода, любовь, счастье. Все это кончилось. Нет семьи, нет любви, рухнули все привычные устои, жизнь принимает какие-то чудовищные формы. «Ночь» обступила героя со всех сторон. Символ жизни — солнце — Шолохов рисует черным — символ неблагополучия в мире, подчеркивая, что эпоха классовых битв делает невозможным простое человеческое счастье.</w:t>
      </w:r>
    </w:p>
    <w:p>
      <w:pPr>
        <w:pStyle w:val="Normal"/>
        <w:widowControl/>
        <w:spacing w:lineRule="auto" w:line="240"/>
        <w:ind w:firstLine="142"/>
        <w:jc w:val="left"/>
        <w:rPr>
          <w:sz w:val="24"/>
          <w:szCs w:val="24"/>
        </w:rPr>
      </w:pPr>
      <w:r>
        <w:rPr>
          <w:sz w:val="24"/>
          <w:szCs w:val="24"/>
        </w:rPr>
        <w:t>Судьба Григория — одинокий голос тоски и потерь. Тоскует он по такой правде, «под крылом которой мог бы согреться каждый». Но такой правды нет ни у белых, ни у красных. Сама душа его выжжена, будто черная степь. И все-таки остается последняя, но очень важная ниточка, связывающая Григория Мелехова с жизнью, — это родной дом. Дон, земля, ждущая хозяина, и маленький сын — его будущее, его след на земле.</w:t>
      </w:r>
    </w:p>
    <w:p>
      <w:pPr>
        <w:pStyle w:val="Normal"/>
        <w:widowControl/>
        <w:spacing w:lineRule="auto" w:line="240"/>
        <w:ind w:firstLine="142"/>
        <w:jc w:val="left"/>
        <w:rPr>
          <w:sz w:val="24"/>
          <w:szCs w:val="24"/>
        </w:rPr>
      </w:pPr>
      <w:r>
        <w:rPr>
          <w:sz w:val="24"/>
          <w:szCs w:val="24"/>
        </w:rPr>
        <w:t>4. Индивидуальная судьба и широкое обобщение путей и перепутий донского казачества позволяют увидеть, как сложна и противоречива жизнь, труден поиск истинного пути. А жизнь человеческая, как и смерть, становится проверкой моральных качеств личности.</w:t>
      </w:r>
    </w:p>
    <w:p>
      <w:pPr>
        <w:pStyle w:val="Normal"/>
        <w:widowControl/>
        <w:spacing w:lineRule="auto" w:line="240"/>
        <w:ind w:firstLine="142"/>
        <w:jc w:val="left"/>
        <w:rPr>
          <w:b/>
          <w:b/>
          <w:i/>
          <w:i/>
          <w:sz w:val="24"/>
          <w:szCs w:val="24"/>
        </w:rPr>
      </w:pPr>
      <w:r>
        <w:rPr>
          <w:b/>
          <w:i/>
          <w:sz w:val="24"/>
          <w:szCs w:val="24"/>
        </w:rPr>
      </w:r>
    </w:p>
    <w:p>
      <w:pPr>
        <w:pStyle w:val="Normal"/>
        <w:widowControl/>
        <w:spacing w:lineRule="auto" w:line="240"/>
        <w:ind w:firstLine="142"/>
        <w:jc w:val="left"/>
        <w:rPr>
          <w:b/>
          <w:b/>
          <w:sz w:val="24"/>
          <w:szCs w:val="24"/>
        </w:rPr>
      </w:pPr>
      <w:r>
        <w:rPr>
          <w:b/>
          <w:sz w:val="24"/>
          <w:szCs w:val="24"/>
        </w:rPr>
        <w:t>А. П. Платонов</w:t>
      </w:r>
    </w:p>
    <w:p>
      <w:pPr>
        <w:pStyle w:val="Normal"/>
        <w:widowControl/>
        <w:spacing w:lineRule="auto" w:line="240"/>
        <w:ind w:firstLine="142"/>
        <w:jc w:val="left"/>
        <w:rPr/>
      </w:pPr>
      <w:r>
        <w:rPr>
          <w:b/>
          <w:sz w:val="24"/>
          <w:szCs w:val="24"/>
        </w:rPr>
        <w:t xml:space="preserve">Вопрос 49. </w:t>
      </w:r>
      <w:r>
        <w:rPr>
          <w:b/>
          <w:i/>
          <w:sz w:val="24"/>
          <w:szCs w:val="24"/>
        </w:rPr>
        <w:t>Человек и тоталитарное государство в произведениях А. П. Платонова (на примере одного произведения).</w:t>
      </w:r>
    </w:p>
    <w:p>
      <w:pPr>
        <w:pStyle w:val="Normal"/>
        <w:widowControl/>
        <w:spacing w:lineRule="auto" w:line="240"/>
        <w:ind w:firstLine="142"/>
        <w:jc w:val="left"/>
        <w:rPr>
          <w:b/>
          <w:b/>
          <w:i/>
          <w:i/>
          <w:sz w:val="24"/>
          <w:szCs w:val="24"/>
        </w:rPr>
      </w:pPr>
      <w:r>
        <w:rPr>
          <w:b/>
          <w:i/>
          <w:sz w:val="24"/>
          <w:szCs w:val="24"/>
        </w:rPr>
      </w:r>
    </w:p>
    <w:p>
      <w:pPr>
        <w:pStyle w:val="Normal"/>
        <w:widowControl/>
        <w:spacing w:lineRule="auto" w:line="240"/>
        <w:ind w:firstLine="142"/>
        <w:jc w:val="left"/>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Платонов и время.</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Путь» человека в тоталитарном обществе (повесть «Котлован»):</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а) строительство котлован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б) колхоз;</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в) поиски истины.</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Смерть Наст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4. Дорога длиною а жизнь.</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1. Неисправимый идеалист и романтик, А. П. Платонов верил в «жизненное творчество добра», в «мир и свет», хранящиеся в человеческой душе, в занимающуюся на горизонте истории «зарю прогресса человечества». Писатель-реалист, Платонов видел причины, заставляющие людей «экономить свою правду», «выключать сознание», «переходить изнутри вовне», не оставляя в душе ни единого «личного чувства», «терять ощущение самого себя». Он понимал, почему «жизнь на время останавливает» того или иного человека, подчиняя его без остатка ожесточенной борьбе, почему «неугасимая жизнь» то и дело гаснет в людях, порождая вокруг мрак и войну. А. П. Платонов принадлежит к тем авторам, кто услышал в революции не только «музыку», но и отчаянный крик. Он увидел, что добрым желаниям иногда соответствуют злые дела, а кто-то предусмотрел для усиления своей власти уничтожение многих ни в чем не повинных людей, якобы мешающих общему благу</w:t>
      </w:r>
    </w:p>
    <w:p>
      <w:pPr>
        <w:pStyle w:val="Normal"/>
        <w:widowControl/>
        <w:spacing w:lineRule="auto" w:line="240"/>
        <w:ind w:firstLine="142"/>
        <w:jc w:val="left"/>
        <w:rPr>
          <w:sz w:val="24"/>
          <w:szCs w:val="24"/>
        </w:rPr>
      </w:pPr>
      <w:r>
        <w:rPr>
          <w:sz w:val="24"/>
          <w:szCs w:val="24"/>
        </w:rPr>
        <w:t>2. Повесть А. П. Платонова «Котлован» (1930) — драматическая картина слома времени и слома народной жизни в период выполнения планов первых пятилеток и колхозного строительства. Революционный вихрь семнадцатого года поднял на дыбы всю Россию, указал ей новый путь, по которому устремились «в солнечный край непочатый» миллионы людей. Но не все спешат идти по общей дороге в светлое будущее.</w:t>
      </w:r>
    </w:p>
    <w:p>
      <w:pPr>
        <w:pStyle w:val="Normal"/>
        <w:widowControl/>
        <w:spacing w:lineRule="auto" w:line="240"/>
        <w:ind w:firstLine="142"/>
        <w:jc w:val="left"/>
        <w:rPr/>
      </w:pPr>
      <w:r>
        <w:rPr>
          <w:sz w:val="24"/>
          <w:szCs w:val="24"/>
        </w:rPr>
        <w:t xml:space="preserve">Главный герой повести «Котлован» Вощев уволен «в день тридцатилетия личной жизни... с небольшого механического завода, где он добывал средства для своего существования». Куда идет он? Он находит работу на рытье котлована для общепролетарского дома. Но и здесь его не покидает «задумчивость среди общего темпа труда», из-за которой ему дали расчет на заводе. О чем же думает герой? Что ищет? Он думает </w:t>
      </w:r>
      <w:r>
        <w:rPr>
          <w:i/>
          <w:sz w:val="24"/>
          <w:szCs w:val="24"/>
        </w:rPr>
        <w:t>«о</w:t>
      </w:r>
      <w:r>
        <w:rPr>
          <w:sz w:val="24"/>
          <w:szCs w:val="24"/>
        </w:rPr>
        <w:t xml:space="preserve"> плане общей жизни», об истине, без которой «стыдно жить». Он не может «трудиться и ступать по дороге, не зная точного устройства мира и того, куда надо стремиться». Именно поиск истины и смысла жизни не позволяет Вощеву оставаться на месте. Его маршрут лишен конкретности. Пространство, в котором движется герой, это не столько просторы Советского Союза, сколько условное пространство смысла, и его координаты — город, котлован, колхоз имени Генеральной линии — имеют символическое значение. Здесь, в этих точках бесконечного мира, Вощев пытается обрести истину. И на строительстве котлована, и в колхозе он встречает людей, которые, как кажется на первый взгляд, эту истину нашли. У рабочих, строителей котлована, есть вполне определенная цель: они строят «то единое здание, куда войдет на поселение весь местный класс пролетариата. Являвшийся лишь в мечтах и грезах, он скоро станет реальностью, ведь строительство уже начато, а значит, скоро сбудется мечта о всеобщем счастье. Разве это не есть та истина, ради которой стоит жить? Но чем больше всматривается Вощев в лица строителей, тем сильнее испытывает разочарование от такой истины: «Хотя они и владели смыслом жизни, что равносильно вечному счастью, однако их лица были угрюмы и худы, а вместо покоя жизни они имели измождение. Вощев со скупостью надежды, со страхом утраты наблюдал этих грустно существующих людей, способных без торжества хранить в себе истину».</w:t>
      </w:r>
    </w:p>
    <w:p>
      <w:pPr>
        <w:pStyle w:val="Normal"/>
        <w:widowControl/>
        <w:spacing w:lineRule="auto" w:line="240"/>
        <w:ind w:firstLine="142"/>
        <w:jc w:val="left"/>
        <w:rPr>
          <w:sz w:val="24"/>
          <w:szCs w:val="24"/>
        </w:rPr>
      </w:pPr>
      <w:r>
        <w:rPr>
          <w:sz w:val="24"/>
          <w:szCs w:val="24"/>
        </w:rPr>
        <w:t>Не находит истины Вощев и в деревне. Здесь задача тоже проста и конкретна: ликвидировать кулаков, свезти все имущество на оргдвор, объявить о создании колхоза, и тогда все крестьяне объединятся в единую счастливую семью. И вот когда «кулацкий сектор», погруженный на плот, наконец-то скрылся за поворотом реки, в колхозе начинается праздник. Странная, почти нереальная пляска, сопровождающаяся «возгласами довольства» и ржанием обобществленных лошадей, так не похожа на искреннюю человеческую радость. И даже после того как музыка прекратилась, механическое топтание «счастливых» колхозников продолжается. Вторя зажужжавшей мухе, «колхоз... запел слабым голосом. Слов в этой песне понять было нельзя... но в них слышалось жалобное счастье и напев бредущего человека». Радость, подобная смерти, — вот результат того перелопачивания жизни, которое осуществляют платоновские герои. Не случайно мирное строительство в повести «Котлован» изображено как жертвоприношение будущему. Но Вощеву нужно прикоснуться перстами к этому «будущему счастью и действу», чтобы уверовать в святость и необходимость жертв.</w:t>
      </w:r>
    </w:p>
    <w:p>
      <w:pPr>
        <w:pStyle w:val="Normal"/>
        <w:widowControl/>
        <w:spacing w:lineRule="auto" w:line="240"/>
        <w:ind w:firstLine="142"/>
        <w:jc w:val="left"/>
        <w:rPr>
          <w:sz w:val="24"/>
          <w:szCs w:val="24"/>
        </w:rPr>
      </w:pPr>
      <w:r>
        <w:rPr>
          <w:sz w:val="24"/>
          <w:szCs w:val="24"/>
        </w:rPr>
        <w:t>3. Надежда на обретение истины с новой силой загорается в душе Вощева с появлением на котловане Насти. Она становится для него воплощением истины, цели. Ее жизнь — оправдание смерти Козлова, Софронова и многих других жертв. Но занятые «всеобщим счастьем» строители не уберегли девочку. «Никто не пришел проведать заболевшую Настю, потому что каждый нагнул голову и непрерывно думал о сплошной коллективизации». Общепролетарский дом, котлован под который с таким усердием рыли герои повести, так и остался мечтой. Реальностью стала могила для Насти. Эту могилу Чиклин выдолбил в вечном камне на дальнем краю котлована. Рытье котлована и создание колхоза являются в повести Платонова воплощением строительства той новой жизни, которая должна была даровать людям царство истины. Но у тела умершей Насти Вощев не только с горечью понял, что в этой великой стройке не найти ему истины и смысла жизни, но впервые вообще усомнился в их существовании: «Вощев стоял в недоумении над этим утихшим ребенком, он уже не знал, где же теперь будет коммунизм на свете, если его нет сначала в детском чувстве и в убежденном впечатлении? Зачем ему теперь нужен смысл жизни и истина всемирного происхождения, если нет маленького, верного человечка, в котором истина стала бы радостью и движеньем?»</w:t>
      </w:r>
    </w:p>
    <w:p>
      <w:pPr>
        <w:pStyle w:val="Normal"/>
        <w:widowControl/>
        <w:spacing w:lineRule="auto" w:line="240"/>
        <w:ind w:firstLine="142"/>
        <w:jc w:val="left"/>
        <w:rPr>
          <w:sz w:val="24"/>
          <w:szCs w:val="24"/>
        </w:rPr>
      </w:pPr>
      <w:r>
        <w:rPr>
          <w:sz w:val="24"/>
          <w:szCs w:val="24"/>
        </w:rPr>
        <w:t>4. А это значит, что незачем ему больше оставаться здесь, вблизи котлована, и придется снова отправляться в путь и снова подбирать по дороге ненужные вещи, чтобы когда-нибудь, пусть не сейчас, они получили какой-либо смысл, потому что все в этом мире должно иметь смысл. И будет это странствие вечным, потому что «нигде человеку конца не найдешь и масштабной карты души его составить нельзя». И будет герой брести и брести, встречая на своем пути таких же одиноких людей, осиротевших от утраты высшего смысла. И может быть, где-то на повороте обдаст его морозной пылью бешено мчащаяся куда-то «птица-тройка». «Русь, куда ж несешься ты? дай ответ. Не дает ответа...»</w:t>
      </w:r>
    </w:p>
    <w:p>
      <w:pPr>
        <w:pStyle w:val="Normal"/>
        <w:widowControl/>
        <w:spacing w:lineRule="auto" w:line="240"/>
        <w:ind w:firstLine="142"/>
        <w:jc w:val="left"/>
        <w:rPr>
          <w:b/>
          <w:b/>
          <w:i/>
          <w:i/>
          <w:sz w:val="24"/>
          <w:szCs w:val="24"/>
        </w:rPr>
      </w:pPr>
      <w:r>
        <w:rPr>
          <w:b/>
          <w:i/>
          <w:sz w:val="24"/>
          <w:szCs w:val="24"/>
        </w:rPr>
      </w:r>
    </w:p>
    <w:p>
      <w:pPr>
        <w:pStyle w:val="Normal"/>
        <w:widowControl/>
        <w:spacing w:lineRule="auto" w:line="240"/>
        <w:ind w:firstLine="142"/>
        <w:jc w:val="left"/>
        <w:rPr>
          <w:sz w:val="24"/>
          <w:szCs w:val="24"/>
        </w:rPr>
      </w:pPr>
      <w:r>
        <w:rPr>
          <w:b/>
          <w:sz w:val="24"/>
          <w:szCs w:val="24"/>
        </w:rPr>
        <w:t xml:space="preserve">Вопрос 50. </w:t>
      </w:r>
      <w:r>
        <w:rPr>
          <w:b/>
          <w:i/>
          <w:sz w:val="24"/>
          <w:szCs w:val="24"/>
        </w:rPr>
        <w:t>Гражданская война в русской прозе XX века (на примере одного произведения).</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b/>
          <w:b/>
          <w:sz w:val="24"/>
          <w:szCs w:val="24"/>
        </w:rPr>
      </w:pPr>
      <w:r>
        <w:rPr>
          <w:b/>
          <w:sz w:val="24"/>
          <w:szCs w:val="24"/>
        </w:rPr>
        <w:t>ПЛАН ОТВЕТА</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1. Страницы дневника И. Э. Бабеля-корреспондента — основа «Конармии».</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2. Жестокость и стихийный разгул рядовых бойцов Первой Конной.</w:t>
      </w:r>
    </w:p>
    <w:p>
      <w:pPr>
        <w:pStyle w:val="Normal"/>
        <w:widowControl/>
        <w:pBdr>
          <w:top w:val="single" w:sz="4" w:space="1" w:color="000000"/>
          <w:left w:val="single" w:sz="4" w:space="4" w:color="000000"/>
          <w:bottom w:val="single" w:sz="4" w:space="1" w:color="000000"/>
          <w:right w:val="single" w:sz="4" w:space="4" w:color="000000"/>
        </w:pBdr>
        <w:spacing w:lineRule="auto" w:line="240"/>
        <w:ind w:firstLine="142"/>
        <w:jc w:val="left"/>
        <w:rPr>
          <w:sz w:val="24"/>
          <w:szCs w:val="24"/>
        </w:rPr>
      </w:pPr>
      <w:r>
        <w:rPr>
          <w:sz w:val="24"/>
          <w:szCs w:val="24"/>
        </w:rPr>
        <w:t>3. Постижение автором смысла кровавой войны.</w:t>
      </w:r>
    </w:p>
    <w:p>
      <w:pPr>
        <w:pStyle w:val="Normal"/>
        <w:widowControl/>
        <w:spacing w:lineRule="auto" w:line="240"/>
        <w:ind w:firstLine="142"/>
        <w:jc w:val="left"/>
        <w:rPr>
          <w:sz w:val="24"/>
          <w:szCs w:val="24"/>
        </w:rPr>
      </w:pPr>
      <w:r>
        <w:rPr>
          <w:sz w:val="24"/>
          <w:szCs w:val="24"/>
        </w:rPr>
      </w:r>
    </w:p>
    <w:p>
      <w:pPr>
        <w:pStyle w:val="Normal"/>
        <w:widowControl/>
        <w:spacing w:lineRule="auto" w:line="240"/>
        <w:ind w:firstLine="142"/>
        <w:jc w:val="left"/>
        <w:rPr>
          <w:sz w:val="24"/>
          <w:szCs w:val="24"/>
        </w:rPr>
      </w:pPr>
      <w:r>
        <w:rPr>
          <w:sz w:val="24"/>
          <w:szCs w:val="24"/>
        </w:rPr>
        <w:t>1. «Конармия» И. Э. Бабеля — это сборник небольших рассказов, связанных темой гражданской войны и единым образом повествователя. Рассказы из этой книги начали публиковаться в 1923 году. Разные по материалу, они рисовали мир новый и неожиданный. Судьба распорядилась так, что, приняв революцию с ее завораживающей страстью и уйдя в нее, Бабель начинает печатать свои рассказы и корреспонденции в петербургской газете «Новая жизнь», чему способствует М. Горький. Но затем, пожалуй, одним из первых, он увидел в революции разлом жизни, разлом истории. Бабель сознавал все это как разлом бытия. Это чувство правды и вывело Бабеля на дороги войны. В июле 1920 года он добровольно ушел на фронт, в Первую Конную армию.</w:t>
      </w:r>
    </w:p>
    <w:p>
      <w:pPr>
        <w:pStyle w:val="Normal"/>
        <w:widowControl/>
        <w:spacing w:lineRule="auto" w:line="240"/>
        <w:ind w:firstLine="142"/>
        <w:jc w:val="left"/>
        <w:rPr>
          <w:sz w:val="24"/>
          <w:szCs w:val="24"/>
        </w:rPr>
      </w:pPr>
      <w:r>
        <w:rPr>
          <w:sz w:val="24"/>
          <w:szCs w:val="24"/>
        </w:rPr>
        <w:t>Бабель приехал на фронт как корреспондент газеты «Красный кавалерист» Кирилл Васильевич Лютов. Двигаясь с частями, он вел дневник. Читая его, нельзя не заметить, что Бабель ошеломлен: новые впечатления пришли в резкое противоречие с его жизненным опытом. Он увидел то, о чем даже не мог подумать: войска и казачество проходили службу со своим снаряжением, со своими конями и холодным оружием. Оторванные от войска казаки были вынуждены кормиться сами и обеспечивать себя лошадьми за счет местного населения, что нередко приводило к кровавым инцидентам. Они давали выход своей усталости, анархизму, гонору, пренебрежению к достоинству других людей. Насилие встало в обыденный ряд. Бабель видел в солдатах их незрелость, отсутствие культуры, грубость, и ему трудно было представить, как будут прорастать в сознании этих людей идеи революции. И, судя по дневнику, в душе Бабеля вставал мучительный вопрос: «Почему у меня непроходящая тоска?» А ответ был таков: «Потому что далек от дома, потому что разрушаем, идем как вихрь, как лава... разлетается жизнь, я на большой непрекращающейся панихиде». В основу рассказов «Конармии» и легли записи, сделанные Бабелем в своем дневнике. V Открывается сборник рассказом «Переход через Збруч». Радость победы от взятия Новгород-Волынска как бы подчеркивается радостью самой природы: «Поля пурпурного мака цветут вокруг нас, полуденный ветер играет в желтеющей ржи, девственная гречиха встает на горизонте...» А дальше: «оранжевое солнце катится по небу, как отрубленная голова», и «нежный свет», который «загорается в ущельях туч», уже не может снять тревожного беспокойства. Картины победы приобретают непривычную жестокость. А затем: «Запах вчерашней крови убитых лошадей каплет в вечернюю прохладу» — эта фраза «опрокинет» весь торжествующий запев рассказа. Все это подготовило и финал рассказа: спящий сосед-еврей зверски зарезан. В рассказе «Письмо» боец Первой Конной, почти мальчик, Василий Курдюков диктует письмо своей матери, в котором он рассказывает, как его брат Сенька «кончал» «папашу»-белогвардейца, который в свою очередь «кончил» родного сына Федю. И это — правда гражданской войны, когда отцы и дети становятся заклятыми врагами и без-</w:t>
      </w:r>
    </w:p>
    <w:p>
      <w:pPr>
        <w:pStyle w:val="Normal"/>
        <w:widowControl/>
        <w:spacing w:lineRule="auto" w:line="240"/>
        <w:ind w:firstLine="142"/>
        <w:jc w:val="left"/>
        <w:rPr>
          <w:sz w:val="24"/>
          <w:szCs w:val="24"/>
        </w:rPr>
      </w:pPr>
      <w:r>
        <w:rPr>
          <w:sz w:val="24"/>
          <w:szCs w:val="24"/>
        </w:rPr>
        <w:t>В рассказе «Соль» Балмашев Никита в письме в редакцию описывает, как он впустил в вагон с конармейцами, едущими на фронт, женщину с ребенком и оберегал ее от насилий со стороны товарищей, а когда узнал, что вместо ребенка она везет соль, выбросил ее из вагона и пристрелил: «...я смыл этот позор с лица трудовой земли и республики».</w:t>
      </w:r>
    </w:p>
    <w:p>
      <w:pPr>
        <w:pStyle w:val="Normal"/>
        <w:widowControl/>
        <w:spacing w:lineRule="auto" w:line="240"/>
        <w:ind w:firstLine="142"/>
        <w:jc w:val="left"/>
        <w:rPr>
          <w:sz w:val="24"/>
          <w:szCs w:val="24"/>
        </w:rPr>
      </w:pPr>
      <w:r>
        <w:rPr>
          <w:sz w:val="24"/>
          <w:szCs w:val="24"/>
        </w:rPr>
        <w:t>Бабель описывает героизм, столь же стихийный, но необходимый в данных условиях. Эскадронный командир Трунов, нарушая устав, самочинно и жестоко расправляется с военнопленными и тут же, вдвоем с бойцом, остается за пулеметом, чтобы отвлечь вражеские самолеты от укрывшегося в лесу эскадрона. На могиле «всемирного героя Паши Трунова» командир полка Пугачев «прокричал речь о мертвых бойцах из Первой Конной, о гордой этой фаланге, бьющей молотом истории по наковальне будущих веков» («Эскадронный Трунов»). Сосредоточив внимание на рядовых участниках событий, Бабель очень мало говорит об истинных руководителях Первой Конной, кто укрощал эту стихийную вольницу и превращал ее в организованную силу. Однако Бабель не скрывает своего восхищения начдивом Савицким, прототипом которого послужил легендарный Тимошенко.</w:t>
      </w:r>
    </w:p>
    <w:p>
      <w:pPr>
        <w:pStyle w:val="Normal"/>
        <w:widowControl/>
        <w:spacing w:lineRule="auto" w:line="240"/>
        <w:ind w:firstLine="142"/>
        <w:jc w:val="left"/>
        <w:rPr>
          <w:sz w:val="24"/>
          <w:szCs w:val="24"/>
        </w:rPr>
      </w:pPr>
      <w:r>
        <w:rPr>
          <w:sz w:val="24"/>
          <w:szCs w:val="24"/>
        </w:rPr>
        <w:t>3. Во всех рассказах «Конармии» есть присутствие самого автора, который вместе с ее героями прошел трудный путь к постижению смысла этой кровавой борьбы. В описаниях событий есть жестокая правда могучего кровавого потока жизни.</w:t>
      </w:r>
    </w:p>
    <w:p>
      <w:pPr>
        <w:pStyle w:val="Normal"/>
        <w:widowControl/>
        <w:spacing w:lineRule="auto" w:line="240"/>
        <w:ind w:firstLine="142"/>
        <w:jc w:val="left"/>
        <w:rPr>
          <w:sz w:val="24"/>
          <w:szCs w:val="24"/>
        </w:rPr>
      </w:pPr>
      <w:r>
        <w:rPr>
          <w:sz w:val="24"/>
          <w:szCs w:val="24"/>
        </w:rPr>
        <w:t>За попытку правдиво описать события гражданской войны Бабель был обвинен в «антисоветской заговорщической террористической деятельности...» и в 1939 году арестован, а в 1940 году расстрелян.</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Style17">
    <w:name w:val="Нижний колонтитул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Песня"/>
    <w:basedOn w:val="Normal"/>
    <w:qFormat/>
    <w:pPr>
      <w:widowControl/>
      <w:spacing w:lineRule="auto" w:line="240"/>
      <w:ind w:left="1701" w:firstLine="425"/>
    </w:pPr>
    <w:rPr>
      <w:rFonts w:ascii="Arial" w:hAnsi="Arial" w:cs="Arial"/>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0:02:00Z</dcterms:created>
  <dc:creator>екатерина пальгина</dc:creator>
  <dc:description/>
  <dc:language>en-US</dc:language>
  <cp:lastModifiedBy>екатерина пальгина</cp:lastModifiedBy>
  <dcterms:modified xsi:type="dcterms:W3CDTF">2012-06-03T10:04:00Z</dcterms:modified>
  <cp:revision>1</cp:revision>
  <dc:subject/>
  <dc:title/>
</cp:coreProperties>
</file>