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 xml:space="preserve">КОНСПЕКТ   ЗАНЯТИЯ               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ТВОРЧЕСКОГО ОБЪЕДИНЕНИЯ «КАЛЕЙДОСКОП УВЛЕЧЕНИЙ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РАЗДЕЛ ПРОГРАММЫ «НАРОДНАЯ КУКЛА»</w:t>
      </w:r>
    </w:p>
    <w:p>
      <w:pPr>
        <w:pStyle w:val="TextBody"/>
        <w:jc w:val="center"/>
        <w:rPr/>
      </w:pPr>
      <w:r>
        <w:rPr/>
        <w:t>Занятие проводится с детьми 1-го года обучения,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младший и средний  школьный возраст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Тема: Безликая кукла – столбик (скрутка)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ение кругозора и воспитание интереса к народным традиция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ение познаний обучающихся в области народной культуры, в т. ч. истории куклы; изготовление куклы-скрут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вивать фантазию, творческое воображение                                      </w:t>
      </w:r>
      <w:r>
        <w:rPr>
          <w:i/>
          <w:sz w:val="28"/>
          <w:szCs w:val="28"/>
        </w:rPr>
        <w:t xml:space="preserve">Воспитательные                                                                                                                     </w:t>
      </w:r>
      <w:r>
        <w:rPr>
          <w:sz w:val="28"/>
          <w:szCs w:val="28"/>
        </w:rPr>
        <w:t xml:space="preserve">Воспитывать интерес к народной кукле, эстетический вкус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д занятия: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простой свёрнутой куклой считается кукла «Барыня», бытовавшая в Ефремовском уезде Тульской губернии. Её изготавливали для детей младшего возраста. Сначала делали туловище, покрывали белой тканью и перевязывали в трёх местах, затем брали длинный лоскут, покрывали им часть туловища, перевязывали его, отделяя голову. Остатки ткани по бокам разрезали на три части и заплетали косички – это были руки. На куклу надевали юбку, передник, на голову ей повязывали косынку.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ла распространена игровая тряпичная кукла «Малышок – голышек». Отличительной особенностью техники её изготовления было то, что ткань внизу не оставляли единым «подолом», а разделяли на две части и формировали ножки, обматывая их нитками. Куклу обязательно подпоясывали. «Малышок», как уже ясно из названия, был голенький, без одежды, но пояс являлся не только обязательным атрибутом русского традиционного костюма, но и очень сильным оберегом. Голову обвязывали нитками. Надо отметить, что «Малышок — голышек», изображающий мальчика, достаточно редкое явление среди традиционных кукол.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только детские куколки были оберегами. Жили в домах куклы-домовые. Кстати сказать, и теперь городские жители стараются приобрести или сами сделать куклу-домового или куклу – Берегиню домашнего очага. И делают эту куклу не без смысла.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разве огородная кукла-пугало не оберег? Оберег, да еще какой! Оберегает огородные посевы от птиц и скота. Да и детишки его побаиваются, лишний раз морковку с грядки не выдернут. А если эту куклу сделать еще крутящуюся, то на огороде ей цены не будет. Словно живой мужик или баба разгуливает по огороду, да еще и руками «отмахивается» от ветерка. Такие куклы можно увидеть и у нас на огородных участках и в алтайских селах. Одеты пугала по-разному: можно увидеть куклу в женском наряде, повязанную платком, а то и шляпе дырявой, и мужика с кастрюлей на голове вместо шляпы.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такое кукла? В словаре русского языка С. И. Ожегова объясняется, что кукла – это детская игрушка в виде фигурки человека.                                                                                    Традиционная тряпичная русская кукла была «безликой», что позволяло детям мечтать и фантазировать. Дети могли выдумывать настроение куклы и её характер. Преимуществом такой куклы было её быстрое изготовление, она была индивидуальна в своём роде и больше не повторялась. Такая добротно и ладно сшитая кукла считалась хорошим подарком и рассматривалась как эталон рукоделия. По ней судили о вкусе и мастерстве хозяйки.                                              Просмотр презентации «Русские народные куклы».                                                           А сейчас давайте пофантазируем: какую народную куклу сделали бы вы, в какой традиции бы её использовали (ответы детей)                                                                                               Сегодня мы изготовим с вами простейшую куклу-скрутку.</w:t>
      </w:r>
    </w:p>
    <w:p>
      <w:pPr>
        <w:pStyle w:val="Normal"/>
        <w:spacing w:before="280" w:after="28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актическая работа</w:t>
      </w:r>
    </w:p>
    <w:p>
      <w:pPr>
        <w:pStyle w:val="Style13"/>
        <w:rPr/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так, что нам с вами потребуется: ножницы, иголка, нитки, цветные лоскуты, белый кусочек ткани для изготовления туловища куклы, ее основы, которая называется "скалкой", маленькие пуговки, цветная тесьма, нитки "мулине" для косы, бисер или мелкие бусинки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начала изготовим "скалку". Плотно скатаем кусок ненужной ткани и обошьем его белой тряпицей, можно для этой цели воспользоваться старым журналом, скатав его в трубку и тоже обшив белым материалом. Зрительно делим "скалку" на пять частей, одну часть занимает лицо, остальное - туловище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Теперь сошьем для куклы сарафан. Возьмем лоскут прямоугольной формы шириной приблизительно 2,5 объема "скалки", стачаем его и украсим тесьмой, как показано на рисунке. Затем верх сарафана наберем на двойную нитку, наденем на "скалку", затянем и завяжем узлом нитку. Сарафан готов. Сделаем к нему пышные рукава тоже из прямоугольных кусочков материи, стачав и собрав на нитку в двух местах: вверху и внизу. Рукава пришиваем в месте соединения сарафана и головы кук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ток "мулине" сплетем косичку и прикрепим ее. Затем завяжем ленту вокруг головки куклы красивым бантом, а также подвяжем тесьмой сарафан. Наша кукла готова. Повесим ей на шею бусы. Посмотрите, какая получилась красавиц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хема выкроек деталей куклы-скру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740025" cy="4111625"/>
            <wp:effectExtent l="0" t="0" r="0" b="0"/>
            <wp:docPr id="1" name="sh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едение итогов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кончании работы  рассматриваются и обсуждаются все куколки, отмечаются достоинства и недостатки работ.                                                                           Детям объявляется тема следующего занятия и  необходимые материалы, которые нужно будет им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7:48:00Z</dcterms:created>
  <dc:creator>1</dc:creator>
  <dc:description/>
  <cp:keywords/>
  <dc:language>en-US</dc:language>
  <cp:lastModifiedBy>1</cp:lastModifiedBy>
  <dcterms:modified xsi:type="dcterms:W3CDTF">2008-10-28T20:51:00Z</dcterms:modified>
  <cp:revision>8</cp:revision>
  <dc:subject/>
  <dc:title/>
</cp:coreProperties>
</file>