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8 «А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8 «А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19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анц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то нах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ксимальный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енные баллы</w:t>
            </w:r>
          </w:p>
        </w:tc>
      </w:tr>
      <w:tr>
        <w:trPr>
          <w:trHeight w:val="7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оенный санитар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ая спортивная площад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Большая эстафета</w:t>
            </w:r>
            <w:r>
              <w:rPr>
                <w:i/>
                <w:sz w:val="28"/>
                <w:szCs w:val="28"/>
              </w:rPr>
              <w:t>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тбольное п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ифровка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ной выход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а привале!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няя площадка гимназии, у лест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Историческая викторина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няя площадка гимназ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Калашников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ло Ц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Рота подъём!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цу,у цвет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Ворошиловский стрелок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кетбольное по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Щи да каша- пища наша»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асной выход справа от главной лестн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926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92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рошиловский стрелок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87.9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рошиловский стрелок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055</wp:posOffset>
                </wp:positionH>
                <wp:positionV relativeFrom="paragraph">
                  <wp:posOffset>-194945</wp:posOffset>
                </wp:positionV>
                <wp:extent cx="51523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8 «Б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15.35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8 «Б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-347345</wp:posOffset>
                </wp:positionV>
                <wp:extent cx="5152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8 «В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2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8 «В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8234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82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рошиловский стрелок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79.8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рошиловский стрелок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-575945</wp:posOffset>
                </wp:positionV>
                <wp:extent cx="5152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9 «А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45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9 «А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6539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65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рошиловский стрелок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66.45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рошиловский стрелок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53346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33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рошиловский стрелок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20.05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рошиловский стрелок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9720</wp:posOffset>
                </wp:positionH>
                <wp:positionV relativeFrom="paragraph">
                  <wp:posOffset>-804545</wp:posOffset>
                </wp:positionV>
                <wp:extent cx="51523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9 «Б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63.35pt;mso-position-vertical-relative:text;margin-left:-42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9 «Б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-690245</wp:posOffset>
                </wp:positionV>
                <wp:extent cx="51523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9 «В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54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9 «В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3884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38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рошиловский стрелок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5.55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рошиловский стрелок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-804545</wp:posOffset>
                </wp:positionV>
                <wp:extent cx="51523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10 «А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-63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10 «А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3757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37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«Ворошиловский стрелок» 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4.55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«Ворошиловский стрелок» 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436370</wp:posOffset>
                </wp:positionV>
                <wp:extent cx="6469380" cy="43757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37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«Ворошиловский стрелок» 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4.55pt;mso-wrap-distance-left:0pt;mso-wrap-distance-right:9pt;mso-wrap-distance-top:0pt;mso-wrap-distance-bottom:0pt;margin-top:113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«Ворошиловский стрелок» 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36920</wp:posOffset>
                </wp:positionH>
                <wp:positionV relativeFrom="paragraph">
                  <wp:posOffset>-690245</wp:posOffset>
                </wp:positionV>
                <wp:extent cx="49237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10 «Б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54.35pt;mso-position-vertical-relative:text;margin-left:-45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10 «Б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08320</wp:posOffset>
                </wp:positionH>
                <wp:positionV relativeFrom="paragraph">
                  <wp:posOffset>-918845</wp:posOffset>
                </wp:positionV>
                <wp:extent cx="4923790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МАРШРУТНЫЙ ЛИСТ 11 «А» КЛ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72.35pt;mso-position-vertical-relative:text;margin-left:-4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МАРШРУТНЫЙ ЛИСТ 11 «А» КЛ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ge">
                  <wp:posOffset>1080770</wp:posOffset>
                </wp:positionV>
                <wp:extent cx="6469380" cy="43757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37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3528"/>
                              <w:gridCol w:w="1980"/>
                              <w:gridCol w:w="1800"/>
                            </w:tblGrid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танция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ота подъём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плацу,у цветни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9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Военный санитар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лая спортивная площад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Большая эстафет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у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Шифровк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На привале!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, у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Историческая викторин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едняя площадка гимназ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алашников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коло ЦТ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«Ворошиловский стрелок» 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аскетбольное по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Щи да каша- пища наша»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пасной выход справа от главной лестниц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4.55pt;mso-wrap-distance-left:0pt;mso-wrap-distance-right:9pt;mso-wrap-distance-top:0pt;mso-wrap-distance-bottom:0pt;margin-top:8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3528"/>
                        <w:gridCol w:w="1980"/>
                        <w:gridCol w:w="1800"/>
                      </w:tblGrid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танция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ота подъём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цу,у цветни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92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Военный санитар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лая спортивная площад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Большая эстафет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у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Шифровк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На привале!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, у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Историческая викторин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дняя площадка гимназ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алашников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коло ЦТ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«Ворошиловский стрелок» 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скетбольное по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4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Щи да каша- пища наша»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асной выход справа от главной лестниц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5:00Z</dcterms:created>
  <dc:creator>Admin</dc:creator>
  <dc:description/>
  <cp:keywords/>
  <dc:language>en-US</dc:language>
  <cp:lastModifiedBy>Admin</cp:lastModifiedBy>
  <cp:lastPrinted>2011-05-05T11:33:00Z</cp:lastPrinted>
  <dcterms:modified xsi:type="dcterms:W3CDTF">2011-05-05T07:38:00Z</dcterms:modified>
  <cp:revision>3</cp:revision>
  <dc:subject/>
  <dc:title/>
</cp:coreProperties>
</file>