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 урока по теме «</w:t>
      </w:r>
      <w:r>
        <w:rPr>
          <w:rFonts w:cs="Times New Roman" w:ascii="Times New Roman" w:hAnsi="Times New Roman"/>
          <w:b/>
          <w:sz w:val="28"/>
          <w:szCs w:val="28"/>
        </w:rPr>
        <w:t>Совесть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модуль «Основы светской этики»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новой Светланы Владимировн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15 г. Ковро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 чувство чуткост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стливости, ответственности к своим поступкам, толерантного отношения к другим мн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на основании формирования этического понятия совести стимулировать самооценку у учащихся и их самоконтроля в повседневном поведени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учащихся культуру общения (коммуникативные умения)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ысказывать свое мнение, отстаивать его, а также умение признавать свои ошибки, анализировать их и делать вывод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рмы организации познавательной деятельности: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\медийная установка, экран, листочки, ручки, тетради, толковые словари, текст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жидаемые результа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могут составить представление о таких понятиях как «совесть», «сты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атся анализировать поступки людей в разных жизненных ситуациях, высказывать свою точку зрения, отстаивать собственное мнение; принимать чужо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вать, для чего людям нужна сов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мое главное украшение – чистая совес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ицер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момент. Мотив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ый день, ребята! Свой урок мы начинаем в необычном месте – на поляне мудрецов. На ней растет большой развесистый дуб. Дерево мудр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 радушно встречает мудрец. Он все знает о человеческой жиз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те глаза, заглянем в себя, увидим себя, услышим себя. Какой я? Каким я себя чувствую? Что бы вы рассказали мудрецу о себ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Актуализация знаний.</w:t>
      </w:r>
    </w:p>
    <w:p>
      <w:pPr>
        <w:pStyle w:val="Normal"/>
        <w:shd w:fill="FFFFFF" w:val="clear"/>
        <w:spacing w:lineRule="exact" w:line="324"/>
        <w:ind w:left="14" w:right="2189" w:firstLine="396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читель читает стихотворение.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днажды предрассветною порой                                                                            </w:t>
      </w:r>
      <w:r>
        <w:rPr>
          <w:rFonts w:cs="Times New Roman" w:ascii="Times New Roman" w:hAnsi="Times New Roman"/>
          <w:smallCaps/>
          <w:color w:val="000000"/>
          <w:spacing w:val="-3"/>
          <w:sz w:val="24"/>
          <w:szCs w:val="24"/>
        </w:rPr>
        <w:t>ТРИ</w:t>
      </w:r>
      <w:r>
        <w:rPr>
          <w:rFonts w:cs="Times New Roman" w:ascii="Times New Roman" w:hAnsi="Times New Roman"/>
          <w:smallCaps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удреца склонились надо мной,                                                                       И я спросила их, поднявши веки: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Что главное, скажите в человеке?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-Конечно, разум- первый мне ответил.                       (прикрепляю карточку со словом «разум» на дерево)                                                                  С ним каждый путь и правилен и светел.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лагодарю, что просветил меня.                                                          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Я поклонилась, </w:t>
      </w:r>
      <w:r>
        <w:rPr>
          <w:rFonts w:cs="Times New Roman" w:ascii="Times New Roman" w:hAnsi="Times New Roman"/>
          <w:smallCaps/>
          <w:color w:val="000000"/>
          <w:spacing w:val="-8"/>
          <w:sz w:val="28"/>
          <w:szCs w:val="28"/>
        </w:rPr>
        <w:t xml:space="preserve">голову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клоня.                                                                                              Второй ответил: 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- Во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пути,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прикрепляю карточку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й нужно с гордостью пройти,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тобы достойно подойти к концу.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поклонилась в пояс мудрецу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 нет, не то, заволновался трет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ушайте, что строго он ответ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пауза)…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к вы думаете, что считал главным в человеке третий мудрец?</w:t>
        <w:br/>
      </w:r>
    </w:p>
    <w:p>
      <w:pPr>
        <w:pStyle w:val="Normal"/>
        <w:shd w:fill="FFFFFF" w:val="clear"/>
        <w:spacing w:lineRule="exact" w:line="324"/>
        <w:ind w:left="14" w:right="2189" w:firstLine="396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абота в группах.</w:t>
      </w:r>
    </w:p>
    <w:p>
      <w:pPr>
        <w:pStyle w:val="Normal"/>
        <w:shd w:fill="FFFFFF" w:val="clear"/>
        <w:spacing w:lineRule="exact" w:line="324"/>
        <w:ind w:right="218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чащиеся записывают на полоске бумаги самые главные      (по 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нению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чества и прикрепляют полоску к доск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таем качества, которые посчитали главными, анализируем, сравниваем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ходим совпадения. Интересно у кого они совпа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Свертывание информации: убираем карточки с одинаков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чествами, оставляя одну, слова-синонимы объединяем, таким образом,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ке остается 5-6 качеств, а из них выбирается одно. Ответ  сравниваем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ветом мудреца:</w:t>
      </w:r>
    </w:p>
    <w:p>
      <w:pPr>
        <w:pStyle w:val="Normal"/>
        <w:shd w:fill="FFFFFF" w:val="clear"/>
        <w:spacing w:before="288" w:after="200"/>
        <w:ind w:lef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 нет, не то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заволновался третий.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слушайте, что </w:t>
      </w:r>
      <w:r>
        <w:rPr>
          <w:rFonts w:cs="Times New Roman" w:ascii="Times New Roman" w:hAnsi="Times New Roman"/>
          <w:smallCaps/>
          <w:color w:val="000000"/>
          <w:spacing w:val="-4"/>
          <w:sz w:val="28"/>
          <w:szCs w:val="28"/>
        </w:rPr>
        <w:t xml:space="preserve">стр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н ответил!)</w:t>
      </w:r>
    </w:p>
    <w:p>
      <w:pPr>
        <w:pStyle w:val="Normal"/>
        <w:shd w:fill="FFFFFF" w:val="clear"/>
        <w:spacing w:lineRule="exact" w:line="324" w:before="7" w:after="200"/>
        <w:ind w:lef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елика моя об этом повесть,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spacing w:lineRule="exact" w:line="324"/>
        <w:ind w:left="50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 главное у человека -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овесть!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прикрепляю карточку)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Три мудреца считают одним из главных качеств: разум, воля, совесть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ІІІ. Формулирование темы, цели, задач урока. Постановка проблемы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Назовите тему урока. (Совесть).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Три мудреца считают одним из главных качеств: разум, воля, совесть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 как на ваш взгляд, какое качество в человеке считаете самым главным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Прочитайте эпиграф уро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 xml:space="preserve">Самое главное украшение человека – чистая совесть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Цицерон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ой вопрос возникает?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сть украшает человека?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ие вопросы мы поставим перед собой, что мы хотим узнать?</w:t>
      </w:r>
    </w:p>
    <w:p>
      <w:pPr>
        <w:pStyle w:val="Normal"/>
        <w:rPr/>
      </w:pPr>
      <w:r>
        <w:rPr/>
        <w:t>Таблиц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4"/>
        <w:gridCol w:w="2393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опро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Хочу узн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зна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 xml:space="preserve"> Что такое совесть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>Нужна ли человеку совесть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 xml:space="preserve">Что значит поступать по совести?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>Какая совесть бывает чиста?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Что такое совесть?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Нужна ли она человеку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 xml:space="preserve">Что значит поступать по совести?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</w:rPr>
        <w:t>Какая совесть бывает чиста?)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рточки с вопросами вывешиваем под дерево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ІV. Поиск решения проблемы. «Открытие» новых зна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определ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весть? Попробуйте дать определени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Моделирование понятия “совесть”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вами афоризмы (на листочках), посвященные этому понятию. Выберите </w:t>
      </w:r>
      <w:r>
        <w:rPr>
          <w:rFonts w:cs="Times New Roman" w:ascii="Times New Roman" w:hAnsi="Times New Roman"/>
          <w:b/>
          <w:i/>
          <w:sz w:val="28"/>
          <w:szCs w:val="28"/>
        </w:rPr>
        <w:t>ключевое слово-синоним</w:t>
      </w:r>
      <w:r>
        <w:rPr>
          <w:rFonts w:cs="Times New Roman" w:ascii="Times New Roman" w:hAnsi="Times New Roman"/>
          <w:sz w:val="28"/>
          <w:szCs w:val="28"/>
        </w:rPr>
        <w:t xml:space="preserve"> из афоризма, запишите на полоску бумаги и поместите на магнитную дос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риз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сть — лучшая </w:t>
      </w:r>
      <w:r>
        <w:rPr>
          <w:rFonts w:cs="Times New Roman" w:ascii="Times New Roman" w:hAnsi="Times New Roman"/>
          <w:b/>
          <w:sz w:val="28"/>
          <w:szCs w:val="28"/>
        </w:rPr>
        <w:t>нравоучительная книга</w:t>
      </w:r>
      <w:r>
        <w:rPr>
          <w:rFonts w:cs="Times New Roman" w:ascii="Times New Roman" w:hAnsi="Times New Roman"/>
          <w:sz w:val="28"/>
          <w:szCs w:val="28"/>
        </w:rPr>
        <w:t xml:space="preserve"> из всех, которыми мы обладаем, в нее следует чаще всего заглядывать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каль Блез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живущий в нас</w:t>
      </w:r>
      <w:r>
        <w:rPr>
          <w:rFonts w:cs="Times New Roman" w:ascii="Times New Roman" w:hAnsi="Times New Roman"/>
          <w:sz w:val="28"/>
          <w:szCs w:val="28"/>
        </w:rPr>
        <w:t xml:space="preserve">, называется совестью. Совесть есть, собственно, применение наших поступков к этому закону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т 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сть есть </w:t>
      </w:r>
      <w:r>
        <w:rPr>
          <w:rFonts w:cs="Times New Roman" w:ascii="Times New Roman" w:hAnsi="Times New Roman"/>
          <w:b/>
          <w:sz w:val="28"/>
          <w:szCs w:val="28"/>
        </w:rPr>
        <w:t>светило внутреннее</w:t>
      </w:r>
      <w:r>
        <w:rPr>
          <w:rFonts w:cs="Times New Roman" w:ascii="Times New Roman" w:hAnsi="Times New Roman"/>
          <w:sz w:val="28"/>
          <w:szCs w:val="28"/>
        </w:rPr>
        <w:t xml:space="preserve">, закрытое, которое освещает единственно самого человека и речет ему гласом тихим без звука; трогая нежно душу, приводит ее в чувство, и, следуя за человеком везде, не дает ему пощады ни в каком случае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воров А. 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сть — это </w:t>
      </w:r>
      <w:r>
        <w:rPr>
          <w:rFonts w:cs="Times New Roman" w:ascii="Times New Roman" w:hAnsi="Times New Roman"/>
          <w:b/>
          <w:sz w:val="28"/>
          <w:szCs w:val="28"/>
        </w:rPr>
        <w:t>наш внутренний судья</w:t>
      </w:r>
      <w:r>
        <w:rPr>
          <w:rFonts w:cs="Times New Roman" w:ascii="Times New Roman" w:hAnsi="Times New Roman"/>
          <w:sz w:val="28"/>
          <w:szCs w:val="28"/>
        </w:rPr>
        <w:t xml:space="preserve">, безошибочно свидетельствующий о том, насколько наши поступки заслуживают уважения или порицания наших близких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бах 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сть — </w:t>
      </w:r>
      <w:r>
        <w:rPr>
          <w:rFonts w:cs="Times New Roman" w:ascii="Times New Roman" w:hAnsi="Times New Roman"/>
          <w:b/>
          <w:sz w:val="28"/>
          <w:szCs w:val="28"/>
        </w:rPr>
        <w:t>когтистый зверь</w:t>
      </w:r>
      <w:r>
        <w:rPr>
          <w:rFonts w:cs="Times New Roman" w:ascii="Times New Roman" w:hAnsi="Times New Roman"/>
          <w:sz w:val="28"/>
          <w:szCs w:val="28"/>
        </w:rPr>
        <w:t xml:space="preserve">, скребущий сердце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А.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я сила нравственной совести заключается в </w:t>
      </w:r>
      <w:r>
        <w:rPr>
          <w:rFonts w:cs="Times New Roman" w:ascii="Times New Roman" w:hAnsi="Times New Roman"/>
          <w:b/>
          <w:sz w:val="28"/>
          <w:szCs w:val="28"/>
        </w:rPr>
        <w:t>осознании сделанного зла</w:t>
      </w:r>
      <w:r>
        <w:rPr>
          <w:rFonts w:cs="Times New Roman" w:ascii="Times New Roman" w:hAnsi="Times New Roman"/>
          <w:sz w:val="28"/>
          <w:szCs w:val="28"/>
        </w:rPr>
        <w:t xml:space="preserve">.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 Дидр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сть – это, в основном </w:t>
      </w:r>
      <w:r>
        <w:rPr>
          <w:rFonts w:cs="Times New Roman" w:ascii="Times New Roman" w:hAnsi="Times New Roman"/>
          <w:b/>
          <w:sz w:val="28"/>
          <w:szCs w:val="28"/>
        </w:rPr>
        <w:t>память</w:t>
      </w:r>
      <w:r>
        <w:rPr>
          <w:rFonts w:cs="Times New Roman" w:ascii="Times New Roman" w:hAnsi="Times New Roman"/>
          <w:sz w:val="28"/>
          <w:szCs w:val="28"/>
        </w:rPr>
        <w:t xml:space="preserve">, к которой присоединяется моральная </w:t>
      </w:r>
      <w:r>
        <w:rPr>
          <w:rFonts w:cs="Times New Roman" w:ascii="Times New Roman" w:hAnsi="Times New Roman"/>
          <w:b/>
          <w:sz w:val="28"/>
          <w:szCs w:val="28"/>
        </w:rPr>
        <w:t>оценка совершенного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. Лихаче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Я полагаю, что совесть – это </w:t>
      </w:r>
      <w:r>
        <w:rPr>
          <w:rFonts w:cs="Times New Roman" w:ascii="Times New Roman" w:hAnsi="Times New Roman"/>
          <w:b/>
          <w:sz w:val="28"/>
          <w:szCs w:val="28"/>
        </w:rPr>
        <w:t>страх</w:t>
      </w:r>
      <w:r>
        <w:rPr>
          <w:rFonts w:cs="Times New Roman" w:ascii="Times New Roman" w:hAnsi="Times New Roman"/>
          <w:sz w:val="28"/>
          <w:szCs w:val="28"/>
        </w:rPr>
        <w:t>, в каждом отдельном человеке охраняющий правила, которые общество выработало для своей безопасност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оэ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сть – это </w:t>
      </w:r>
      <w:r>
        <w:rPr>
          <w:rFonts w:cs="Times New Roman" w:ascii="Times New Roman" w:hAnsi="Times New Roman"/>
          <w:b/>
          <w:sz w:val="28"/>
          <w:szCs w:val="28"/>
        </w:rPr>
        <w:t>внутренний голос</w:t>
      </w:r>
      <w:r>
        <w:rPr>
          <w:rFonts w:cs="Times New Roman" w:ascii="Times New Roman" w:hAnsi="Times New Roman"/>
          <w:sz w:val="28"/>
          <w:szCs w:val="28"/>
        </w:rPr>
        <w:t>, предупреждающий о том, что за нами кто-то следит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ри Луис Менк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работают в паре. Выполняют задание, на доске возникает следующая запис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ь-эт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а со словар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ратимся к словарю  В.Н. Даля. «</w:t>
      </w:r>
      <w:r>
        <w:rPr>
          <w:rFonts w:cs="Times New Roman" w:ascii="Times New Roman" w:hAnsi="Times New Roman"/>
          <w:b/>
          <w:sz w:val="28"/>
          <w:szCs w:val="28"/>
        </w:rPr>
        <w:t>Совесть</w:t>
      </w:r>
      <w:r>
        <w:rPr>
          <w:rFonts w:cs="Times New Roman" w:ascii="Times New Roman" w:hAnsi="Times New Roman"/>
          <w:sz w:val="28"/>
          <w:szCs w:val="28"/>
        </w:rPr>
        <w:t xml:space="preserve"> - внутрен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нее сознание добра и зла, тай</w:t>
        <w:softHyphen/>
      </w:r>
      <w:r>
        <w:rPr>
          <w:rFonts w:cs="Times New Roman" w:ascii="Times New Roman" w:hAnsi="Times New Roman"/>
          <w:sz w:val="28"/>
          <w:szCs w:val="28"/>
        </w:rPr>
        <w:t>ник души, в котором отзывает</w:t>
        <w:softHyphen/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ся одобрение или осуждени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аждого поступка, способность </w:t>
      </w:r>
      <w:r>
        <w:rPr>
          <w:rFonts w:cs="Times New Roman" w:ascii="Times New Roman" w:hAnsi="Times New Roman"/>
          <w:spacing w:val="6"/>
          <w:sz w:val="28"/>
          <w:szCs w:val="28"/>
        </w:rPr>
        <w:t>распознавать качество поступ</w:t>
        <w:softHyphen/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ка, чувство, побуждающее к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стине и добру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овесть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это один из способов, которым душа учит человека поступать правильно; это идущее из сердца сильное воздействие души на человека (крик душ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овесть -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мощный голос сердца в защиту другого и сила, разрушающая эгоизм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видите, это определение соотносимо с теми, которые предлагают нам Паскаль, Кант, Суворов, Лихачев, Бальзак. Цицерон и др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ем в историю слова «</w:t>
      </w:r>
      <w:r>
        <w:rPr>
          <w:rFonts w:cs="Times New Roman" w:ascii="Times New Roman" w:hAnsi="Times New Roman"/>
          <w:b/>
          <w:sz w:val="28"/>
          <w:szCs w:val="28"/>
        </w:rPr>
        <w:t>совесть</w:t>
      </w:r>
      <w:r>
        <w:rPr>
          <w:rFonts w:cs="Times New Roman" w:ascii="Times New Roman" w:hAnsi="Times New Roman"/>
          <w:sz w:val="28"/>
          <w:szCs w:val="28"/>
        </w:rPr>
        <w:t>». Это слово состоит из двух частей: приставки</w:t>
      </w:r>
      <w:r>
        <w:rPr>
          <w:rFonts w:cs="Times New Roman" w:ascii="Times New Roman" w:hAnsi="Times New Roman"/>
          <w:b/>
          <w:sz w:val="28"/>
          <w:szCs w:val="28"/>
        </w:rPr>
        <w:t xml:space="preserve"> со</w:t>
      </w:r>
      <w:r>
        <w:rPr>
          <w:rFonts w:cs="Times New Roman" w:ascii="Times New Roman" w:hAnsi="Times New Roman"/>
          <w:sz w:val="28"/>
          <w:szCs w:val="28"/>
        </w:rPr>
        <w:t xml:space="preserve"> - что значит - вместе, корня - </w:t>
      </w:r>
      <w:r>
        <w:rPr>
          <w:rFonts w:cs="Times New Roman" w:ascii="Times New Roman" w:hAnsi="Times New Roman"/>
          <w:b/>
          <w:sz w:val="28"/>
          <w:szCs w:val="28"/>
        </w:rPr>
        <w:t>весть</w:t>
      </w:r>
      <w:r>
        <w:rPr>
          <w:rFonts w:cs="Times New Roman" w:ascii="Times New Roman" w:hAnsi="Times New Roman"/>
          <w:sz w:val="28"/>
          <w:szCs w:val="28"/>
        </w:rPr>
        <w:t xml:space="preserve">, что значит, знать, ведать. Совесть - это совместное знание человека со своим внутренним миром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однокоренные слова. (Совестливый, добросовестный)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Совестливый – поступающий по сове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обросовестный – честный, правдивый, высоконравственный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бота со статьей учебника «ОСЭ» с.4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очитайте первый абзац статьи. Что вы узнали? (Первым, кто задумался, что такое совесть – Демокрит).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 писал о совести? (По словам Демокрита, совесть – это «стыд перед самим собой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 чувством он связывал совесть? (Со стыдом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жно стыдиться самого себя столько же, как и других людей, и одинаково не делать дурного, останется ли оно никому неизвестным или о нем узнают все. Но наиболее должно стыдиться самого себя.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мокри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Работа с толковым словарем Да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 значение слова сты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ыд</w:t>
      </w:r>
      <w:r>
        <w:rPr>
          <w:rFonts w:cs="Times New Roman" w:ascii="Times New Roman" w:hAnsi="Times New Roman"/>
          <w:sz w:val="28"/>
          <w:szCs w:val="28"/>
        </w:rPr>
        <w:t xml:space="preserve"> - это тяжёлое, подавленное чувство человека, реакция на осуждение. Чувство сильного смущения от сознания предосудительности проступ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лова можно подобрать к слову стыд? (позор, сопережи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однокоренные слова. (стыдливый, постыдный, стыдливость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бота с текстом уче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слова «стыд» и «совесть» близкие по своему значени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ть ли в их значении какое-то различ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ление таблицы. Работа в пар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ы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Стыд – </w:t>
      </w:r>
      <w:r>
        <w:rPr>
          <w:rFonts w:cs="Times New Roman" w:ascii="Times New Roman" w:hAnsi="Times New Roman"/>
          <w:b/>
          <w:i/>
          <w:sz w:val="28"/>
          <w:szCs w:val="28"/>
        </w:rPr>
        <w:t>тяжёлое переживание</w:t>
      </w:r>
      <w:r>
        <w:rPr>
          <w:rFonts w:cs="Times New Roman" w:ascii="Times New Roman" w:hAnsi="Times New Roman"/>
          <w:sz w:val="28"/>
          <w:szCs w:val="28"/>
        </w:rPr>
        <w:t xml:space="preserve"> позора перед людьми за свое поведение, а совесть – это </w:t>
      </w:r>
      <w:r>
        <w:rPr>
          <w:rFonts w:cs="Times New Roman" w:ascii="Times New Roman" w:hAnsi="Times New Roman"/>
          <w:b/>
          <w:sz w:val="28"/>
          <w:szCs w:val="28"/>
        </w:rPr>
        <w:t>стыд перед самим собой</w:t>
      </w:r>
      <w:r>
        <w:rPr>
          <w:rFonts w:cs="Times New Roman" w:ascii="Times New Roman" w:hAnsi="Times New Roman"/>
          <w:sz w:val="28"/>
          <w:szCs w:val="28"/>
        </w:rPr>
        <w:t>, даже если люди тебя не осудили)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 эталону. (слайд)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) Беседа. Работа с притчами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нашем сегодняшнем мире, нужна ли людям совесть? Не легче ли жить без неё? Давайте подумаем. (Дети предлагают свои варианты).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бота с притчами. (В групп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ритч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смысл притчи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мораль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мыслями и чувствами вам захотелось поделиться? ( Чему она вас научила?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сть без муки (притча для детей и взрослых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шел совестливый человек чужой кошелек. А в нем – столько денег, что ему, жившему на пороге бедности, на всю жизнь бы хватило. Да еще и осталось! Обрадовался человек. Но не деньгам. А тому… что в кошельке визитка хозяина оказалась. С адресом, по которому находку можно было вернуть. Иначе – вся эта сытая и безбедная жизнь была бы сплошной мукой. Да еще б и на вечность хватил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ритчи: Монах Варнава (Евгений Санин). Из книги: Маленькие притчи для детей и взросл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га со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к учителю пришёл богатый господин и сказ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, наверное, не помните меня, но я всю жизнь помнил ваши уроки. «Будьте хозяевами своих чувств — воли, разума, упорства. Пусть они слушаются вас», — говорили вы нам. Эти слова помогли мне достичь вс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рад, — улыбнулся учитель. — Но зачем ты снова пришё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гите мне справиться с одним чувством. Жизнь жестока, и мне часто приходилось лишать своих должников крова и земли. Последнее время воспоминания о них не дают мне сп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ё сердце не очерствело, если оно еще может слышать голос совести. Этому чувству человек должен служить. Будь хозяином воли и разума, но слугой совести, мой дорогой ученик, — подытожил учител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 сказала совесть человеку, что он не прав, другой, третий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етвертый он решил избавиться от нее. Да не на день или два – навсегд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л-думал, как это сделать, и надумал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, - говорит, - совесть, в прятки играт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т, - говорит та. – Ты меня все равно обманешь – подглядывать будешь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творился тогда человек совсем больным и говори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недужил я что-то… Принеси-ка мне из погреба молочк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могла отказать ему в этом совесть. Спустилась в погреб. А мужик прыг из кровати – и закрыл е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ал он на радостях друзей и с легким сердцем: одного обманул, другого обидел, а когда они стали обижаться, и вовсе выгнал всех вон. И никаких тебе угрызений, никаких попреков – хорошо на душе, спокойн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-то хорошо, да только прошел день, другой, а чего-то стало не хватать человеку. И через месяц он понял чего – совести! И такая тут тоска на него навалилась, что он не выдержал и открыл крышку погреб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адно, - говорит, - выходи! Только теперь не командуй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ответ – молчан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устился в погреб: туда, сюда – нет нигде совест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, и впрямь, избавился от нее навсегда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ыдал челове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же я теперь без совести жить-то буду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друг слышит тихий-претихий голос. Не из погреба – в сердц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есь я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ал человек на радостях друзей, извинился и такой им тут пир устроил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умали, что у него день рождения, и поздравляли его с этим. А он и не отказывался, и совесть не возражала. И совсем не потому, что боялась опять оказаться в подва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ь, если разобраться, так всё оно и был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Монах Варнава (Сани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ри какой ситуации главный герой услышал голос совест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тча о со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еден и слаб, — сказал как-то учитель своим ученикам, — но вы молоды. Я учу вас, и ваш долг — найти деньги, на которые мог бы жить ваш старый учи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делать нам? — спросили ученики. — Ведь жители этого города очень скупы, и напрасно будет просить у них помощ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мои, — сказал учитель, — есть способ добыть деньги без лишних просьб, просто взяв их. Не будет для нас грехом украсть, ибо мы заслуживаем денег больше других. Но, увы, я слишком стар и слаб, чтобы стать вор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молоды, — ответили ученики, — мы справимся! Нет ничего, что бы мы не совершили ради тебя, учитель! Скажи же, как нам поступать, а мы будем повиноваться т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ильны, — ответил учитель, — для вас ничего не стоит отнять кошель у богатея. Поступите так: выберите укромное место, где вас никто не увидит, потом схватите прохожего и отберите деньги, но не причиняйте ему вр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имся прямо сейчас! — загалдели ученики. Только один из них, опустив глаза, хранил молчание. Учитель взглянул на юношу и сказ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 мои ученики исполнены отваги и горят желанием помочь, а тебе нипочем страдания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и, учитель! — ответил юноша. — Но твое предложение невыполнимо! Вот причина моего молч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невыполним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ведь нет такого места, где никто не увидит, — ответил ученик. — Даже когда я совсем один, я сам вижу. Да я лучше с нищенской сумой пойду подаяние просить, чем позволю самому себе увидеть себя краду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этих слов лицо учителя просияло, и он обнял своего уче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чему просияло лицо учителя и он обнял своего ученика, ведь ученик не согласился выполнить его предлож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понимаете смысл этих слов «даже когда я совсем один, я сам вижу. Да я лучше с нищенской сумкой пойду подаяние просить, чем позволю самому себе увидеть себя крадущим»? (услышит  голос совести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суждение в группах. Выступление по пла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Е) Обоб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зачем человеку нужна совес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) Работа текстом учебника с. 4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1 абзац. О чем вы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весть – </w:t>
      </w:r>
      <w:r>
        <w:rPr>
          <w:rFonts w:cs="Times New Roman" w:ascii="Times New Roman" w:hAnsi="Times New Roman"/>
          <w:b/>
          <w:sz w:val="28"/>
          <w:szCs w:val="28"/>
        </w:rPr>
        <w:t xml:space="preserve">заставляет </w:t>
      </w:r>
      <w:r>
        <w:rPr>
          <w:rFonts w:cs="Times New Roman" w:ascii="Times New Roman" w:hAnsi="Times New Roman"/>
          <w:sz w:val="28"/>
          <w:szCs w:val="28"/>
        </w:rPr>
        <w:t>размышлять о своих поступках,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критически оценивать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свои поступки,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напоминает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о своих обязанностях, долге, ответственности, 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игнорирует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хитрые оправдания, 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заставляет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 говорить о себе правду.)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 значит поступать по совести?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17" w:before="7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) Игра «Найди пару». Работа в паре.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spacing w:lineRule="exact" w:line="317" w:before="7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бята, я даю вам предложение, а вы должны найти вариант как можно его замени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ступать вопреки своим убеждениям. (Поступать против совест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ить честно, справедливо. (Жить по совест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лать что-либо хорошо, добросовестно. (Делать на совесть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ить спокойно, не испытывая угрызения совести. (Жить со спокойной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вестью.) Ведь не случайно говорят: «Счастлив тот, у кого совесть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покойн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 w:before="0" w:after="0"/>
        <w:ind w:left="14" w:hanging="0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ступать без стыда, без стеснения. (Поступать без зазрения совести)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6. Когда человек не выполнил того, что был обязан сделать, схитрил, обманул кого-то ( поступок на его совест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мопроверка по эталону (слай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считаете, можно ли услышать голос совести? Если да, то как, при каких ситуациях мы слышим этот голос? При каждой новой ситуацией, давайте сложим всем вам знакомую пирами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лагодаря вам, мы сложили пирамидку ситуаций, когда мы слышим голос совести. Она может быть еще больше и выше, но совершая дурной поступок, ты остаешься наедине со своим поступком, для окружающих тебя людей твой поступок обычно проходит незаметно,  всегда в любой ситуации остаешься ты, твой поступок, и окружающие тебя люди. Если перенести пирамидку на листок бумаги, то получится треугольник. Треугольник совести, который имеет ступени решения проблемы.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 размышляешь над тем, что соверши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 мысль тебя преследуе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 понимаешь, что надо исправить свой поступо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 исправляешь по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ступает мир с самим собой</w:t>
      </w:r>
      <w:r>
        <w:rPr>
          <w:rFonts w:cs="Times New Roman" w:ascii="Times New Roman" w:hAnsi="Times New Roman"/>
          <w:sz w:val="28"/>
          <w:szCs w:val="28"/>
        </w:rPr>
        <w:t xml:space="preserve"> (разбросать по полу , они должны собра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совести прорастают изнутри. Совесть – это мое внутреннее «Я». Если «Я» буду жить с совестью в ладах, то в душе моей воцарится мир, мир с самим собой. Совесть – это наш внутренний судья.</w:t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и) Работа с текстом учебника с. 49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Какие чувства сопутствуют голосу совести? (Удовлетворенность и неудовлетворенность)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- Какая совесть бывает чиста? (Когда человек совершает хороший поступок)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</w:t>
      </w:r>
      <w:r>
        <w:rPr>
          <w:rFonts w:cs="Times New Roman" w:ascii="Times New Roman" w:hAnsi="Times New Roman"/>
          <w:b/>
          <w:sz w:val="28"/>
          <w:szCs w:val="28"/>
        </w:rPr>
        <w:t xml:space="preserve">эпиграф </w:t>
      </w:r>
      <w:r>
        <w:rPr>
          <w:rFonts w:cs="Times New Roman" w:ascii="Times New Roman" w:hAnsi="Times New Roman"/>
          <w:sz w:val="28"/>
          <w:szCs w:val="28"/>
        </w:rPr>
        <w:t>нашего урока.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Ответьте на главный вопрос урока.</w:t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V. Творческое применение знаний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Портрет совестливого челов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составьте, пожалуйста, словесный собирательный образ совестливого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все делает по совести, стыдится поступать…</w:t>
      </w:r>
      <w:r>
        <w:rPr>
          <w:rFonts w:cs="Times New Roman" w:ascii="Times New Roman" w:hAnsi="Times New Roman"/>
          <w:i/>
          <w:sz w:val="28"/>
          <w:szCs w:val="28"/>
        </w:rPr>
        <w:t>(нечестно, несправедливо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– человек…</w:t>
      </w:r>
      <w:r>
        <w:rPr>
          <w:rFonts w:cs="Times New Roman" w:ascii="Times New Roman" w:hAnsi="Times New Roman"/>
          <w:i/>
          <w:sz w:val="28"/>
          <w:szCs w:val="28"/>
        </w:rPr>
        <w:t>(справедливый, добросовестный, ответственный.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н, как бы, сверяет каждый свой шаг с нормами морали и поступает </w:t>
      </w:r>
      <w:r>
        <w:rPr>
          <w:rFonts w:cs="Times New Roman" w:ascii="Times New Roman" w:hAnsi="Times New Roman"/>
          <w:i/>
          <w:sz w:val="28"/>
          <w:szCs w:val="28"/>
        </w:rPr>
        <w:t>(сознательно, обдуманно, в строгом соответствии с ними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не совершает поступков …</w:t>
      </w:r>
      <w:r>
        <w:rPr>
          <w:rFonts w:cs="Times New Roman" w:ascii="Times New Roman" w:hAnsi="Times New Roman"/>
          <w:i/>
          <w:sz w:val="28"/>
          <w:szCs w:val="28"/>
        </w:rPr>
        <w:t>(которые уронят его в глазах других людей, даже тогда, когда уверен, что никто об этом не узнае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не пройдет мимо …</w:t>
      </w:r>
      <w:r>
        <w:rPr>
          <w:rFonts w:cs="Times New Roman" w:ascii="Times New Roman" w:hAnsi="Times New Roman"/>
          <w:i/>
          <w:sz w:val="28"/>
          <w:szCs w:val="28"/>
        </w:rPr>
        <w:t>(беды, не увильнет трусливо там, где нужно постоять за правду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стливый человек, если и совершает какие-то несправедливые поступки, то (</w:t>
      </w:r>
      <w:r>
        <w:rPr>
          <w:rFonts w:cs="Times New Roman" w:ascii="Times New Roman" w:hAnsi="Times New Roman"/>
          <w:i/>
          <w:sz w:val="28"/>
          <w:szCs w:val="28"/>
        </w:rPr>
        <w:t>непреднамеренно</w:t>
      </w:r>
      <w:r>
        <w:rPr>
          <w:rFonts w:cs="Times New Roman" w:ascii="Times New Roman" w:hAnsi="Times New Roman"/>
          <w:sz w:val="28"/>
          <w:szCs w:val="28"/>
        </w:rPr>
        <w:t>), и они вызывают у него… (</w:t>
      </w:r>
      <w:r>
        <w:rPr>
          <w:rFonts w:cs="Times New Roman" w:ascii="Times New Roman" w:hAnsi="Times New Roman"/>
          <w:i/>
          <w:sz w:val="28"/>
          <w:szCs w:val="28"/>
        </w:rPr>
        <w:t>глубокое раскаяни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сть выражается в …(</w:t>
      </w:r>
      <w:r>
        <w:rPr>
          <w:rFonts w:cs="Times New Roman" w:ascii="Times New Roman" w:hAnsi="Times New Roman"/>
          <w:i/>
          <w:sz w:val="28"/>
          <w:szCs w:val="28"/>
        </w:rPr>
        <w:t>глубоком внутреннем осуждении или одобрении совершаемых действий и поступк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побуждает человека следовать… (</w:t>
      </w:r>
      <w:r>
        <w:rPr>
          <w:rFonts w:cs="Times New Roman" w:ascii="Times New Roman" w:hAnsi="Times New Roman"/>
          <w:i/>
          <w:sz w:val="28"/>
          <w:szCs w:val="28"/>
        </w:rPr>
        <w:t>добру, истине и справедливос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Style w:val="Applestylespan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ращает его от… (</w:t>
      </w:r>
      <w:r>
        <w:rPr>
          <w:rFonts w:cs="Times New Roman" w:ascii="Times New Roman" w:hAnsi="Times New Roman"/>
          <w:i/>
          <w:sz w:val="28"/>
          <w:szCs w:val="28"/>
        </w:rPr>
        <w:t>дурных поступков и действий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spacing w:lineRule="exact" w:line="310" w:before="324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8"/>
          <w:szCs w:val="28"/>
        </w:rPr>
        <w:t>2. Вопросы без ответа вслух.</w:t>
      </w:r>
    </w:p>
    <w:p>
      <w:pPr>
        <w:pStyle w:val="Normal"/>
        <w:shd w:fill="FFFFFF" w:val="clear"/>
        <w:spacing w:lineRule="exact" w:line="310"/>
        <w:ind w:left="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Я задаю вам вопросы, вы обдумываете и </w:t>
      </w:r>
      <w:r>
        <w:rPr>
          <w:rFonts w:cs="Times New Roman" w:ascii="Times New Roman" w:hAnsi="Times New Roman"/>
          <w:i/>
          <w:color w:val="000000"/>
          <w:spacing w:val="5"/>
          <w:sz w:val="28"/>
          <w:szCs w:val="28"/>
          <w:u w:val="single"/>
        </w:rPr>
        <w:t>мысленн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отвечаете на ни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1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чалось ли вам испытывать угрызения совест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ыло ли стыдно за свои поступ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сегда ли вы поступали по совести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І. Рефлекс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рнемся к таблице «Знаю – хочу узнать – узнал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Закончи предло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узнал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ло интересно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ыло трудн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ыполнял задания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понял, что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почувствовал, что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приобрел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научился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 меня получилось 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смог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попробую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ня удивило…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рок дал мне для жизни…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хотелось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ІІ. Итог занятия. </w:t>
      </w:r>
    </w:p>
    <w:p>
      <w:pPr>
        <w:pStyle w:val="Normal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естливых людях держится мир и порядок. Их жизненная позиция определяет моральный климат общества и уровень его идеалов. Так будем же стремиться к образу совестливого человека! И в  заключение нашей беседы я хотела бы прочитать стихотворение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Яны Кузовлевой «Совесть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>Совесть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ловно ненаписанная повесть.                                                                                    Всех поступков, помыслов сердец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Нас порою обличает совес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Это кара или дар Небес?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Для кого-то этот голос громок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лышит он души упрек немой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овершив проступок или промах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разу же теряет свой покой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А другой - уже тот глас не слыши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(Он любое зло себе прощал)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Что бы ни случилось, ровно дыши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Человек, что совесть потерял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Знаем, что она - бывает чисто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А еще способна укорять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И в делах раскаяться и в мысля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(даже тайных) может заставлять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Как маяк дана нам Духом Божьи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Совесть, чтоб могли свой видеть путь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Можно - жить по совести, а можно -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sz w:val="28"/>
          <w:szCs w:val="28"/>
        </w:rPr>
        <w:t>Навсегда дать совести усну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Яна Кузовлева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ІІІ. Домашнее зад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ли ты осуществить какой - нибудь проект? Выбери одно из предложенных или придумай свой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бщение – презентация «Муки совести в судьбе известных литературных героев»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овая композиция «Народные пословицы о совести и стыде»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5:00Z</dcterms:created>
  <dc:creator>Пользователь</dc:creator>
  <dc:description/>
  <cp:keywords/>
  <dc:language>en-US</dc:language>
  <cp:lastModifiedBy>Пользователь</cp:lastModifiedBy>
  <dcterms:modified xsi:type="dcterms:W3CDTF">2012-06-07T03:28:00Z</dcterms:modified>
  <cp:revision>7</cp:revision>
  <dc:subject/>
  <dc:title/>
</cp:coreProperties>
</file>