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Мы говорим здоровью да!»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 поговорить о вредных привычках, о их пагубном влиянии на здоровье человека;</w:t>
        <w:br/>
        <w:t>·       заставить задуматься о страшных цифрах статистики;</w:t>
        <w:br/>
        <w:t>·       развивать умение размышлять, анализировать факты;</w:t>
        <w:br/>
        <w:t>·       способствовать развитию работать в группе, вести дискуссию, отстаивать свою точку зрения;</w:t>
        <w:br/>
        <w:t xml:space="preserve">·       развитие творческих способностей. 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ученик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ас приветствуем , друзья!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ести уши , не болтайте,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ойте шире все глаза,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ние, мы начинаем!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ученик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спорима истина одна: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ение – вред!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эта фраза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с детства матерью дана: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казывает на картинку с перечеркнутой сигаретой)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Фу, бяка! Вот она зараза!»  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егодня мы с вами поговорим о такой вредной привычке , как курение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ышим цифры статистики , задумаемся над тем , почему люди начинают курить, попробуем дать аргументы в защиту курения и наоборот. И в конце нашей беседы сделаем вывод : мы за курение или за здоровье. А теперь немного статистики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земле курит примерно половина мужского и четверть женского населения. ( удар колокола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1991 по 2025 год курение сведет в могилу 10 миллионов человек. Это статистика! ( удар колокола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Ежегодно от болезней, вызванных курением, умирает свыше 700 тысяч человек. (удар колокола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Это данные Всемирной  организации здравоохранения (удар колокола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1988 году Всемирная  организация здравоохранения объявила 31 мая Всемирным днем без табака (колокол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 данным Всемирной  организации здравоохранения в России от причин, связанных с курением, ежегодно преждевременно умирают около 300 тыс. человек. Это больше , чем от СПИДа, употребления наркотиков и от ДТП(колокол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ждую минуту на земном шаре выкуривается  30 тыс. сигарет и папирос (колокол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дно из первых мест в мире по курению занимает Франция. В год на взрослого жителя страны приходится примерно 2,5 кг табака. Медики считают , что каждый десятый  во Франции погибает именно из-за своего пристрастия к курению (колокол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ак почему же все – таки люди начинают курить?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ение – не безобидное занятие , которое можно бросить без усилий. Это настоящая наркомания, и тем более опасная , что многие не принимают её всерьёз. Никотин – один из самых опасных ядов растительного происхождения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цы ( воробьи , голуби) погибают , если к их клюву всего лишь поднести стеклянную палочку , смоченную никотином. Кролик погибает от ¼ капли никотина, собака – от ½ капли. Для человека смертельная доза никотина составляет от 50 до 100 мг, или 2 – 3 капли. Именно такая доза поступает ежедневно в кровь после выкуривания 20 – 25 сигарет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ильщик не погибает потому , что доза вводится постепенно, не в один прием. К тому же часть никотина нейтрализует формальдегид – другой яд , содержащийся в никотине. В течение 30 лет такой курильщик выкуривает примерно 20000 сигарет , ил 160 кг табака , поглощая в среднем 800 г никотина. Систематическое поглощение небольших , несмертельных доз никотина вызывает привычку , пристрастие к табаку. Никотин включается в процессы обмена , происходящие в организме человека , и становится необходимым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если некурящий человек в один приём получит значительную дозу никотина, может наступить смерть. Такие случаи наблюдались в разных странах. Нашим крупным ученым – фармакологом Н.П.Крафковым описана смерть молодого человека после того , как он впервые в жизни выкурил сигарету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нглии зарегистрирован случай , когда длительно курящий 40 – летний мужчина ночью , во время трудной работы, выкурил 14 сигар и 40 сигарет. Утром ему стало плохо , и , несмотря на оказанную мед. помощь , он умер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ущие в накуренных помещениях дети чаще и больше страдают заболеваниями органов дыхания. У детей курящих родителей в течение первого года жизни увеличивается частота бронхитов и пневмонии , повышается риск развития серьёзных заболеваний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ие болезни может вызвать курение?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 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под музыку « Всяко – разно - это не заразно » появляются ученики с табличками БРОНХИТ, РАК, ТУБЕРКУЛЁЗ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ронхи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божаем курильщиков. Кто ещё поможет нам так быстро вселиться в человека , как наш друг никотин. Ведь при выкуривании 1 сигареты выделяется около 2 литров дыма , содержащего много опасных для живой клетки ядов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икотин – это чрезвычайно сильный яд , разрушительно действующий и на пищеварение , и на нервную , и на сердечно – сосудистую системы. Содержащиеся в дыму сигареты фенолы являются причиной появления злокачественных опухолей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уберкулё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ы ждём пополнения в рядах курильщиков. Да нам и без того работы хватает. Хоть в развитых странах  количество курящих с каждым годом катастрофически уменьшается, у нас ещё достаточно « клиентов » - ведь 40% взрослого населения  Земли курит. Нам , болезням , это на руку. Ведь в табачном дыме содержится в 1000 раз больше вредных веществ , чем в самом загрязненном воздухе на промышленных предприятиях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лезни под музыку уходят )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  А теперь давайте послушаем мнение врача.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ач.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человек курит в день от 1 до 9 сигарет , то сокращает свою жизнь на 4 – 6 лет по сравнению с некурящими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10 до 19 сигарет – на пять с половиной лет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20 до 39 сигарет – на 6,2 года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ительно и много курящие :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13 раз чаще страдают стенокардией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12 раз – инфарктом миокарда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10 раз – язвой желудка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а , много информации , над которой стоит задуматься! А давайте теперь попробуем с вами составить портрет курильщика. Каким вы его представляете?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еники составляют словесный портр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   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чень красивый получился портрет. Хотели бы вы на него быть похожим?   Сейчас перед нами появится такой заядлый курильщик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выходит мальчик  под песню « Дым сигарет с ментолом» и читает стихотворение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урильщ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 наполнить спешу никотином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лые легкие. Пусть похрипят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я  воюю и с медициной ,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утвержденьем: « Курение – яд !»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непросто: щеки обвисли,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дце в груди совершает прыжки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али волосы. Спутались мысли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дрожат. Под глазами мешки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с ненавистным журналом « Здоровье »,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издается на радость ханже .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лоть до победы биться готов я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 успокоил : « Недолго уже!»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 известно, люди порочными не рождаются, а становятся. Пороки вырастают из маленьких удовольствий, если их не контролировать. Самое главное для человека – вовремя остановиться, сказать себе и другим «НЕТ». Наше задание так и называется « Умей сказать нет!»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зываются 2 ученика . Задача первого – уговорить покурить , а второго – отказаться. Причем оба должны аргументировать свои доводы.)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ля следующего конкурса мне нужны 6 самых артистичных учеников. Ваша задача – разбиться на пары и с помощью мимики и жестов показать нам поговорку так , чтобы мы ее отгадали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говорки: Табак и верзилу сведет в могилу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урить – здоровью вредить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            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сли хочешь долго жить – брось курить и водку пи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 Сейчас мы с вами проведем экзамен. Но не обычный , а со шпаргалкой. Ко мне выходят 4 экзаменуемых, вытаскивают билет , читают его и ищут к нему ответ – шпаргалку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просы и ответы.</w:t>
      </w:r>
    </w:p>
    <w:p>
      <w:pPr>
        <w:pStyle w:val="Normal"/>
        <w:spacing w:before="280" w:after="0"/>
        <w:ind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     Какое вещество самое опасное в табаке ?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 Радиоактивный металл полоний 210. Он постоянно облучает  курильщика и окружающих: 300 сигарет – доза радиации , равная по воздействию ежедневному посещению рентгеновского кабинета в течение года) 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 Когда Россия впервые познакомилась с табаком и как наказывали курильщиков при царе Михаиле Федоровиче Романове?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абак в Россию завезли англичане через Архангельск в 1585 г.курильщиков наказывали 60 ударами палкой , а если они попадались вторично , то им отрезали нос и уши).</w:t>
      </w:r>
    </w:p>
    <w:p>
      <w:pPr>
        <w:pStyle w:val="Normal"/>
        <w:spacing w:before="280" w:after="0"/>
        <w:ind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     Что можно купить на деньги , которые прокуривает курильщик за год?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 Если выкуривать в день пачку сигарет стоимостью 20 руб., то за год на 7300 руб. можно купить… \ответы детей\).</w:t>
      </w:r>
    </w:p>
    <w:p>
      <w:pPr>
        <w:pStyle w:val="Normal"/>
        <w:spacing w:before="280" w:after="0"/>
        <w:ind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4.     Какова смертельная доза никотина для человека?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мертельная доза для человека составляет 1 мг на 1 кг массы тела 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 И в конце нашего общения вам предстоит озвучить аргументы за и против курения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ласс делится на 2 группы , каждая из них пытается убедить или разубедить другую команду)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ебята , а что конкретно мы с вами можем сделать , чтобы курящих людей стало меньше?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 Ответы детей)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ачнем мы эту борьбу со своего подъезда или дома. Мы приготовили листовки о вреде курения, их вы приклеите на свой подъезд , дом, покажите родителям , друзьям. Пусть это будет  нашим маленьким  вкладом  в борьбу с курением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даются листо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дводя итог нашей беседы, хочется спросить, что нового вы узнали ,чем хотели бы поделиться?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 ответы детей)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ейчас мы с вами должны ответить на главный вопрос: « Мы говорим здоровью ДА или НЕТ?»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ами на доске 2 дерева . Вы подходите к доске , берете или желтый листочек , или зеленый (самоклеящийся)  и клеите его на дерево ( зеленый на правое дерево , если вы за здоровый образ жизни ; желтый на левое дерево , если вы за вредные привычки)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 под музыку Эдварда Грига ученики клеят листочки)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чень рада , что мы с вами выбираем здоровый образ жизни и говорим здоровью ДА!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ученик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е курим! И вам не советуем. Выбор за вами. Но постарайтесь сделать правильный выбор!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 ученик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хочешь быть здоров,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йдись без докторов,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аляйся , не кури,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о спортом ты дружи!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ученик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ы табачный дым, никотин и героин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йдёте стороной, жизнь покажется другой!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: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 дымка и сигарет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лем вам дружеский привет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17:00Z</dcterms:created>
  <dc:creator>екатерина пальгина</dc:creator>
  <dc:description/>
  <dc:language>en-US</dc:language>
  <cp:lastModifiedBy>екатерина пальгина</cp:lastModifiedBy>
  <dcterms:modified xsi:type="dcterms:W3CDTF">2012-04-02T18:23:00Z</dcterms:modified>
  <cp:revision>1</cp:revision>
  <dc:subject/>
  <dc:title/>
</cp:coreProperties>
</file>