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вый год, какой он? Разны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 занятия: </w:t>
      </w:r>
      <w:r>
        <w:rPr>
          <w:sz w:val="28"/>
          <w:szCs w:val="28"/>
        </w:rPr>
        <w:t>познакомить учащихся с традициями празднования нового года в разных ст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Normal"/>
        <w:rPr/>
      </w:pPr>
      <w:r>
        <w:rPr>
          <w:sz w:val="28"/>
          <w:szCs w:val="28"/>
        </w:rPr>
        <w:t>Воспитание чувства коллектива, формирование умения работать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>ПК, мультимедиа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Организационный момент: </w:t>
      </w:r>
      <w:r>
        <w:rPr>
          <w:sz w:val="28"/>
          <w:szCs w:val="28"/>
        </w:rPr>
        <w:t>Здравствуйте ребята, все мы знаем такой праздник как новый год. А скажите, все ли люди на земле встречают новый год?? А одинаково ли во всех странах он проходит?? Сегодня, мы с вами узнаем, как встречают новый год в некоторы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новогодней ел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скоморох: </w:t>
      </w:r>
      <w:r>
        <w:rPr>
          <w:sz w:val="28"/>
          <w:szCs w:val="28"/>
        </w:rPr>
        <w:t>Гости собираются, праздник откр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ёлочки красивой сейчас начнётся б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сёлые, нарядные придут ребята в з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: Дети выходят в зал и становятся полукруг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скоморох</w:t>
      </w:r>
      <w:r>
        <w:rPr>
          <w:sz w:val="28"/>
          <w:szCs w:val="28"/>
        </w:rPr>
        <w:t>: Сегодня весело у нас, мы Новый год встре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сех, кто к нам пришёл сей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ердечно поздравляе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скоморох: </w:t>
      </w:r>
      <w:r>
        <w:rPr>
          <w:sz w:val="28"/>
          <w:szCs w:val="28"/>
        </w:rPr>
        <w:t>В лучезарном новогоднем свете праздничных ог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приветствуем сегодня всех собравшихся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Новым Годом! С новым счастьем, с новой радостью для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звенят под этой ёлкой песни, музыка и смех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: Зимние карти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: обычная ель – переход в новогоднюю ел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ихи:         </w:t>
      </w:r>
      <w:r>
        <w:rPr>
          <w:sz w:val="28"/>
          <w:szCs w:val="28"/>
        </w:rPr>
        <w:t>Где – то ёлка на опушке одинокая ро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теперь на ней игрушки и сосульки из сте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брались под ёлкой нашей сказки, игры, чуд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селей её и краше не найдёте вы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старались, наряжались и костюмы шили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егодня в зал собрались, ведь декабрь на дв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м дружно веселиться, будем петь и танце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ы в сказке очутиться, чтобы Новый год встреч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Зим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: Зима – девуш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          </w:t>
      </w:r>
      <w:r>
        <w:rPr>
          <w:sz w:val="28"/>
          <w:szCs w:val="28"/>
        </w:rPr>
        <w:t>Здравствуйте, мои родные, маленькие и больш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ропились в гости к вам по нехоженым п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сугробам сквозь метели кони резвые 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казались в самый раз мы на празднике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идеть всех мы очень рады, как и целый год наз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негурочка:    </w:t>
      </w:r>
      <w:r>
        <w:rPr>
          <w:sz w:val="28"/>
          <w:szCs w:val="28"/>
        </w:rPr>
        <w:t>В нашем домике лесн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се мы весело живё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 Снегурочкой зову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Матушка, а чья это рукави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            </w:t>
      </w:r>
      <w:r>
        <w:rPr>
          <w:sz w:val="28"/>
          <w:szCs w:val="28"/>
        </w:rPr>
        <w:t>Рукавичка – то моя. Догоню её, друзь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негурочка с Зимой проводят игру «Рукавич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еселая музы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о Итал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 все мы знаем такой праздник как Новый год. А скажите, все ли люди на земле встречают новый год?? А одинаково ли во всех странах он проходит?? Сегодня, мы с вами узнаем, как встречают новый год в некоторы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! Я расскажу вам о том как празднуют Новый год в Ита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од в Италии называется «Capodanno», что переводится как «голова года», также он известен как ужин святого Сильвестра. Персонажем итальянских праздников является </w:t>
      </w:r>
      <w:r>
        <w:rPr>
          <w:b/>
          <w:bCs/>
          <w:sz w:val="28"/>
          <w:szCs w:val="28"/>
        </w:rPr>
        <w:t>Баббо Натале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ббо Натале</w:t>
      </w:r>
      <w:r>
        <w:rPr>
          <w:sz w:val="28"/>
          <w:szCs w:val="28"/>
        </w:rPr>
        <w:t xml:space="preserve"> – итальянский Дед Мороз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Babbo Natale практически ничем не отличается от Санта-Клауса – он так же одет в роскошный красный костюм, у него такая же большая белая борода, и он так же живет в северных странах и путешествует на салазках, запряженных северными оленями. Рождественской ночью он пересекает небо и тайком оставляет детям подарки. Но только тем детям, которые заранее написали </w:t>
      </w:r>
      <w:r>
        <w:rPr>
          <w:b/>
          <w:bCs/>
          <w:sz w:val="28"/>
          <w:szCs w:val="28"/>
        </w:rPr>
        <w:t>Баббо Натале</w:t>
      </w:r>
      <w:r>
        <w:rPr>
          <w:sz w:val="28"/>
          <w:szCs w:val="28"/>
        </w:rPr>
        <w:t xml:space="preserve"> письмо с пожеланиями. Письма можно опускать в красные почтовые ящики, которых много на улицах Италии. </w:t>
      </w:r>
    </w:p>
    <w:p>
      <w:pPr>
        <w:pStyle w:val="Style15"/>
        <w:ind w:firstLine="567"/>
        <w:rPr/>
      </w:pPr>
      <w:r>
        <w:rPr>
          <w:sz w:val="28"/>
          <w:szCs w:val="28"/>
        </w:rPr>
        <w:t xml:space="preserve">Рождество считается семейным праздником, и представить его вне семейного круга невозможно, а вечер 31 декабря итальянцы, как правило, проводят с друзьями.Праздничный ужин начинается поздно вечером, около 9 часов, и продолжается до полуночи. Считается, что новый год принесет удачу, если на столе будет 13 блюд. Но это условие соблюдается редко, обычно новогодний стол состоит из 5-7 блюд. А если во время боя курантов вы успеете съесть 12 виноградин так, чтобы последняя виноградина пришлась на первую минуту нового года, то все ближайшие двенадцать месяцев вас тоже будет сопровождать удача. 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сть традиция покупать новую одежду для встречи Нового года, ее стараются соблюдать все итальянцы. Еще несколько лет назад, следуя старой традиции, итальянцы выбрасывали из окон старые вещи и даже мебель, чтобы забыть плохое и начать новую счастливую жизнь. Но сейчас эта традиция практически умерла. Если где-то до сих из окон и выпадают диваны, то это уже скорее исключение, чем правило. Отмечать новогодний праздник в ресторане очень дорого, поэтому, как правило, Новый год итальянцы встречают дома. Незадолго до полуночи многие итальянцы высыпают на улицу, особенно большое скопление людей бывает в центре Рима, на Пьяца дель Пополо. А полночь итальянцы отмечают небывалым фейерверком. Кстати, городом самых продолжительных и большим фейерверком в Италии считается Неаполь. 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В этой стране родился писатель написавший  книгу которую знают все дети и все взрослые. Это Карло Коллоди может кто-то скажет что же это за книга – нет. Тогда попробуем отгад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с портретом итальянского писател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Вы послушайте, ребятки, загадать хочу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т конца у строчки, там стоят три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подскажет мне конец, тот и будет молодец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два повеяло весной, они всегда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греют две сестрицы. Зовут и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Шапки белые надели нынче яблони и 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машины, и дома. Значит, к нам приш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и обычно для шитья. У ежа их видел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ывают на сосне, на ёлке и называю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чусь, как пуля я вперёд, лишь поскрипывает лё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мелькают огоньки. Кто несёт меня?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ягко светятся иголки, хвойный дух идёт от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тви слабо шелестят, бусы яркие блес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ачаются игрушки – флаги, звёздочки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ити пёстрой мишуры, колокольчики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на празднике большом было интерес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его не достаёт на нём? Весёлой, звонко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н приходит в зимний вечер зажигать на елке свеч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 заводит хоровод это праздник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дный Ваня слезы льет, рукавицей щеки тр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ынут руки, мерзнет нос,  значит близко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имой в часы веселья, сижу на яркой</w:t>
        <w:tab/>
        <w:t xml:space="preserve">ели 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реляю словно пушка, зовут меня 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г от радости не чуя, с горки снежной вниз леч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ал мне спорт родней и ближе кто помог мне в этом?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зял дубовых два бруска, два железных полоз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 бруски набил я планки, дайте снег! Гото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 отца был мальчик странный, необычный – деревян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земле и под водой искал ключик золотой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девочка Мальвина называла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обложка книги Пиноки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анец «Буратино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              Под Новый год, как в сказке, полным – полно чуд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пешит к нам в гости ёлка, покинув зимний л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она, ёлочка наша в блеске лучистых ог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жется, всех она краше, всех зеленей и пыш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зелени прячется сказка, белая лебедь плыв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йчик скользит на салазках, белка орехи грызё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она, ёлочка наша в блеске лучистых ог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мы от радости пляшем в день новогодний под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дравствуй, ёлка, ты на диво так нарядна и краси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ся в гирляндах, фонарях, в позолоте и огнях!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Ёлочка пушистая, стройная, душис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усская красавица. Ты всем детям нравишьс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40"/>
        <w:ind w:right="-284"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а о снежинках.</w:t>
      </w:r>
    </w:p>
    <w:p>
      <w:pPr>
        <w:pStyle w:val="Normal"/>
        <w:spacing w:before="0" w:after="240"/>
        <w:ind w:right="-284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за звёздочки резные На пальто и на платке? </w:t>
      </w:r>
    </w:p>
    <w:p>
      <w:pPr>
        <w:pStyle w:val="Normal"/>
        <w:spacing w:before="0" w:after="240"/>
        <w:ind w:right="-284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сквозные, вырезные, А возьмёшь - вода в руке.</w:t>
      </w:r>
    </w:p>
    <w:p>
      <w:pPr>
        <w:pStyle w:val="Normal"/>
        <w:spacing w:before="0" w:after="240"/>
        <w:ind w:right="-284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вет (</w:t>
      </w:r>
      <w:r>
        <w:rPr>
          <w:b/>
          <w:bCs/>
          <w:i/>
          <w:sz w:val="28"/>
          <w:szCs w:val="28"/>
        </w:rPr>
        <w:t>Снежинки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before="0" w:after="240"/>
        <w:ind w:right="-284" w:firstLine="426"/>
        <w:rPr/>
      </w:pPr>
      <w:r>
        <w:rPr>
          <w:sz w:val="28"/>
          <w:szCs w:val="28"/>
        </w:rPr>
        <w:t>Правильно снежинки, а вы знаете где живут снежинки?? Они живут в Лапландии. А где это, вы знаете??Нет, значит я вам расскажу.</w:t>
      </w:r>
    </w:p>
    <w:p>
      <w:pPr>
        <w:pStyle w:val="Normal"/>
        <w:spacing w:before="0" w:after="24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о том как справляют новый год в Финляндии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8"/>
          <w:szCs w:val="28"/>
        </w:rPr>
        <w:t xml:space="preserve">Финляндия - это родина  Деда Мороза или как его называют в Финляндии Йоулупукки. Это из Лапландии, что является частью Финляндии, он отправляется каждый год на санях в разные уголки мира, доставляя подарки взрослым и детям. </w:t>
      </w:r>
    </w:p>
    <w:p>
      <w:pPr>
        <w:pStyle w:val="Normal"/>
        <w:spacing w:before="0" w:after="240"/>
        <w:ind w:right="-284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-284" w:firstLine="426"/>
        <w:rPr>
          <w:sz w:val="28"/>
          <w:szCs w:val="28"/>
        </w:rPr>
      </w:pPr>
      <w:r>
        <w:rPr>
          <w:sz w:val="28"/>
          <w:szCs w:val="28"/>
        </w:rPr>
        <w:t xml:space="preserve">Как я уже сказала Joulupukki живёт в Лапландии, в тундре, недалеко от полярного круга. У Joulupukki есть хозяйка дома Йоулумоури и множество помощников-гномов у каждого из которых есть свои обязанности: один отвечает за уют и порядок в доме, другой за достаток, третий за сауну, четвёртый за мельницу и т. д. </w:t>
        <w:br/>
        <w:t xml:space="preserve">     Гномы в течение целого года наблюдают за детьми, а потом докладывают Йоулупукки кто заслуживает подарка, а кому нужно ещё поработать над своим поведением. На Рождество Йоулупукки, приходя в дом, первым делом спрашивает: "Есть ли здесь послушные дети?" на что как дети, так и взрослые весело отвечают "Есть!". Только удостоверившись, что он попал по правильному адресу, Йоулупукки раздаёт подарки. </w:t>
        <w:br/>
        <w:t xml:space="preserve">      На Рождество принято украшать дом цветами. Символом Рождества уже более 140 лет является гиацинт, это почти единственное растение, цветущее в условиях суровой финской зимы. В годы войны цветы стали редкостью. В основном украшения делали из веток, хвои и шишек, на которые прикрепляли свечи. Затем был выведен новый сорт юлестиана – это небольшое растение красного цвета. С тех пор юлестиан или рождественская звезда является в Финляндии символом Рождества вместе со всем известной лесной красавицей ёлкой. </w:t>
        <w:br/>
        <w:t xml:space="preserve">      Новый год в Финляндии не является большим праздником. Нет и принятого в России ожидания боя часов с бокалом шампанского в руках. Многие не отмечают этот праздник вовсе. Но, несмотря на это, в Финляндии всё же существуют новогодние традиции. Так, например, в новогоднюю ночь можно узнать что ожидает в будущем году. Для этого нужно расплавить на маленькой сковородке пару оловянных подков и вылить в воду. По тени застывшего олова можно предсказать ближайшее будущее. А если в воде осталось при этом много маленьких оловянных крупиц, то нужно готовить большой кошелёк - богатства в этом году не миновать! Кроме этого в новогоднюю ночь небо расцветает от огромного количества фейерверков и ракет, радующих глаз и вселяющих надежду на то, что наступающий год будет чуточку лучше, чем прошедший. </w:t>
        <w:b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Снежин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о том как справляют новый год в Росс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большинства европейцев и американцев главным зимним праздником было и остается Рождество. В России же все наоборот. Россияне же предпочитают  справлять Новый год. Традицию празднования Нового Года ввел в России </w:t>
      </w:r>
      <w:r>
        <w:rPr>
          <w:bCs/>
          <w:sz w:val="28"/>
          <w:szCs w:val="28"/>
        </w:rPr>
        <w:t>Петр I</w:t>
      </w:r>
      <w:r>
        <w:rPr>
          <w:sz w:val="28"/>
          <w:szCs w:val="28"/>
        </w:rPr>
        <w:t xml:space="preserve">. До этого Новый год на Руси приходился на 1 сентября, а еще раньше на 1 марта. </w:t>
      </w:r>
      <w:r>
        <w:rPr>
          <w:bCs/>
          <w:sz w:val="28"/>
          <w:szCs w:val="28"/>
        </w:rPr>
        <w:t>Первый Новый год в России</w:t>
      </w:r>
      <w:r>
        <w:rPr>
          <w:sz w:val="28"/>
          <w:szCs w:val="28"/>
        </w:rPr>
        <w:t xml:space="preserve"> был шумно отмечен парадом и фейерверком в ночь с 31 декабря на 1 января 1700 года .Правда, главным на новогоднем празднике в те времена было не застолье, а массовые гуляния.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ейчас же</w:t>
      </w:r>
      <w:r>
        <w:rPr/>
        <w:t xml:space="preserve">  </w:t>
      </w:r>
      <w:r>
        <w:rPr>
          <w:sz w:val="28"/>
          <w:szCs w:val="28"/>
        </w:rPr>
        <w:t>в России стало главным новогоднее застолье, которое проводят в кругу семьи и близких</w:t>
      </w:r>
      <w:r>
        <w:rPr/>
        <w:t xml:space="preserve">, </w:t>
      </w:r>
      <w:r>
        <w:rPr>
          <w:sz w:val="28"/>
          <w:szCs w:val="28"/>
        </w:rPr>
        <w:t xml:space="preserve">Новый год, уже много лет удерживает позицию любимого семейного праздника россиян. Под бой курантов загадывают желание на предстоящий год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недавно у нашего Деда Мороза появилась своя резиденц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жет кто-нибудь знает где???Да в Великом Устюг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н расположен на Севере России, в месте слияния рек Сухоны и Юга. Именем своим он обязан географическому положению: Устюг - то есть, расположен в устье реки Юг. </w:t>
      </w:r>
    </w:p>
    <w:p>
      <w:pPr>
        <w:pStyle w:val="Normal"/>
        <w:spacing w:before="0" w:after="240"/>
        <w:ind w:right="-284" w:firstLine="284"/>
        <w:rPr/>
      </w:pPr>
      <w:r>
        <w:rPr>
          <w:sz w:val="28"/>
          <w:szCs w:val="28"/>
        </w:rPr>
        <w:t xml:space="preserve">Те, кто видел панораму города с белокаменными церквями, сверкающими золотыми маковками, с особняками. Зимой, припорошенные снегом, они кажутся вышедшими из сказки. Где же еще, как ни здесь, мог поселиться Дед Моро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1 километрах от города, в сосновом бору, за несколько месяцев вырос Дом Деда Мороза, где он живет круглый год, выезжая в конце декабря в Москву, чтобы зажечь главную елку страны. </w:t>
        <w:br/>
        <w:t xml:space="preserve">Традиционно в день встречи Деда Мороза из его резиденции и проводов его в Москву в городе устраиваются праздничные шествия, концерты, развлекательные программы, в которых участвуют горожане и многочисленные гости Великого Устюга. Катание на лошадях, буранах, санках, веселые аттракционы, скоморохи не дадут никому скучать в этот день. </w:t>
        <w:br/>
        <w:t xml:space="preserve">      Узнает Дед Мороз о желаниях ребятишек из их писем. С тех пор, как у него появился почтовый адрес: "Великий Устюг, Деду Морозу", зимний волшебник получил уже тысячи писем. Конечно, одному ему с таким количеством не справиться, и поэтому трудятся на почте Деда Мороза его помощ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о Великом Устюг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има:             </w:t>
      </w:r>
      <w:r>
        <w:rPr>
          <w:sz w:val="28"/>
          <w:szCs w:val="28"/>
        </w:rPr>
        <w:t xml:space="preserve">      Пора, друзья, проститься нужно. Всех поздравляем от душ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Новый год встречают дружно и взрослые, и малы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помогает в час опасный вам друга верного р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никогда для вас не гаснет свет золотого ого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шайте трудные задачи, смотрите радостно вперё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пусть вам новые удачи несёт счастливый Новый г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и Снегурочка уходя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Ёлочка:</w:t>
      </w:r>
      <w:r>
        <w:rPr>
          <w:sz w:val="28"/>
          <w:szCs w:val="28"/>
        </w:rPr>
        <w:t xml:space="preserve">              Пришла я к вам пушистая, зелёная, чуть серебрис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шла, вся сверкая снежин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зрачными, тонкими льд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стройна и величава! Посмотрите слева, спр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 под ветви загляните и подарки отыщи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ихи:                </w:t>
      </w:r>
      <w:r>
        <w:rPr>
          <w:sz w:val="28"/>
          <w:szCs w:val="28"/>
        </w:rPr>
        <w:t>Как хороша новогодняя ёл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нарядилась она, погля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латье на ёлке зелёного цвета, яркие бусы висят на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Ёлка в кармашки свои золо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прятала множество разных сл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протянула к нам ветви густ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ловно хозяйка встречает г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Чем наряжают елк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Ёлочка:             </w:t>
      </w:r>
      <w:r>
        <w:rPr>
          <w:sz w:val="28"/>
          <w:szCs w:val="28"/>
        </w:rPr>
        <w:t xml:space="preserve">Мы с ребятами сыграем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 интересную игру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 интересную игру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о, чем ёлку наряжаем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детишкам назо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 послушайте внимательно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ответьте обязательно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Если мы вам скажем верно,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Говорите «Да» в ответ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у, а если вдруг неверно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твечайте слово «Нет»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(Игра «елочные украшения»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 растет на елк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азноцветные Хлопуш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деяла и подуш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аскладушки и кроват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армеладки, шоколад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Шарики стеклянные?</w:t>
      </w:r>
    </w:p>
    <w:p>
      <w:pPr>
        <w:pStyle w:val="Normal"/>
        <w:ind w:left="-180" w:firstLine="19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лья деревянны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люшевые миш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Буквари и книж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Бусы разноцветны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А гирлянды светлы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нег из ваты белой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анцы и портфел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Туфли и сапож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ашки, вилки, ложки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онфеты блестящи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гры настоящи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Шишки золотисты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Звездочки лучистые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 скоморох: </w:t>
      </w:r>
      <w:r>
        <w:rPr>
          <w:sz w:val="28"/>
          <w:szCs w:val="28"/>
        </w:rPr>
        <w:t xml:space="preserve"> Сегодня, Новый год встречая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ы вас, ребята, поздравляем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скоморох</w:t>
      </w:r>
      <w:r>
        <w:rPr>
          <w:sz w:val="28"/>
          <w:szCs w:val="28"/>
        </w:rPr>
        <w:t>: Желаем славно отдыхать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меяться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Петь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танцевать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б после новогодних елок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Охотно сесть за парты в школе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скоморох: </w:t>
      </w:r>
      <w:r>
        <w:rPr>
          <w:sz w:val="28"/>
          <w:szCs w:val="28"/>
        </w:rPr>
        <w:t>И чтоб учиться - не лениться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Добросовестно трудиться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Никогда не отставать 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помог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я.   </w:t>
      </w:r>
      <w:r>
        <w:rPr>
          <w:sz w:val="28"/>
          <w:szCs w:val="28"/>
        </w:rPr>
        <w:t>Быть решительным, отважны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очень братцы, важно!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В новогоднем лесу»</w:t>
      </w:r>
    </w:p>
    <w:p>
      <w:pPr>
        <w:pStyle w:val="Normal"/>
        <w:ind w:firstLine="19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узнали, как празднуется Новый год в нескольких стран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 ли одинаково? Что во всех странах есть деде свой дед мороз. Как зовут в этих странах деда мороза? Узнали традиции празднования. Где вам больше понравилось? Напишите ли вы письмо нашему деду морозу или уже написали? Все запомнили адрес на который надо отправлять пись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17:00Z</dcterms:created>
  <dc:creator>Коллеги</dc:creator>
  <dc:description/>
  <cp:keywords/>
  <dc:language>en-US</dc:language>
  <cp:lastModifiedBy>Admin</cp:lastModifiedBy>
  <dcterms:modified xsi:type="dcterms:W3CDTF">2012-06-07T18:46:00Z</dcterms:modified>
  <cp:revision>13</cp:revision>
  <dc:subject/>
  <dc:title>В центре зала стоит новогодняя ёлка</dc:title>
</cp:coreProperties>
</file>