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-567" w:hanging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мятки (подготовка к заданию С1)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0" w:name="more"/>
      <w:bookmarkStart w:id="1" w:name="more"/>
      <w:bookmarkEnd w:id="1"/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CFE2F3" w:val="clear"/>
          <w:lang w:eastAsia="ru-RU"/>
        </w:rPr>
        <w:t xml:space="preserve">Памятка 1. </w:t>
      </w:r>
      <w:r>
        <w:rPr>
          <w:rFonts w:eastAsia="Times New Roman" w:cs="Times New Roman" w:ascii="Times New Roman" w:hAnsi="Times New Roman"/>
          <w:sz w:val="24"/>
          <w:szCs w:val="24"/>
          <w:shd w:fill="CFE2F3" w:val="clear"/>
          <w:lang w:eastAsia="ru-RU"/>
        </w:rPr>
        <w:t>Основная проблем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ая пробл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это та,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ая стала объектом раздумий авт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 которой он в основном размышля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торой он неоднократно возвращает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оторой отчётливо заявлена авторская позиция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кст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у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у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има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атриваетс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агиваетс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(чего? - Р.п.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ого выбо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а и зла и т.д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ом проблема может бы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ле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е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ну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рону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ня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улирован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а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анализирован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CFE2F3" w:val="clear"/>
          <w:lang w:eastAsia="ru-RU"/>
        </w:rPr>
        <w:t xml:space="preserve">Памятка 2. </w:t>
      </w:r>
      <w:r>
        <w:rPr>
          <w:rFonts w:eastAsia="Times New Roman" w:cs="Times New Roman" w:ascii="Times New Roman" w:hAnsi="Times New Roman"/>
          <w:sz w:val="24"/>
          <w:szCs w:val="24"/>
          <w:shd w:fill="CFE2F3" w:val="clear"/>
          <w:lang w:eastAsia="ru-RU"/>
        </w:rPr>
        <w:t>Оценочные сл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CFE2F3" w:val="clear"/>
          <w:lang w:eastAsia="ru-RU"/>
        </w:rPr>
        <w:t>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    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з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ценочных с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могающих переда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печатление от прочита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зиция экзаменуемог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не счит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улированной!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довольствием прочитал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остаться равнодушным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ожалению, 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немалому удивлению, узнал, что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еждённость автора в правильности данных им оценок не может не вызвать симпатии читател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яя негодование автора, хочу сказать, что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инальность авторского решения данной проблемы вызывает восхищ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ущает (радует, восхищает, огорчает и т.п.) то, что.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но то, как автор ... и т.п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CFE2F3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мятка 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ы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ами также являются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ылки на передачи телевидения, радио, кинофиль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а исторических деяте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сылки на признанные авторитеты и их произвед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идетельства очевидце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вания событ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та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е факты (место, обстоятельства, участники событий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ые наблюдения и выво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я официальных документ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е общественные закон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оны природ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ая мудрость (пословицы, поговорки, приметы и т.п.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истические данны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из художественной, научно-популярной, исторической литерату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ы из жизни окружающих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hd w:fill="CFE2F3" w:val="clear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мятка 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ая позици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ская позиция может быть выражена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Чётко, прямо, непосредственно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звании текс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дельных предложениях текс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ряд аргументов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Через модальный план текс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орические вопросы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орические восклица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слов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ческие повторы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очную лексику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альные слова и частицы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 вводных слов, словосочетаний, предложений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зыковые клиш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изложения авторской позиции: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считает, что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утверждает, что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убеждён, что... и подобная уверенность небезоснователь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у важно убедить читателя в том, что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спорно мнение автора о том, что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автора - заставить читателя обратить внимание на 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автора - убедить читателей в том, что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так определяет своё отношение к поднятой проблеме: 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подводит читателя к мысли о том, что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стремится донести до читателя мысль о том, что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я проблему, автор приходит к следующему выводу: 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..." - в этих словах, по-моему, отражена идея тек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..." - в этом высказывании (указать автора) нашла своё отражение идея тек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..." - это высказывание точно отражает позицию авт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 - вот основная идея (мысль) текс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..." - именно эта мысль отражает авторскую пози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 - эти языковые средства позволили автору образно, ярко выразить свою позицию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 - в этом предложении звучит прямая авторская оценка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 - всё это позволило автору выразить мысль о том, что.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 - вот что думает автор по поводу поднятой им проблем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.. - вот итог авторских раздумий по основной проблем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я автора очевидна: ...</w:t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CFE2F3" w:val="clear"/>
          <w:lang w:eastAsia="ru-RU"/>
        </w:rPr>
        <w:t xml:space="preserve">Памятка 5. </w:t>
      </w:r>
      <w:r>
        <w:rPr>
          <w:rFonts w:eastAsia="Times New Roman" w:cs="Times New Roman" w:ascii="Times New Roman" w:hAnsi="Times New Roman"/>
          <w:sz w:val="24"/>
          <w:szCs w:val="24"/>
          <w:shd w:fill="CFE2F3" w:val="clear"/>
          <w:lang w:eastAsia="ru-RU"/>
        </w:rPr>
        <w:t>Комментарии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омментарии не должно быть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а исходного текста или любой его част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уждений по поводу всех проблем текс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ментариев о действиях героев текст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х рассуждений о тексте (ведь экзаменуемому нужно прокомментирова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д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проблем!) </w:t>
      </w:r>
    </w:p>
    <w:sectPr>
      <w:type w:val="nextPage"/>
      <w:pgSz w:w="11906" w:h="16838"/>
      <w:pgMar w:left="170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9:22:00Z</dcterms:created>
  <dc:creator>екатерина пальгина</dc:creator>
  <dc:description/>
  <dc:language>en-US</dc:language>
  <cp:lastModifiedBy>екатерина пальгина</cp:lastModifiedBy>
  <cp:lastPrinted>2012-05-29T23:41:00Z</cp:lastPrinted>
  <dcterms:modified xsi:type="dcterms:W3CDTF">2012-05-29T19:45:00Z</dcterms:modified>
  <cp:revision>1</cp:revision>
  <dc:subject/>
  <dc:title/>
</cp:coreProperties>
</file>