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День Победы»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беды, как он был от нас далек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костре потухшем таял уголек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версты, обгорелые, в пыли, -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ень мы приближали как могли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ень Победы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хом пропах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здник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единою на висках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адость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лезами на глазах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беды!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беды!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беды!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и ночи у мартеновских печей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ыкала наша Родина очей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и ночи битву трудную вели -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ень мы приближали как могли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ама, возвратились мы не все..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иком бы пробежаться по росе!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-Европы прошагали, полземли, -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ень мы приближали как мог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«В лесу прифронтовом»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берез, неслышен, невесом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етает желтый лист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ринный вальс "Осенний сон"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рает гармонист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здыхают, жалуясь, басы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, словно в забытьи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дят и слушают бойцы —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варищи мои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 этот вальс весенним днем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дили мы на круг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 этот вальс в краю родном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юбили мы подруг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 этот вальс ловили мы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чей любимых свет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 этот вальс грустили мы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гда подруги нет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вот он снова прозвучал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лесу прифронтовом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каждый слушал и молчал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чем-то дорогом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каждый думал о своей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помнив ту весну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каждый знал — дорога к ней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ет через войну..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сть свет и радость прежних встреч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м светят в трудный час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коль придется в землю лечь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 это ж только раз!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 пусть и смерть в огне, в дыму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йца не устрашит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что положено кому —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сть каждый совершит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 что ж, друзья, коль наш черед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 будет сталь крепка!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сть наше сердце не замрет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задрожит рука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ал черед, пришла пора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дем, друзья, идем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все, чем жили мы вчера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все, что завтра ждем!.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берез неслышен, невесом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етает желтый лист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ринный вальс "Осенний сон"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рает гармонист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здыхают, жалуясь, басы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, словно в забытьи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дят и слушают бойцы —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варищи мои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36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Эх, дороги…»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дороги, пыль да туман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а, тревоги, да степной бурьян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не можешь доли своей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крылья сложишь посреди степей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ётся пыль под сапогами, степями, полями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ругом бушует пламя, да пули свистят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дороги, пыль да туман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а, тревоги, да степной бурьян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ел грянет, ворон кружит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дружок в бурьяне неживой лежит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орога дальше мчится, пылится, клубится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ругом земля дымится, чужая земля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дороги, пыль да туман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а, тревоги, да степной бурьян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 сосновый, солнце встаёт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рыльца родного мать сыночка ждёт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скрайними путями, степями, полями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глядят вослед за нами родные глаза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дороги, пыль да туман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а, тревоги, да степной бурьян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ли ветер, вспомним, друзья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дороги эти позабыть нельзя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«Смуглянка- молдаванка»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-то летом на рассвете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глянул в соседний сад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м смуглянка-молдаванка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бирает виноград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 краснею, я бледнею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хотелось вдруг сказать: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"Станем над рекою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орьки летние встречать"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пев: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кудрявый клен зеленый, лист резной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 влюбленный и смущенный пред тобой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ен зеленый, да клен кудрявый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 раскудрявый, резной!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 смуглянка-молдаванка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вечала парню в лад: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"Партизанский молдаванский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бираем мы отряд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ынче рано партизаны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м покинули родной,—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дет тебя дорога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артизанам в лес густой"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пев: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кудрявый клен зеленый, лист резной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десь у клена мы расстанемся с тобой!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ен зеленый, да клен кудрявый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 раскудрявый, резной!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смуглянка-молдаванка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тропинке в лес ушла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ом обиду я увидел,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то с собой не позвала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смуглянке-молдаванке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асто думал по ночам...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друг свою смуглянку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 в отряде повстречал!</w:t>
      </w:r>
    </w:p>
    <w:p>
      <w:pPr>
        <w:pStyle w:val="Normal"/>
        <w:tabs>
          <w:tab w:val="clear" w:pos="708"/>
          <w:tab w:val="left" w:pos="7148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пев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«В землянке»</w:t>
      </w:r>
    </w:p>
    <w:p>
      <w:pPr>
        <w:pStyle w:val="Normal"/>
        <w:tabs>
          <w:tab w:val="clear" w:pos="708"/>
          <w:tab w:val="left" w:pos="6545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ьётся в тесной печурке огонь,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оленьях смола, как сле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поёт мне в землянке гармон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 улыбку твою и гла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 тебя мне шептали кус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белоснежных полях под Москв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хочу, чтоб услышала т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тоскует мой голос жив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хочу, чтоб услышала т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тоскует мой голос жив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 сейчас далеко-далек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жду нами снега и сне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тебя мне дойти нелегк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до смерти - четыре ша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й, гармоника, вьюге назл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лутавшее счастье зов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не в холодной землянке тепл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твоей негасимой любв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не в холодной землянке тепл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твоей негасимой любв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ьётся в тесной печурке огон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оленьях смола, как сле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поёт мне в землянке гармон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 улыбку твою и гла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 тебя мне шептали кус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белоснежных полях под Москв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хочу, чтоб услышала т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тоскует мой голос жив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хочу, чтоб услышала т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тоскует мой голос живо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«Синий платочек»</w:t>
      </w:r>
    </w:p>
    <w:p>
      <w:pPr>
        <w:pStyle w:val="Normal"/>
        <w:tabs>
          <w:tab w:val="clear" w:pos="708"/>
          <w:tab w:val="left" w:pos="6519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ненький, скромный платочек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дал с опущенных пле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 провожа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обеща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ний платочек сбереч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пусть со мн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т сегодн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юбимой, родн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ю, с любовь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 к изголовь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ячешь платок голу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ьма твои получа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ышу я голос родн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между строче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ний платоче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нова встаёт предо мн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мне не ра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нились в предутренний ч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дри в платочк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ние ноч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корки девичьих гла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колько заветных платоч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сим мы в сердце с собо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ости встреч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вичьи плеч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мним в страде боев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них, родных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юбимых, желанных таких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очит пулемётчи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синий платоче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был на плечах дорогих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очит пулемётчи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синий платоче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был на плечах дорогих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атюш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цветали яблони и груш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ыли туманы над рек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ла на берег Катюш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сокий берег на крут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ла, песню заводи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степного сизого орл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того,  которого любил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того,  чьи письма берег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ты, песня, песенка девичь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лети за ясным солнцем всле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йцу на дальнем пограничь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тюши передай прив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он вспомнит девушку простую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услышит, как она пое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он землю бережет родную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юбовь  Катюша сбереж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цветали яблони и груш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ыли туманы над рек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ла  на берег Катюша,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сокий берег на крутой.</w:t>
      </w:r>
    </w:p>
    <w:sectPr>
      <w:type w:val="continuous"/>
      <w:pgSz w:w="11906" w:h="16838"/>
      <w:pgMar w:left="1701" w:right="850" w:gutter="0" w:header="0" w:top="360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39:00Z</dcterms:created>
  <dc:creator>Admin</dc:creator>
  <dc:description/>
  <cp:keywords/>
  <dc:language>en-US</dc:language>
  <cp:lastModifiedBy>Admin</cp:lastModifiedBy>
  <dcterms:modified xsi:type="dcterms:W3CDTF">2010-04-30T12:14:00Z</dcterms:modified>
  <cp:revision>2</cp:revision>
  <dc:subject/>
  <dc:title>«День Победы»</dc:title>
</cp:coreProperties>
</file>