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лан – конспек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Урок на тему</w:t>
      </w:r>
      <w:r>
        <w:rPr>
          <w:sz w:val="36"/>
          <w:szCs w:val="36"/>
        </w:rPr>
        <w:t>: «</w:t>
      </w:r>
      <w:r>
        <w:rPr>
          <w:b/>
          <w:sz w:val="36"/>
          <w:szCs w:val="36"/>
        </w:rPr>
        <w:t xml:space="preserve">Явления электромагнитной индукции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9в класс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урока: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учающая – </w:t>
      </w:r>
      <w:r>
        <w:rPr>
          <w:sz w:val="32"/>
          <w:szCs w:val="32"/>
        </w:rPr>
        <w:t>ознакомить с понятием явления электромагнитной индукции и ее применение на практике.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вающие –</w:t>
      </w:r>
      <w:r>
        <w:rPr>
          <w:sz w:val="32"/>
          <w:szCs w:val="32"/>
        </w:rPr>
        <w:t xml:space="preserve"> развивать умение работать самостоятельно, память, внимание, речь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2"/>
          <w:szCs w:val="32"/>
        </w:rPr>
        <w:t xml:space="preserve">Воспитательные – </w:t>
      </w:r>
      <w:r>
        <w:rPr>
          <w:sz w:val="32"/>
          <w:szCs w:val="32"/>
        </w:rPr>
        <w:t>воспитывать внимание, прививать культуру умственного труд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Тип урока – </w:t>
      </w:r>
      <w:r>
        <w:rPr>
          <w:sz w:val="32"/>
          <w:szCs w:val="32"/>
        </w:rPr>
        <w:t>комбинированн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Оборудование: </w:t>
      </w:r>
      <w:r>
        <w:rPr>
          <w:sz w:val="32"/>
          <w:szCs w:val="32"/>
        </w:rPr>
        <w:t>подковообразный постоянный магнит, гальванометр, катушка, соединительные прово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Оформление: </w:t>
      </w:r>
      <w:r>
        <w:rPr>
          <w:sz w:val="32"/>
          <w:szCs w:val="32"/>
        </w:rPr>
        <w:t>Плакат – таблица 7 «Электромагнитная индукция. Использование электромагнитной индукци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уро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0" w:leader="none"/>
        </w:tabs>
        <w:ind w:left="360" w:hanging="360"/>
        <w:rPr/>
      </w:pPr>
      <w:r>
        <w:rPr>
          <w:sz w:val="32"/>
          <w:szCs w:val="32"/>
        </w:rPr>
        <w:t xml:space="preserve">Организационный момент </w:t>
        <w:tab/>
        <w:tab/>
        <w:tab/>
        <w:tab/>
        <w:tab/>
        <w:tab/>
        <w:t>1 ми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0" w:leader="none"/>
        </w:tabs>
        <w:ind w:left="360" w:hanging="360"/>
        <w:rPr/>
      </w:pPr>
      <w:r>
        <w:rPr>
          <w:sz w:val="32"/>
          <w:szCs w:val="32"/>
        </w:rPr>
        <w:t xml:space="preserve">Проверка домашнего задания. Проверочный тест </w:t>
        <w:tab/>
        <w:t>5 ми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 xml:space="preserve">Актуализация опорных знаний </w:t>
        <w:tab/>
        <w:tab/>
        <w:tab/>
        <w:tab/>
        <w:tab/>
        <w:t>7 мин.</w:t>
      </w:r>
    </w:p>
    <w:p>
      <w:pPr>
        <w:pStyle w:val="Normal"/>
        <w:tabs>
          <w:tab w:val="clear" w:pos="708"/>
          <w:tab w:val="left" w:pos="-198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Зарядка </w:t>
        <w:tab/>
        <w:tab/>
        <w:tab/>
        <w:tab/>
        <w:tab/>
        <w:tab/>
        <w:tab/>
        <w:tab/>
        <w:tab/>
        <w:t>2 ми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0" w:leader="none"/>
        </w:tabs>
        <w:ind w:left="360" w:hanging="360"/>
        <w:rPr/>
      </w:pPr>
      <w:r>
        <w:rPr>
          <w:sz w:val="32"/>
          <w:szCs w:val="32"/>
        </w:rPr>
        <w:t xml:space="preserve">Освоение нового материала </w:t>
        <w:tab/>
        <w:tab/>
        <w:tab/>
        <w:tab/>
        <w:tab/>
        <w:tab/>
        <w:t>15 ми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0" w:leader="none"/>
        </w:tabs>
        <w:ind w:left="360" w:hanging="360"/>
        <w:rPr/>
      </w:pPr>
      <w:r>
        <w:rPr>
          <w:sz w:val="32"/>
          <w:szCs w:val="32"/>
        </w:rPr>
        <w:t xml:space="preserve">Закрепление нового материала </w:t>
        <w:tab/>
        <w:tab/>
        <w:tab/>
        <w:tab/>
        <w:tab/>
        <w:t xml:space="preserve">6 мин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 xml:space="preserve">Задание на дом </w:t>
        <w:tab/>
        <w:tab/>
        <w:tab/>
        <w:tab/>
        <w:tab/>
        <w:tab/>
        <w:tab/>
        <w:tab/>
        <w:t>2 ми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0" w:leader="none"/>
        </w:tabs>
        <w:ind w:left="360" w:hanging="360"/>
        <w:rPr/>
      </w:pPr>
      <w:r>
        <w:rPr>
          <w:sz w:val="32"/>
          <w:szCs w:val="32"/>
        </w:rPr>
        <w:t xml:space="preserve">Подведение итогов и результатов урока </w:t>
        <w:tab/>
        <w:tab/>
        <w:tab/>
        <w:t>2 мин.</w:t>
        <w:tab/>
        <w:t>40 ми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198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36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рганизационный момент 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rPr>
          <w:b/>
          <w:b/>
          <w:sz w:val="32"/>
          <w:szCs w:val="32"/>
        </w:rPr>
      </w:pPr>
      <w:r>
        <w:rPr>
          <w:sz w:val="32"/>
          <w:szCs w:val="32"/>
          <w:u w:val="single"/>
        </w:rPr>
        <w:t>Дидактическая задача этапа: Подготовит учащихся к работе на уро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Приветств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Определение отсутствующи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Организация внимания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2. Проверка домашнего задания. Проверочный тест.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Дидактическая задача этапа: глубоко и всесторонне проверить знания учащих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верка домашнего задания по изученной ранее теме «Магнитный поток» осуществляется в виде теста с разноуровневыми заданиями. Учащимся раздаются заранее подготовленные карточки с различным уровнем сложности заданий. Каждый уровень сложности оценивается соответственно на оценку «3», «4», «5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Имеются 2 варианта заданий. </w:t>
      </w:r>
    </w:p>
    <w:p>
      <w:pPr>
        <w:pStyle w:val="Normal"/>
        <w:rPr/>
      </w:pPr>
      <w:r>
        <w:rPr>
          <w:sz w:val="32"/>
          <w:szCs w:val="32"/>
        </w:rPr>
        <w:t xml:space="preserve">Выполнение 1, 2, 3 задания оцениваются на оценку «3». Эти задания соответствуют тестам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уровня сложности, где предусматривается конструктивное воспроизведение. Выполнение 1, 2, 3, 4 задания оценивается на оценку «4». 4 задание соответствует тестам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уровня сложности, т.е. ученик проявляет знания и понимание основных положений, понятий, свободно владеет изученным материалом. Выполнение 1, 2, 3, 4, 5 задания оценивается на оценку «5». 5 задание – задание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уровня сложности. На тест дается 6 мину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</w:tabs>
        <w:ind w:left="36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уализация опорных знаний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Дидактическая задача этапа: Актуализировать опорные знания ранее изученной темы для изучения новой.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ab/>
        <w:t xml:space="preserve">Проверим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– вариант теста. Учащиеся по желанию читают задания и</w:t>
      </w:r>
    </w:p>
    <w:p>
      <w:pPr>
        <w:pStyle w:val="Normal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в. </w:t>
        <w:tab/>
        <w:tab/>
        <w:tab/>
        <w:t>ответы на них. Учитель записывает все на дос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 </w:t>
        <w:tab/>
        <w:tab/>
        <w:tab/>
        <w:t>Используется активная деятельность всего класса в ходе</w:t>
      </w:r>
    </w:p>
    <w:p>
      <w:pPr>
        <w:pStyle w:val="Normal"/>
        <w:rPr/>
      </w:pPr>
      <w:r>
        <w:rPr>
          <w:sz w:val="32"/>
          <w:szCs w:val="32"/>
        </w:rPr>
        <w:t xml:space="preserve">2 </w:t>
        <w:tab/>
        <w:tab/>
        <w:tab/>
        <w:t>проверки знаний отдельных учащихся. А также привлечение</w:t>
      </w:r>
    </w:p>
    <w:p>
      <w:pPr>
        <w:pStyle w:val="Normal"/>
        <w:rPr/>
      </w:pPr>
      <w:r>
        <w:rPr>
          <w:sz w:val="32"/>
          <w:szCs w:val="32"/>
        </w:rPr>
        <w:t xml:space="preserve">3 </w:t>
        <w:tab/>
        <w:tab/>
        <w:tab/>
        <w:t xml:space="preserve">учеников к исправлению ошибок, если они находятся. </w:t>
      </w:r>
    </w:p>
    <w:p>
      <w:pPr>
        <w:pStyle w:val="Normal"/>
        <w:rPr/>
      </w:pPr>
      <w:r>
        <w:rPr>
          <w:sz w:val="32"/>
          <w:szCs w:val="32"/>
        </w:rPr>
        <w:t xml:space="preserve">4 </w:t>
        <w:tab/>
        <w:tab/>
        <w:tab/>
        <w:t xml:space="preserve">Особое внимание заостряется на задании 4. В которо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 </w:t>
        <w:tab/>
        <w:tab/>
        <w:tab/>
        <w:t>говорится об изменении магнитного потока через контур. Учащиеся должны четко представлять, что при приближении магнита к контуру магнитный поток через контур увеличивается. И, наоборот, при удалении магнита магнитный поток ослабляется, что необходимо знать для изучения новой те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рядка для глаз (2 мин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Освоение нового материала.</w:t>
      </w:r>
    </w:p>
    <w:p>
      <w:pPr>
        <w:pStyle w:val="Normal"/>
        <w:rPr/>
      </w:pPr>
      <w:r>
        <w:rPr>
          <w:sz w:val="32"/>
          <w:szCs w:val="32"/>
          <w:u w:val="single"/>
        </w:rPr>
        <w:t>Дидактическая задача этапа: Организовать и направить к цели познавательную деятельность учащихся. Дать учащимся конкретное представление об изучаемом явлении. Определить цели и задачи урока. Добиться от учащихся восприятия, осознания первичного обобщения новых знаний, усвоение учащимися путей, которые привели к данному обобщению.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а) Формулировка темы уро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Тема нашего урока называется </w:t>
      </w:r>
      <w:r>
        <w:rPr>
          <w:b/>
          <w:sz w:val="32"/>
          <w:szCs w:val="32"/>
        </w:rPr>
        <w:t>«Изучение явления Э.М.И.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б) Постановка цели уро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 нашего урока – изучить явление Э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в) Показ практической значимости изучения нового матери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Явление Э.М.И. было открыто Фарадеем 29 августа 1831г. и вошло в основу устройства генераторов всех электростанций мира, превращающих механическую энергию в энергию электрического т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г) Постановка перед учащимися учебной пробле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Все Вы знаете, что вокруг проводника с током образуется магнитное поле. Но если электрический ток «создает» магнитное поле, то не существует ли оборотное явление? Нельзя ли с помощью магнитного поля «создать» электрический ток? Такую задачу в начале </w:t>
      </w:r>
      <w:r>
        <w:rPr>
          <w:sz w:val="32"/>
          <w:szCs w:val="32"/>
          <w:lang w:val="en-US"/>
        </w:rPr>
        <w:t>XIX</w:t>
      </w:r>
      <w:r>
        <w:rPr>
          <w:sz w:val="32"/>
          <w:szCs w:val="32"/>
        </w:rPr>
        <w:t xml:space="preserve"> века пытались решить многие ученые. Поставил ее перед собой и английский ученый Майкл Фарадей. «Превратить магнетизм в электричество» - так записал в своем дневнике эту задачу Фарадей. 10 лет потребовалось Фарадею для ее решения. А мы рассмотрим решение этой задачи сегодня на уро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Чтобы понять, как Фарадею удалось «превратить магнетизм в электричество» выполним опыт Фарадея, используя современные прибо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Опыт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одковообразный магнит, гальванометр, соединительные провод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ядок выполнения:</w:t>
      </w:r>
    </w:p>
    <w:p>
      <w:pPr>
        <w:pStyle w:val="Normal"/>
        <w:numPr>
          <w:ilvl w:val="1"/>
          <w:numId w:val="6"/>
        </w:numPr>
        <w:rPr/>
      </w:pPr>
      <w:r>
        <w:rPr>
          <w:sz w:val="32"/>
          <w:szCs w:val="32"/>
        </w:rPr>
        <w:t>Собираем цепь</w:t>
      </w:r>
    </w:p>
    <w:p>
      <w:pPr>
        <w:pStyle w:val="Normal"/>
        <w:numPr>
          <w:ilvl w:val="1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Вдвигаем молнии в катуш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мечаем, что стрелка гальванометра при этом откланяется указывая на появление индукционного (наведенного) тока в цепи катушки.</w:t>
      </w:r>
    </w:p>
    <w:p>
      <w:pPr>
        <w:pStyle w:val="Normal"/>
        <w:numPr>
          <w:ilvl w:val="1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Выдвигаем магнит из кату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 извлечении магнита из катушки снова наблюдается отклонение стрелки гальванометра, но в противоположную сторону, что указывает на возникновение в катушке тока противоположного направ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Как только движение магнита относительно катушки прекращается, прекращается и ток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ывод: </w:t>
      </w:r>
      <w:r>
        <w:rPr>
          <w:sz w:val="32"/>
          <w:szCs w:val="32"/>
        </w:rPr>
        <w:t>Ток в цепи катушки существует только во время движения магнита относительно кату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Опыт 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одковообразный магнит, гальванометр, соединительные провод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ядок выполнения: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Собираем цепь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 xml:space="preserve">Двигать катушку к одному из полюс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исходит отклонение стрелки гальванометра.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Двигать катушку от выбранного полю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исходит отклонение стрелки гальванометра в противоположную сторону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ывод: </w:t>
      </w:r>
      <w:r>
        <w:rPr>
          <w:sz w:val="32"/>
          <w:szCs w:val="32"/>
        </w:rPr>
        <w:t>Индукционный ток возникает когда движется катушка, а магнит остается неподвижн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Во всех рассматриваемых нами опытах индукционный ток возникал при изменении магнитного потока. </w:t>
      </w:r>
    </w:p>
    <w:p>
      <w:pPr>
        <w:pStyle w:val="Normal"/>
        <w:rPr/>
      </w:pPr>
      <w:r>
        <w:rPr>
          <w:sz w:val="32"/>
          <w:szCs w:val="32"/>
        </w:rPr>
        <w:t xml:space="preserve">Следовательно: </w:t>
      </w:r>
      <w:r>
        <w:rPr>
          <w:b/>
          <w:sz w:val="32"/>
          <w:szCs w:val="32"/>
        </w:rPr>
        <w:t>Явление ЭМИ заключается в возникновении индукционного тока в замкнутом проводнике при всяком изменении магнитного потока, пронизывающего контур замкнутого проводника. Существование тока наблюдается в течении всего процесса изменения магнитного пото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Так в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опыте при приближении магнита к катушке магнитный поток через контур увеличивается, при удалении катушки магнитный поток через контур уменьшается. Поток меняется за счет  изменения индукции магнитного поля. Во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опыте катушка попадает в области поля с большей или меньшей магнитной индукцие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На основании явления ЭМИ были созданы мощные генераторы электрической энерг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Закрепление нового материала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Дидактическая задача этапа: Закрепить у учащихся знания по новому материалу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закрепления нового материала учащимся предлагается ответить на следующие вопросы: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В чем заключается явление ЭМИ?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и каком условии в катушке, замкнутой на гальванометр, возникает индукционный ток?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Что происходит с током при изменении магнитного потока?</w:t>
      </w:r>
    </w:p>
    <w:p>
      <w:pPr>
        <w:pStyle w:val="Normal"/>
        <w:rPr/>
      </w:pPr>
      <w:r>
        <w:rPr>
          <w:b/>
          <w:sz w:val="32"/>
          <w:szCs w:val="32"/>
        </w:rPr>
        <w:t>6. Домашнее задание</w:t>
      </w:r>
      <w:r>
        <w:rPr>
          <w:sz w:val="32"/>
          <w:szCs w:val="32"/>
        </w:rPr>
        <w:t xml:space="preserve"> дифференцированное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Дидактическая задача этапа: Сообщить учащимся о домашнем задании, разъяснить методику его выполнения.</w:t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Прочитать и выучит материал п. – 49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ыполнить упражнение 39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Ответить на вопрос микроте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 – «3» </w:t>
        <w:tab/>
        <w:tab/>
        <w:t xml:space="preserve">1,2 – «4» </w:t>
        <w:tab/>
        <w:tab/>
        <w:t>1, 2, 3 – «5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Подведение итогов и результатов урока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Дидактическая задача этапа: Подвести итоги урока, дать оценку успешности достижения ц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Сегодня мы ознакомились с явление ЭМИ и выяснили где оно находит применение в наши дни.</w:t>
      </w:r>
    </w:p>
    <w:sectPr>
      <w:footerReference w:type="default" r:id="rId2"/>
      <w:type w:val="nextPage"/>
      <w:pgSz w:w="11906" w:h="16838"/>
      <w:pgMar w:left="900" w:right="38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9:03:00Z</dcterms:created>
  <dc:creator>1</dc:creator>
  <dc:description/>
  <cp:keywords/>
  <dc:language>en-US</dc:language>
  <cp:lastModifiedBy>1</cp:lastModifiedBy>
  <cp:lastPrinted>2007-03-15T16:47:00Z</cp:lastPrinted>
  <dcterms:modified xsi:type="dcterms:W3CDTF">2007-04-26T10:01:00Z</dcterms:modified>
  <cp:revision>4</cp:revision>
  <dc:subject/>
  <dc:title>План – конспект</dc:title>
</cp:coreProperties>
</file>