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</w:rPr>
        <w:t xml:space="preserve">ПРИМЕРНЫЙ КОМПЛЕКСНО – ТЕМАТИЧЕСКИЙ ПЛАН ОБРАЗОВАТЕЛЬНОЙ РАБОТЫ  ГБДОУ №696 Приморский район Санкт – Петербурга </w:t>
      </w:r>
      <w:r>
        <w:rPr>
          <w:rFonts w:cs="Bookman Old Style" w:ascii="Bookman Old Style" w:hAnsi="Bookman Old Style"/>
          <w:b/>
          <w:i/>
        </w:rPr>
        <w:t>в средней группе №5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</w:rPr>
        <w:t>по теме</w:t>
      </w:r>
      <w:r>
        <w:rPr>
          <w:rFonts w:cs="Bookman Old Style" w:ascii="Bookman Old Style" w:hAnsi="Bookman Old Style"/>
          <w:b/>
        </w:rPr>
        <w:t>: «ЧТО ЗА ПРЕЛЕСТЬ ЭТИ СКАЗКИ»</w:t>
      </w:r>
    </w:p>
    <w:tbl>
      <w:tblPr>
        <w:tblW w:w="160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61"/>
        <w:gridCol w:w="1703"/>
        <w:gridCol w:w="1396"/>
        <w:gridCol w:w="1626"/>
        <w:gridCol w:w="1260"/>
        <w:gridCol w:w="1440"/>
        <w:gridCol w:w="1620"/>
        <w:gridCol w:w="1440"/>
        <w:gridCol w:w="1620"/>
        <w:gridCol w:w="144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2"/>
                <w:szCs w:val="16"/>
              </w:rPr>
            </w:pPr>
            <w:r>
              <w:rPr>
                <w:rFonts w:cs="Bookman Old Style" w:ascii="Bookman Old Style" w:hAnsi="Bookman Old Style"/>
                <w:sz w:val="12"/>
                <w:szCs w:val="16"/>
              </w:rPr>
              <w:t>Направления развития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6"/>
                <w:lang w:val="en-US"/>
              </w:rPr>
            </w:pPr>
            <w:r>
              <w:rPr>
                <w:rFonts w:cs="Bookman Old Style" w:ascii="Bookman Old Style" w:hAnsi="Bookman Old Style"/>
                <w:sz w:val="12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знавательно-речевое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Социально-личностно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Художесвенно-эстетическо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зическая культура</w:t>
            </w:r>
          </w:p>
        </w:tc>
      </w:tr>
      <w:tr>
        <w:trPr>
          <w:trHeight w:val="8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2"/>
                <w:szCs w:val="16"/>
              </w:rPr>
            </w:pPr>
            <w:r>
              <w:rPr>
                <w:rFonts w:cs="Bookman Old Style" w:ascii="Bookman Old Style" w:hAnsi="Bookman Old Style"/>
                <w:sz w:val="12"/>
                <w:szCs w:val="16"/>
              </w:rPr>
              <w:t xml:space="preserve">Образоват </w:t>
            </w:r>
          </w:p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2"/>
                <w:szCs w:val="16"/>
              </w:rPr>
            </w:pPr>
            <w:r>
              <w:rPr>
                <w:rFonts w:cs="Bookman Old Style" w:ascii="Bookman Old Style" w:hAnsi="Bookman Old Style"/>
                <w:sz w:val="12"/>
                <w:szCs w:val="16"/>
              </w:rPr>
              <w:t>обла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  <w:t>Коммуникаци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Позн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 xml:space="preserve">худ.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лит-р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Социализ-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Т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Безопас-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Художествен-е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твор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Музы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Физкуль-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0"/>
                <w:szCs w:val="20"/>
              </w:rPr>
              <w:t>Здоровье</w:t>
            </w:r>
          </w:p>
        </w:tc>
      </w:tr>
      <w:tr>
        <w:trPr>
          <w:trHeight w:val="4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1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иды совместной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деятель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Беседа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«Удивительный мир сказки»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Беседа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«Сказки разные бывают»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Творческое рассказывание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«Старая сказка с новым героем»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Петушок – золотой гребешок и чудо-меленка»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ридумывание театральных этюдов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невербальные средства выразительности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Рассказ по серии картинок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по сказке: «Петушок и бобовое зёрнышко»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ловесные с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мячом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6"/>
              </w:rPr>
            </w:pPr>
            <w:r>
              <w:rPr>
                <w:rFonts w:cs="Bookman Old Style" w:ascii="Bookman Old Style" w:hAnsi="Bookman Old Style"/>
                <w:sz w:val="12"/>
                <w:szCs w:val="16"/>
              </w:rPr>
              <w:t>«Доскажи словечко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6"/>
              </w:rPr>
            </w:pPr>
            <w:r>
              <w:rPr>
                <w:rFonts w:cs="Bookman Old Style" w:ascii="Bookman Old Style" w:hAnsi="Bookman Old Style"/>
                <w:sz w:val="12"/>
                <w:szCs w:val="16"/>
              </w:rPr>
              <w:t>«Назови ласково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6"/>
              </w:rPr>
            </w:pPr>
            <w:r>
              <w:rPr>
                <w:rFonts w:cs="Bookman Old Style" w:ascii="Bookman Old Style" w:hAnsi="Bookman Old Style"/>
                <w:sz w:val="12"/>
                <w:szCs w:val="16"/>
              </w:rPr>
              <w:t>«Чья мама?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6"/>
              </w:rPr>
            </w:pPr>
            <w:r>
              <w:rPr>
                <w:rFonts w:cs="Bookman Old Style" w:ascii="Bookman Old Style" w:hAnsi="Bookman Old Style"/>
                <w:sz w:val="12"/>
                <w:szCs w:val="16"/>
              </w:rPr>
              <w:t>«Чьи детки?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2"/>
                <w:szCs w:val="16"/>
              </w:rPr>
            </w:pPr>
            <w:r>
              <w:rPr>
                <w:rFonts w:cs="Bookman Old Style" w:ascii="Bookman Old Style" w:hAnsi="Bookman Old Style"/>
                <w:sz w:val="12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Краткий пересказ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понравившейся сказки по мнемотаблице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Рассказ воспитателя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От куда к нам пришли сказки»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оздание в группе книг – самоделок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«Иллюстрации к сказкам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Лисичка со скалочкой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оставление коллажа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с использованием сказочных героев и звуко…… – символа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Рассматривание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иллюстраций по Р.Н.С. в книгах разных художников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В.А. Жигарев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Е. Рачёв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Игры по ФЭМП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ориентировка в пространстве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Кто за кем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Который по счёту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асставь по росту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алат из сказок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«Верни героя в сказку»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Чтение обсуждение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сказок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бъяснение значений устаревших слов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Просмотр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мультфильм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Разучивание диалогов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о животных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одготовка к драмати-зации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сказки «Теремок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южетно-ролевая игра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Книжный магазин»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Театр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Совместные игры – фантазии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Гости у Бабуси- Ягуси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Р/игра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Скалиндрики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/игры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Герои русских народных сказок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Сказки о животных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Игры с предметами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Маруся в гости к нам пришла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Рассказывание р.н.с. «Колобок» с использованием модулей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П/игра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У медведя во бору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убики «Сложи сказку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Ремонт книг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говор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 труде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Рассказ воспитате -ля о труде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Почему без труда не вытащишь рыбки из пруда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Посадка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«Горошек для Петушка»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Моделирова-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ние ситуации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«Помоги сказочному герою, он попал в беду»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Лиса упала в колодец;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Козлёнок  упал в яму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Медведь не может выбраться из болота.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Волк гулял в грозу.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Беседа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о безопасном поведении дома, на улице, в гостях по прочитанным сказкам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Гуси-лебеди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Волк и семеро козлят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Кошкин дом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Маша и Медведь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Три медвед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Рисование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Нарядный сарафан для Машеньки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Лепка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: «Медведица с медвежатами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Конструирова-ние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из бумаги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«Три медведя»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Коза с козлятами»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Петушок- золотой гребешок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Изготовление коллажа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«Прогулка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 русским народным сказкам»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Игры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на музыкальных инструментах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Музыкальные этюды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\и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«Узнай свой инструмент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рослуши –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вание  мелодий и голосов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сказочных героев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Утренняя гимнастика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«Мишка спит в своей берлоге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Игра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малой подвижности: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К кому пойдёшь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альчиковая гимнастика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Репка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/игра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: «Гуси, гуси, га-га-га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Мелкая моторика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Обводки и штриховка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Сказочные герои»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Игры на развитие мелкой моторики руки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«Прокати Скалиндрик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о тропинкам»,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Накорми Петушка»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есочная анимация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Сказочный герой»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Эстафетная игра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(с исп. модуле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Построй терем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Комплекс бодрящей гим-ки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«Весёлые медвежата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с эл-ми коррегир. гим-ки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Профил-ка плоскосто-п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 По сказочным дорожкам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(ходьба по ребристой доске, камушкам, шишечкам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Гимнастика для глаз: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«Спи глазок, спи другой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Дыхат. гим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«Волшебный ветерок»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Задачи:  </w:t>
      </w:r>
      <w:r>
        <w:rPr>
          <w:rFonts w:cs="Bookman Old Style" w:ascii="Bookman Old Style" w:hAnsi="Bookman Old Style"/>
          <w:b/>
          <w:i/>
          <w:sz w:val="22"/>
          <w:szCs w:val="22"/>
        </w:rPr>
        <w:t>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sz w:val="22"/>
          <w:szCs w:val="22"/>
        </w:rPr>
        <w:t>Учить видеть многообразие сказочного мира, развивать интерес к  русским народным сказкам, чтению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             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художественной литературы. 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-  Развивать детское творчество.  Способствовать накоплению литературного опыта читая, обсуждая 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            </w:t>
      </w:r>
      <w:r>
        <w:rPr>
          <w:rFonts w:cs="Bookman Old Style" w:ascii="Bookman Old Style" w:hAnsi="Bookman Old Style"/>
          <w:b/>
          <w:i/>
          <w:sz w:val="22"/>
          <w:szCs w:val="22"/>
        </w:rPr>
        <w:t>драматизируя произведения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b/>
          <w:i/>
          <w:sz w:val="22"/>
          <w:szCs w:val="22"/>
        </w:rPr>
        <w:t>-  Развивать культуру речи. Обогащать и активизировать словарный запас сказочными выражениям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-  Воспитывать в детях такие человеческие качества как: доброта, сопереживание, всегда придти на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2"/>
          <w:szCs w:val="22"/>
        </w:rPr>
        <w:t xml:space="preserve">                 </w:t>
      </w:r>
      <w:r>
        <w:rPr>
          <w:rFonts w:cs="Bookman Old Style" w:ascii="Bookman Old Style" w:hAnsi="Bookman Old Style"/>
          <w:b/>
          <w:i/>
          <w:sz w:val="22"/>
          <w:szCs w:val="22"/>
        </w:rPr>
        <w:t xml:space="preserve">помощь, эмоциональную отзывчивость. </w:t>
      </w:r>
    </w:p>
    <w:p>
      <w:pPr>
        <w:pStyle w:val="Normal"/>
        <w:tabs>
          <w:tab w:val="clear" w:pos="708"/>
          <w:tab w:val="left" w:pos="1260" w:leader="none"/>
        </w:tabs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Создание условий для самостоятельной деятельности детей.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Книжный уголок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Познакомить и рассмотреть книги с русскими народными сказками иллюстрированными художниками Ю.Васнецовым, В.А.Жигаревым и Е.Рачёвым разных изданий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Книги для чтения и рассматривания: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«Теремок», «Кот петух и лиса», «Петушок – золотой гребешок и чудо-меленка», «Заюшкина избушка», «»Гуси – лебеди», «Волк и семеро козлят», «Петушок и бобовое зёрнышко», «Лисичка со скалочкой»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Центр сюжетно-ролевых игр: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Создание предметно – развивающей среды, совместное изготовление атрибутов к играм, маски для драматизаций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Центр строительно – конструктивных игр: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Мини-выставка из бросового материала «Сказочные герои». «Лего» строительный материал,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конструкторы, модули схемы для создания построек « По дорогам сказки», «Теремок»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Центр продуктивных видов деятельности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>Самостоятельная деятельность по сказкам. Раскраски. Изготовление книжек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Рисование сюжетов и сказок. Материалы и инструменты: цв.карандаши, восковые мелки, пластилин, природный материал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Взаимодействие с семьёй.</w:t>
            </w:r>
          </w:p>
        </w:tc>
        <w:tc>
          <w:tcPr>
            <w:tcW w:w="1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вместное творчество  родителей и детей. Выставка «Моя любимая сказка»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аршрут  выходного дня: «Театр сказок», «Музей игрушек»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тоговое событи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Досуг «Путешествие  в  сказку»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19:00Z</dcterms:created>
  <dc:creator>Bill Gates</dc:creator>
  <dc:description/>
  <cp:keywords/>
  <dc:language>en-US</dc:language>
  <cp:lastModifiedBy>Bill Gates</cp:lastModifiedBy>
  <cp:lastPrinted>2012-04-19T18:34:00Z</cp:lastPrinted>
  <dcterms:modified xsi:type="dcterms:W3CDTF">2012-04-23T10:10:00Z</dcterms:modified>
  <cp:revision>28</cp:revision>
  <dc:subject/>
  <dc:title/>
</cp:coreProperties>
</file>