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Методическая работа с кадрами по проблеме</w:t>
      </w:r>
    </w:p>
    <w:p>
      <w:pPr>
        <w:pStyle w:val="TextBody"/>
        <w:ind w:left="2694" w:hanging="2694"/>
        <w:rPr/>
      </w:pPr>
      <w:r>
        <w:rPr/>
        <w:t xml:space="preserve">          </w:t>
      </w:r>
      <w:r>
        <w:rPr/>
        <w:t>«Развитие математических способностей у дошкольников посредством                                игрового,  занимательного материала»</w:t>
      </w:r>
    </w:p>
    <w:p>
      <w:pPr>
        <w:pStyle w:val="TextBody"/>
        <w:ind w:left="2694" w:hanging="2694"/>
        <w:rPr/>
      </w:pPr>
      <w:r>
        <w:rPr/>
      </w:r>
    </w:p>
    <w:p>
      <w:pPr>
        <w:pStyle w:val="TextBody"/>
        <w:ind w:left="2694" w:hanging="2694"/>
        <w:rPr/>
      </w:pPr>
      <w:r>
        <w:rPr/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2"/>
        <w:gridCol w:w="1134"/>
        <w:gridCol w:w="1134"/>
        <w:gridCol w:w="1418"/>
        <w:gridCol w:w="21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рмы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44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ма, цель,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Участ-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Сроки                     провед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44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ветст-</w:t>
            </w:r>
          </w:p>
          <w:p>
            <w:pPr>
              <w:pStyle w:val="TextBody"/>
              <w:ind w:right="-144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44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актическ.</w:t>
            </w:r>
          </w:p>
          <w:p>
            <w:pPr>
              <w:pStyle w:val="TextBody"/>
              <w:ind w:right="-144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зульта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суль-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1.</w:t>
            </w:r>
            <w:r>
              <w:rPr>
                <w:b w:val="false"/>
                <w:sz w:val="24"/>
                <w:u w:val="single"/>
              </w:rPr>
              <w:t xml:space="preserve"> Тема:</w:t>
            </w:r>
            <w:r>
              <w:rPr>
                <w:b w:val="false"/>
                <w:sz w:val="24"/>
              </w:rPr>
              <w:t xml:space="preserve"> «Современный подход к развитию математических представлений у дошкольников»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  <w:u w:val="single"/>
              </w:rPr>
              <w:t>Цель</w:t>
            </w:r>
            <w:r>
              <w:rPr>
                <w:b w:val="false"/>
                <w:sz w:val="24"/>
              </w:rPr>
              <w:t>: ввести педагогов в данную проблему, активизировать знания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>2.Тема: «</w:t>
            </w:r>
            <w:r>
              <w:rPr>
                <w:b w:val="false"/>
                <w:sz w:val="24"/>
              </w:rPr>
              <w:t>Значение игрового, занимательного материала в развитии математических способностей детей»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  <w:u w:val="single"/>
              </w:rPr>
              <w:t>Цель:</w:t>
            </w:r>
            <w:r>
              <w:rPr>
                <w:b w:val="false"/>
                <w:sz w:val="24"/>
              </w:rPr>
              <w:t xml:space="preserve"> повышение квалификации воспитателей по данной проблеме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  <w:u w:val="single"/>
              </w:rPr>
              <w:t>3.Тема</w:t>
            </w:r>
            <w:r>
              <w:rPr>
                <w:b w:val="false"/>
                <w:sz w:val="24"/>
              </w:rPr>
              <w:t>: «Использование игровых проблемно-практических ситуаций в обучении дошкольников элементарной математике»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 xml:space="preserve">Цель: </w:t>
            </w:r>
            <w:r>
              <w:rPr>
                <w:b w:val="false"/>
                <w:sz w:val="24"/>
              </w:rPr>
              <w:t>Уточнить некоторые теоретические вопросы, совершенствовать практические навыки работы с детьми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се 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дагоги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спита-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ли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спита-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ктябрь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ноябрь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. восп-ль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. восп-ль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спитатель группы, углубленно занимающийся данным вопросом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Ст. восп-ль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Памятка  по организации и проведению организованной деятельности  по РЭМП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чень спец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тод. литературы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спектив. план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боты по разви-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ю математичес-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их способностей 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детей посредс-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твом занимат. игр. 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териала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Советы и рекомендации по проведению работы с детьми по проблеме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Откры-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ые прос-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т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1.</w:t>
            </w:r>
            <w:r>
              <w:rPr>
                <w:b w:val="false"/>
                <w:sz w:val="24"/>
                <w:u w:val="single"/>
              </w:rPr>
              <w:t xml:space="preserve"> Тема: </w:t>
            </w:r>
            <w:r>
              <w:rPr>
                <w:b w:val="false"/>
                <w:sz w:val="24"/>
              </w:rPr>
              <w:t>«Возможности развития мышления у старших дошкольников в специально организованных формах детской  деятельности.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u w:val="single"/>
              </w:rPr>
              <w:t>Цель:</w:t>
            </w:r>
            <w:r>
              <w:rPr>
                <w:b w:val="false"/>
                <w:sz w:val="24"/>
              </w:rPr>
              <w:t xml:space="preserve"> показать педагогам комплексный подход к развитию познавательных способностей у детей старшего дошкольного возраста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  <w:u w:val="single"/>
              </w:rPr>
              <w:t>2. Тема:</w:t>
            </w:r>
            <w:r>
              <w:rPr>
                <w:b w:val="false"/>
                <w:sz w:val="24"/>
              </w:rPr>
              <w:t xml:space="preserve"> «Совместная деятельность по развитию математических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способностей  у младших дошкольников»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  <w:u w:val="single"/>
              </w:rPr>
              <w:t xml:space="preserve">Цель: </w:t>
            </w:r>
            <w:r>
              <w:rPr>
                <w:b w:val="false"/>
                <w:sz w:val="24"/>
              </w:rPr>
              <w:t>Повысить уровень практических умений педагогов, вооружить навыками проведения нетрадиционной работы с детьми по РЭМП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спита-тели всех групп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спита-тели всех групп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февраль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 неделя марта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. восп-ль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спитатель старше-подготовительной группы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. восп-ль.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Воспитатель младшей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Карты анализа специально организованной деятельности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спекты различных форм совместной деятельности, рекомендации педагогам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Тематический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тр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>Тема:</w:t>
            </w:r>
            <w:r>
              <w:rPr>
                <w:b w:val="false"/>
                <w:sz w:val="24"/>
              </w:rPr>
              <w:t xml:space="preserve"> «Создание условий для развития математических способностей дошкольников в группе»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u w:val="single"/>
              </w:rPr>
              <w:t>Цель:</w:t>
            </w:r>
            <w:r>
              <w:rPr>
                <w:b w:val="false"/>
                <w:sz w:val="24"/>
              </w:rPr>
              <w:t xml:space="preserve"> Выполнение программы. Анализ реализации педагогических условий по формированию элементарных математических представлений у дошк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Воспит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 неделя  м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ведующая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. восп-ль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спитатель группы, углубленно занимающийся данным вопро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Справка по итогам тематической проверк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Педагогический сов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  <w:u w:val="single"/>
              </w:rPr>
              <w:t>Тема</w:t>
            </w:r>
            <w:r>
              <w:rPr>
                <w:b w:val="false"/>
                <w:sz w:val="24"/>
              </w:rPr>
              <w:t>: «Возможности развития математических способностей у детей дошкольного возраста»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  <w:u w:val="single"/>
              </w:rPr>
              <w:t>Повестка дня</w:t>
            </w:r>
            <w:r>
              <w:rPr>
                <w:b w:val="false"/>
                <w:sz w:val="24"/>
              </w:rPr>
              <w:t>: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1. Анализ реализации педагогических условий по развитию математических способностей у дошкольников (по итогам тематической проверки).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2. Развитие математических способностей детей среднего дошкольного возраста посредством моделирования сказочных сюжетов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Активизация знаний педагогов по проблеме. Решение кроссворда.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4. Домашнее задание. Представление авторского игрового пособия по развитию логического мышления у дошкольников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Принятие решения педагогического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Все педагоги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 неделя марта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. восп-ль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Воспитатели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Советы и рекомендации по проведению нестандартной  работы с детьми по проблеме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Советы по изготовлению игровых пособий по РЭМП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Решение педагогического совета по совершенствованию работы по проблеме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Самообраз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  <w:u w:val="single"/>
              </w:rPr>
              <w:t>Тема:</w:t>
            </w:r>
            <w:r>
              <w:rPr>
                <w:b w:val="false"/>
                <w:sz w:val="24"/>
              </w:rPr>
              <w:t xml:space="preserve"> «Использование дидактических игр в формировании математических способностей дошкольников»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>Цель</w:t>
            </w:r>
            <w:r>
              <w:rPr>
                <w:b w:val="false"/>
                <w:sz w:val="24"/>
              </w:rPr>
              <w:t>: Повышения квалификации воспитателей по данной пробл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По желанию педаг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. воспит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Аннотированный список игр по задачам раздел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здание услов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Приобретение методической литературы и пособий по проблеме.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Изготовление пособий, картотеки дидактических и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Все педаг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ечение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Ст. воспитатель, воспит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Выставка игр и пособ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Работа с родителя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Анкетирование родителей: «Развитие познавательной деятельности дошкольника»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формление наглядной информации.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Индивидуальные беседы и консультации.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  <w:u w:val="single"/>
              </w:rPr>
              <w:t xml:space="preserve">Тема: </w:t>
            </w:r>
            <w:r>
              <w:rPr>
                <w:b w:val="false"/>
                <w:sz w:val="24"/>
              </w:rPr>
              <w:t>«Логические задачи и упражнения – средства занимательной математики», «Нестандартные дидактические средства в математическом развитии детей»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  <w:u w:val="single"/>
              </w:rPr>
              <w:t xml:space="preserve">Цель: </w:t>
            </w:r>
            <w:r>
              <w:rPr>
                <w:b w:val="false"/>
                <w:sz w:val="24"/>
              </w:rPr>
              <w:t>Взаимодействие детского сада и семьи по пробл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октябрь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В соответствии с планами воспит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т. воспит. 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сихологи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спитатели 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налитическая справка по итогам анкетирования.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Материалы информации, советы, рекомендации.</w:t>
            </w:r>
          </w:p>
        </w:tc>
      </w:tr>
      <w:tr>
        <w:trPr>
          <w:trHeight w:val="3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бота со школ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  <w:u w:val="single"/>
              </w:rPr>
              <w:t xml:space="preserve">Цель: </w:t>
            </w:r>
            <w:r>
              <w:rPr>
                <w:b w:val="false"/>
                <w:sz w:val="24"/>
              </w:rPr>
              <w:t>Взаимосвязь и преемственность в работе детского сада и школы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-144" w:hanging="360"/>
              <w:rPr/>
            </w:pPr>
            <w:r>
              <w:rPr>
                <w:b w:val="false"/>
                <w:sz w:val="24"/>
              </w:rPr>
              <w:t>Посещение педагогами ДОУ уроков в 1 классе начальной школы. Круглый стол: «Комплексный подход к развитию мышления дошкольников».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  <w:u w:val="single"/>
              </w:rPr>
            </w:pPr>
            <w:r>
              <w:rPr>
                <w:b w:val="false"/>
                <w:sz w:val="24"/>
              </w:rPr>
              <w:t>2.  Посещение учителями начальных классов итоговых  мероприятий по математике и грамоте в подготовительных групп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дагоги детского сада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Учителя начальны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По договоренности со школ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. воспит.</w:t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Завуч начальных клас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Конспект «круглого стола»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/>
            </w:pPr>
            <w:r>
              <w:rPr>
                <w:b w:val="false"/>
                <w:sz w:val="24"/>
              </w:rPr>
              <w:t>Карта анализа организованной деятельности. Рекомендации</w:t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"/>
              <w:ind w:right="-14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TextBody"/>
        <w:ind w:right="-144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09:00Z</dcterms:created>
  <dc:creator>Ирина Валентиновна</dc:creator>
  <dc:description/>
  <cp:keywords/>
  <dc:language>en-US</dc:language>
  <cp:lastModifiedBy>Ирочка</cp:lastModifiedBy>
  <dcterms:modified xsi:type="dcterms:W3CDTF">2012-02-24T11:54:00Z</dcterms:modified>
  <cp:revision>36</cp:revision>
  <dc:subject/>
  <dc:title/>
</cp:coreProperties>
</file>