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1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ind w:right="-581" w:hanging="0"/>
        <w:jc w:val="center"/>
        <w:rPr/>
      </w:pPr>
      <w:r>
        <w:rPr>
          <w:rFonts w:cs="Century Schoolbook" w:ascii="Century Schoolbook" w:hAnsi="Century Schoolbook"/>
          <w:b/>
          <w:sz w:val="36"/>
          <w:szCs w:val="36"/>
        </w:rPr>
        <w:t>Речевые   игры  с   детьми</w:t>
      </w:r>
    </w:p>
    <w:p>
      <w:pPr>
        <w:sectPr>
          <w:type w:val="nextPage"/>
          <w:pgSz w:w="11906" w:h="16838"/>
          <w:pgMar w:left="1865" w:right="1885" w:gutter="0" w:header="0" w:top="567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81" w:hanging="0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Развитие   речевого  дыхания</w:t>
      </w:r>
    </w:p>
    <w:p>
      <w:pPr>
        <w:pStyle w:val="Normal"/>
        <w:ind w:right="-581" w:hanging="0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Normal"/>
        <w:ind w:right="-917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Приятный запах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фразовой речи на плавном выдохе.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Один  душистый  цветок (ландыш, сирень, жасмин и т.п.), или надушенный носовой платок, или фрукты (мандарин, яблоко, лимон).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Дети по очереди подходят к вазочке с цветком и нюхают его. На выдохе произносят с выражени</w:t>
        <w:softHyphen/>
        <w:t>ем удовольствия слово или фразу: "Хоро</w:t>
        <w:softHyphen/>
        <w:t>шо; очень хорошо; очень приятный за</w:t>
        <w:softHyphen/>
        <w:t>пах; очень ароматный цветок (ароматное яблоко)" и т.д.</w:t>
      </w:r>
    </w:p>
    <w:p>
      <w:pPr>
        <w:pStyle w:val="Normal"/>
        <w:ind w:right="-917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t>Первоначально детям предлагают предложения. В дальнейшем они (в зави</w:t>
        <w:softHyphen/>
        <w:t>симости от речевых возможностей) сами придумывают предложения.</w:t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17" w:hanging="0"/>
        <w:jc w:val="center"/>
        <w:rPr/>
      </w:pPr>
      <w:r>
        <w:rPr>
          <w:rFonts w:cs="Century Schoolbook" w:ascii="Century Schoolbook" w:hAnsi="Century Schoolbook"/>
          <w:b/>
          <w:i/>
        </w:rPr>
        <w:t>Придумай   фразу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фразовой речи. Пра</w:t>
        <w:softHyphen/>
        <w:t>вильное построение предложений.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</w:t>
      </w:r>
      <w:r>
        <w:rPr>
          <w:rFonts w:cs="Century Schoolbook" w:ascii="Century Schoolbook" w:hAnsi="Century Schoolbook"/>
        </w:rPr>
        <w:t>. Сюжетные картин</w:t>
        <w:softHyphen/>
        <w:t>ки из лото "Что мы делаем".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 Показывается од</w:t>
        <w:softHyphen/>
        <w:t>на сюжетная картинка. Педагог приду</w:t>
        <w:softHyphen/>
        <w:t>мывает по ней короткую фразу (из двух-трех слов), затем предлагает детям допол</w:t>
        <w:softHyphen/>
        <w:t>нить его фразу одним новым словом. Каждый вызванный ребенок удлиняет фразу еще на одно слово.</w:t>
      </w:r>
    </w:p>
    <w:p>
      <w:pPr>
        <w:pStyle w:val="Normal"/>
        <w:ind w:right="-917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t xml:space="preserve">Например, педагог говорит: </w:t>
      </w:r>
      <w:r>
        <w:rPr>
          <w:rFonts w:cs="Century Schoolbook" w:ascii="Century Schoolbook" w:hAnsi="Century Schoolbook"/>
          <w:i/>
        </w:rPr>
        <w:t>Таня игра</w:t>
        <w:softHyphen/>
        <w:t>ет</w:t>
      </w:r>
      <w:r>
        <w:rPr>
          <w:rFonts w:cs="Century Schoolbook" w:ascii="Century Schoolbook" w:hAnsi="Century Schoolbook"/>
        </w:rPr>
        <w:t xml:space="preserve">. Ребенок повторяет предложение:  </w:t>
      </w:r>
      <w:r>
        <w:rPr>
          <w:rFonts w:cs="Century Schoolbook" w:ascii="Century Schoolbook" w:hAnsi="Century Schoolbook"/>
          <w:i/>
        </w:rPr>
        <w:t>Та</w:t>
        <w:softHyphen/>
        <w:t>ня играет и добавляет на улице.</w:t>
      </w:r>
      <w:r>
        <w:rPr>
          <w:rFonts w:cs="Century Schoolbook" w:ascii="Century Schoolbook" w:hAnsi="Century Schoolbook"/>
        </w:rPr>
        <w:t xml:space="preserve"> Следую</w:t>
        <w:softHyphen/>
        <w:t xml:space="preserve">щий повторяет  предложение: </w:t>
      </w:r>
      <w:r>
        <w:rPr>
          <w:rFonts w:cs="Century Schoolbook" w:ascii="Century Schoolbook" w:hAnsi="Century Schoolbook"/>
          <w:i/>
        </w:rPr>
        <w:t>Таня игра</w:t>
        <w:softHyphen/>
        <w:t>ет на улице и добавляет в песочнице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ind w:right="-917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 </w:t>
      </w:r>
      <w:r>
        <w:rPr>
          <w:rFonts w:cs="Century Schoolbook" w:ascii="Century Schoolbook" w:hAnsi="Century Schoolbook"/>
        </w:rPr>
        <w:t>Выигрывает тот, кто придумает по</w:t>
        <w:softHyphen/>
        <w:t>следнее слово к предложению и произне</w:t>
        <w:softHyphen/>
        <w:t>сет всю фразу правильно. Короткие фра</w:t>
        <w:softHyphen/>
        <w:t>зы (три-четыре слова) произносятся на одном выдохе, а длинные — с паузой че</w:t>
        <w:softHyphen/>
        <w:t>рез три-четыре слова. Когда дети овладе</w:t>
        <w:softHyphen/>
        <w:t>ют правилами игры, можно предложить им придумывать и удлинять фразы без картинок.</w:t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17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Соседи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Правильное построение фра</w:t>
        <w:softHyphen/>
        <w:t>зы. Совершенствование   ориентации в пространстве.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Детские стульчи</w:t>
        <w:softHyphen/>
        <w:t>ки, бубен.</w:t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Детям дается за</w:t>
        <w:softHyphen/>
        <w:t xml:space="preserve">дание: назвать своего соседа </w:t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справа. Они по очереди говорят, например: я сижу с Вовой. Когда </w:t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все дети назовут своего со</w:t>
        <w:softHyphen/>
        <w:t xml:space="preserve">седа, педагог дает сигнал бубном. Дети </w:t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разбегаются по комнате. Они могут взять игрушки и некоторое время поиграть. По новому сигналу должны сесть именно с тем соседом, которого они назвали. Кто ошибся, проигрывает.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</w:rPr>
        <w:t xml:space="preserve">При повторении игры ответы детей усложняются: </w:t>
      </w:r>
      <w:r>
        <w:rPr>
          <w:rFonts w:cs="Century Schoolbook" w:ascii="Century Schoolbook" w:hAnsi="Century Schoolbook"/>
          <w:i/>
        </w:rPr>
        <w:t>я сижу с Вовой и Женей; я сижу рядом с Вовой и Женей; справа от меня — Вова, слева от меня — Женя; мой сосед справа — Вова, мой сосед слева — Женя.</w:t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17" w:hanging="0"/>
        <w:jc w:val="center"/>
        <w:rPr/>
      </w:pPr>
      <w:r>
        <w:rPr>
          <w:rFonts w:cs="Century Schoolbook" w:ascii="Century Schoolbook" w:hAnsi="Century Schoolbook"/>
          <w:b/>
          <w:i/>
        </w:rPr>
        <w:t>Обгони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ритмичной и вырази</w:t>
        <w:softHyphen/>
        <w:t>тельной речи. Воспитание координиро</w:t>
        <w:softHyphen/>
        <w:t>ванных движений.</w:t>
      </w:r>
    </w:p>
    <w:p>
      <w:pPr>
        <w:pStyle w:val="Normal"/>
        <w:ind w:right="-917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Детские стульчи</w:t>
        <w:softHyphen/>
        <w:t>ки (пенек, бревнышко или скамеечка на участке, в лесу).</w:t>
      </w:r>
    </w:p>
    <w:p>
      <w:pPr>
        <w:pStyle w:val="Normal"/>
        <w:ind w:right="-917" w:hanging="0"/>
        <w:jc w:val="both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 xml:space="preserve">Описание игры. </w:t>
      </w:r>
    </w:p>
    <w:p>
      <w:pPr>
        <w:pStyle w:val="Normal"/>
        <w:ind w:right="-917" w:hanging="0"/>
        <w:jc w:val="both"/>
        <w:rPr/>
      </w:pPr>
      <w:r>
        <w:rPr>
          <w:rFonts w:eastAsia="Century Schoolbook" w:cs="Century Schoolbook" w:ascii="Century Schoolbook" w:hAnsi="Century Schoolbook"/>
          <w:i/>
        </w:rPr>
        <w:t xml:space="preserve">    </w:t>
      </w:r>
      <w:r>
        <w:rPr>
          <w:rFonts w:eastAsia="Century Schoolbook" w:cs="Century Schoolbook" w:ascii="Century Schoolbook" w:hAnsi="Century Schoolbook"/>
          <w:i/>
          <w:u w:val="single"/>
        </w:rPr>
        <w:t xml:space="preserve"> </w:t>
      </w:r>
      <w:r>
        <w:rPr>
          <w:rFonts w:cs="Century Schoolbook" w:ascii="Century Schoolbook" w:hAnsi="Century Schoolbook"/>
          <w:u w:val="single"/>
        </w:rPr>
        <w:t>Вариант 1</w:t>
      </w:r>
      <w:r>
        <w:rPr>
          <w:rFonts w:cs="Century Schoolbook" w:ascii="Century Schoolbook" w:hAnsi="Century Schoolbook"/>
        </w:rPr>
        <w:t>. Дети стоят или сидят на бревнышке, травке или стульчиках. Напротив, в 10—15 ша</w:t>
        <w:softHyphen/>
        <w:t>гах, один стульчик (пенек). Выбираются двое водящих с помощью считалочки. Они становятся напротив стульчика (пенька). Педагог вместе со всеми детьми произносит стишок:</w:t>
      </w:r>
    </w:p>
    <w:p>
      <w:pPr>
        <w:pStyle w:val="Normal"/>
        <w:ind w:right="-917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Девочке на ручку</w:t>
      </w:r>
    </w:p>
    <w:p>
      <w:pPr>
        <w:pStyle w:val="Normal"/>
        <w:ind w:right="-917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Бабочка села.</w:t>
      </w:r>
    </w:p>
    <w:p>
      <w:pPr>
        <w:pStyle w:val="Normal"/>
        <w:ind w:right="-917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Девочка бабочку</w:t>
      </w:r>
    </w:p>
    <w:p>
      <w:pPr>
        <w:pStyle w:val="Normal"/>
        <w:ind w:right="-917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Поймать не успела.</w:t>
      </w:r>
    </w:p>
    <w:p>
      <w:pPr>
        <w:pStyle w:val="Normal"/>
        <w:ind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После слов "поймать не успела" водя</w:t>
        <w:softHyphen/>
        <w:t>щие бегут к пеньку. Кто успеет сесть на него первым, тот выиграл.</w:t>
      </w:r>
    </w:p>
    <w:p>
      <w:pPr>
        <w:sectPr>
          <w:type w:val="continuous"/>
          <w:pgSz w:w="11906" w:h="16838"/>
          <w:pgMar w:left="3250" w:right="3290" w:gutter="0" w:header="0" w:top="56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right="-841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 </w:t>
      </w:r>
      <w:r>
        <w:rPr>
          <w:rFonts w:cs="Century Schoolbook" w:ascii="Century Schoolbook" w:hAnsi="Century Schoolbook"/>
          <w:u w:val="single"/>
        </w:rPr>
        <w:t>Вариант 2</w:t>
      </w:r>
      <w:r>
        <w:rPr>
          <w:rFonts w:cs="Century Schoolbook" w:ascii="Century Schoolbook" w:hAnsi="Century Schoolbook"/>
        </w:rPr>
        <w:t>. Эту игру можно сопровож</w:t>
        <w:softHyphen/>
        <w:t>дать и другим стихотворением:</w:t>
      </w:r>
    </w:p>
    <w:p>
      <w:pPr>
        <w:pStyle w:val="Normal"/>
        <w:ind w:left="-142"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Бабка сеяла горох,</w:t>
      </w:r>
    </w:p>
    <w:p>
      <w:pPr>
        <w:pStyle w:val="Normal"/>
        <w:ind w:left="-142"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Уродился он неплох,</w:t>
      </w:r>
    </w:p>
    <w:p>
      <w:pPr>
        <w:pStyle w:val="Normal"/>
        <w:ind w:left="-142"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Уродился он густой...</w:t>
      </w:r>
    </w:p>
    <w:p>
      <w:pPr>
        <w:pStyle w:val="Normal"/>
        <w:ind w:left="-142"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Мы помчимся,</w:t>
      </w:r>
    </w:p>
    <w:p>
      <w:pPr>
        <w:pStyle w:val="Normal"/>
        <w:ind w:left="-142"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Ты постой.</w:t>
      </w:r>
    </w:p>
    <w:p>
      <w:pPr>
        <w:pStyle w:val="Normal"/>
        <w:ind w:left="-142" w:right="-841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t>В этом случае стишок говорит водя</w:t>
        <w:softHyphen/>
        <w:t>щий. В процессе игры педагог следит, чтобы дети правильно делали дыхатель</w:t>
        <w:softHyphen/>
        <w:t>ные паузы. Эти игры можно использо</w:t>
        <w:softHyphen/>
        <w:t>вать и для автоматизации разных звуков.</w:t>
      </w:r>
    </w:p>
    <w:p>
      <w:pPr>
        <w:pStyle w:val="Normal"/>
        <w:ind w:left="-142" w:right="-841" w:hanging="0"/>
        <w:jc w:val="both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</w:p>
    <w:p>
      <w:pPr>
        <w:pStyle w:val="Normal"/>
        <w:ind w:left="-142" w:right="-84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142" w:right="-841" w:hanging="0"/>
        <w:jc w:val="center"/>
        <w:rPr/>
      </w:pPr>
      <w:r>
        <w:rPr>
          <w:rFonts w:cs="Century Schoolbook" w:ascii="Century Schoolbook" w:hAnsi="Century Schoolbook"/>
          <w:b/>
          <w:i/>
        </w:rPr>
        <w:t>Волшебное    зеркало</w:t>
      </w:r>
    </w:p>
    <w:p>
      <w:pPr>
        <w:pStyle w:val="Normal"/>
        <w:ind w:left="-142" w:right="-841" w:hanging="0"/>
        <w:jc w:val="both"/>
        <w:rPr/>
      </w:pPr>
      <w:r>
        <w:rPr>
          <w:rFonts w:cs="Century Schoolbook" w:ascii="Century Schoolbook" w:hAnsi="Century Schoolbook"/>
          <w:i/>
        </w:rPr>
        <w:t>Цель</w:t>
      </w:r>
      <w:r>
        <w:rPr>
          <w:rFonts w:cs="Century Schoolbook" w:ascii="Century Schoolbook" w:hAnsi="Century Schoolbook"/>
        </w:rPr>
        <w:t>. Развитие ритмичной, вырази</w:t>
        <w:softHyphen/>
        <w:t>тельной речи и координации движений.</w:t>
      </w:r>
    </w:p>
    <w:p>
      <w:pPr>
        <w:pStyle w:val="Normal"/>
        <w:ind w:left="-142" w:right="-841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.</w:t>
      </w:r>
      <w:r>
        <w:rPr>
          <w:rFonts w:cs="Century Schoolbook" w:ascii="Century Schoolbook" w:hAnsi="Century Schoolbook"/>
        </w:rPr>
        <w:t xml:space="preserve"> Дети стоят в кру</w:t>
        <w:softHyphen/>
        <w:t>гу или сидят на стульчиках. Водящий под</w:t>
        <w:softHyphen/>
        <w:t>ходит к одному из ребят и говорит:</w:t>
      </w:r>
    </w:p>
    <w:p>
      <w:pPr>
        <w:pStyle w:val="Normal"/>
        <w:ind w:left="-142"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Ну-ка, зеркальце, смотри!</w:t>
      </w:r>
    </w:p>
    <w:p>
      <w:pPr>
        <w:pStyle w:val="Normal"/>
        <w:ind w:left="-142"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Все нам верно повтори!</w:t>
      </w:r>
    </w:p>
    <w:p>
      <w:pPr>
        <w:pStyle w:val="Normal"/>
        <w:ind w:left="-142"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Встану я перед тобой,</w:t>
      </w:r>
    </w:p>
    <w:p>
      <w:pPr>
        <w:pStyle w:val="Normal"/>
        <w:ind w:left="-142"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Повторяй-ка все за мной!</w:t>
      </w:r>
    </w:p>
    <w:p>
      <w:pPr>
        <w:pStyle w:val="Normal"/>
        <w:ind w:left="-142" w:right="-841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t>Водящий произносит любую фразу, сопровождая ее какими-либо движения</w:t>
        <w:softHyphen/>
        <w:t>ми. Тот, к кому он обратился, должен точ</w:t>
        <w:softHyphen/>
        <w:t>но повторить и фразу, и движение. Если ребенок допустил ошибку, он выбывает из игры. Новым водящим становится тот, кто все выполнит без ошибок. Педагог следит за правильностью дыхательных пауз и фразовой речи детей.</w:t>
      </w:r>
    </w:p>
    <w:p>
      <w:pPr>
        <w:pStyle w:val="Normal"/>
        <w:ind w:left="-142" w:right="-84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142" w:right="-84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81" w:hanging="0"/>
        <w:jc w:val="center"/>
        <w:rPr/>
      </w:pPr>
      <w:r>
        <w:rPr>
          <w:rFonts w:cs="Century Schoolbook" w:ascii="Century Schoolbook" w:hAnsi="Century Schoolbook"/>
          <w:b/>
          <w:i/>
        </w:rPr>
        <w:t>Дождик,  дождик</w:t>
      </w:r>
    </w:p>
    <w:p>
      <w:pPr>
        <w:pStyle w:val="Normal"/>
        <w:ind w:right="-581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ритмичной и вырази</w:t>
        <w:softHyphen/>
        <w:t>тельной речи, координации движений и ориентировки в пространстве.</w:t>
      </w:r>
    </w:p>
    <w:p>
      <w:pPr>
        <w:pStyle w:val="Normal"/>
        <w:ind w:right="-581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Детские стулья.</w:t>
      </w:r>
    </w:p>
    <w:p>
      <w:pPr>
        <w:pStyle w:val="Normal"/>
        <w:ind w:right="-581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Стулья расстав</w:t>
        <w:softHyphen/>
        <w:t>лены по кругу, на один меньше, чем игра</w:t>
        <w:softHyphen/>
        <w:t>ющих детей. Дети ходят в середине круга и говорят хором (или один):</w:t>
      </w:r>
    </w:p>
    <w:p>
      <w:pPr>
        <w:pStyle w:val="Normal"/>
        <w:ind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Дождик, дождик, что ты льешь?</w:t>
      </w:r>
    </w:p>
    <w:p>
      <w:pPr>
        <w:pStyle w:val="Normal"/>
        <w:ind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Погулять нам не даешь.</w:t>
      </w:r>
    </w:p>
    <w:p>
      <w:pPr>
        <w:pStyle w:val="Normal"/>
        <w:ind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После слов "погулять нам не даешь" дети бегут к стульчикам. Кому стульчика не хватило, тот проиграл. Игра повторя</w:t>
        <w:softHyphen/>
        <w:t>ется несколько раз.</w:t>
      </w:r>
    </w:p>
    <w:p>
      <w:pPr>
        <w:pStyle w:val="Normal"/>
        <w:ind w:right="-581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Палочка-выручалочка</w:t>
      </w:r>
    </w:p>
    <w:p>
      <w:pPr>
        <w:pStyle w:val="Normal"/>
        <w:ind w:right="-581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Та же, что и в предыдущей иг</w:t>
        <w:softHyphen/>
        <w:t>ре.</w:t>
      </w:r>
    </w:p>
    <w:p>
      <w:pPr>
        <w:pStyle w:val="Normal"/>
        <w:ind w:right="-581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Палочка (толщина 3 — 4 см, длина 30 — 40 см).</w:t>
      </w:r>
    </w:p>
    <w:p>
      <w:pPr>
        <w:pStyle w:val="Normal"/>
        <w:ind w:right="-581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Игра проводится на участке, на полянке. Дети стоят тесной группой. Выбираются водящий и веду</w:t>
        <w:softHyphen/>
        <w:t>щий. Ведущий берет палочку и вместе со всеми детьми произносит слова:</w:t>
      </w:r>
    </w:p>
    <w:p>
      <w:pPr>
        <w:pStyle w:val="Normal"/>
        <w:ind w:right="-581" w:hanging="0"/>
        <w:jc w:val="center"/>
        <w:rPr/>
      </w:pPr>
      <w:r>
        <w:rPr>
          <w:rFonts w:cs="Century Schoolbook" w:ascii="Century Schoolbook" w:hAnsi="Century Schoolbook"/>
          <w:i/>
        </w:rPr>
        <w:t>Палочка- Выручалочка,</w:t>
      </w:r>
    </w:p>
    <w:p>
      <w:pPr>
        <w:pStyle w:val="Normal"/>
        <w:ind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Среди  бела дня выручай  меня!</w:t>
      </w:r>
    </w:p>
    <w:p>
      <w:pPr>
        <w:pStyle w:val="Normal"/>
        <w:ind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За березу, за рябину —</w:t>
      </w:r>
    </w:p>
    <w:p>
      <w:pPr>
        <w:pStyle w:val="Normal"/>
        <w:ind w:right="-581" w:hanging="0"/>
        <w:jc w:val="center"/>
        <w:rPr/>
      </w:pPr>
      <w:r>
        <w:rPr>
          <w:rFonts w:cs="Century Schoolbook" w:ascii="Century Schoolbook" w:hAnsi="Century Schoolbook"/>
          <w:i/>
        </w:rPr>
        <w:t>Далеко  тебя  закину.</w:t>
      </w:r>
    </w:p>
    <w:p>
      <w:pPr>
        <w:pStyle w:val="Normal"/>
        <w:ind w:right="-581" w:hanging="0"/>
        <w:jc w:val="center"/>
        <w:rPr/>
      </w:pPr>
      <w:r>
        <w:rPr>
          <w:rFonts w:cs="Century Schoolbook" w:ascii="Century Schoolbook" w:hAnsi="Century Schoolbook"/>
          <w:i/>
        </w:rPr>
        <w:t>Кто за  палкой гонится, от  того  хоронятся.</w:t>
      </w:r>
    </w:p>
    <w:p>
      <w:pPr>
        <w:pStyle w:val="Normal"/>
        <w:ind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После слов "от того хоронятся" веду</w:t>
        <w:softHyphen/>
        <w:t>щий кидает палку. Водящий бежит за ней. Остальные дети разбегаются и прячутся. Подняв палку, водящий идет искать детей. Кого найдет первым, тот становится водя</w:t>
        <w:softHyphen/>
        <w:t>щим, кого последним, тот ведущий.</w:t>
      </w:r>
    </w:p>
    <w:p>
      <w:pPr>
        <w:pStyle w:val="Normal"/>
        <w:ind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81" w:hanging="0"/>
        <w:jc w:val="center"/>
        <w:rPr/>
      </w:pPr>
      <w:r>
        <w:rPr>
          <w:rFonts w:cs="Century Schoolbook" w:ascii="Century Schoolbook" w:hAnsi="Century Schoolbook"/>
          <w:b/>
          <w:i/>
        </w:rPr>
        <w:t>Песенка   стрекозы</w:t>
      </w:r>
    </w:p>
    <w:p>
      <w:pPr>
        <w:pStyle w:val="Normal"/>
        <w:ind w:left="-142" w:right="-581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ритмичной, вырази</w:t>
        <w:softHyphen/>
        <w:t>тельной речи и координации движений.</w:t>
      </w:r>
    </w:p>
    <w:p>
      <w:pPr>
        <w:pStyle w:val="Normal"/>
        <w:ind w:left="-142" w:right="-581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.</w:t>
      </w:r>
      <w:r>
        <w:rPr>
          <w:rFonts w:cs="Century Schoolbook" w:ascii="Century Schoolbook" w:hAnsi="Century Schoolbook"/>
        </w:rPr>
        <w:t xml:space="preserve"> Дети становятся в круг, произносят хором стихотворение, сопровождая слова движениями: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Я летала, я летала,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Устали не знала.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Дети плавно взмахивают руками.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Села, посидела,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Опять полетела.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Опускаются на одно колено.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Я подруг себе нашла,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Весело нам было.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Вновь делают «летательные» движе</w:t>
        <w:softHyphen/>
        <w:t>ния руками.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Хоровод кругом вела,</w:t>
      </w:r>
    </w:p>
    <w:p>
      <w:pPr>
        <w:pStyle w:val="Normal"/>
        <w:ind w:left="-142" w:right="-58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Солнышко светило.</w:t>
      </w:r>
    </w:p>
    <w:p>
      <w:pPr>
        <w:pStyle w:val="Normal"/>
        <w:ind w:left="-142"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Берутся за руки и водят хоровод.</w:t>
      </w:r>
    </w:p>
    <w:p>
      <w:pPr>
        <w:pStyle w:val="Normal"/>
        <w:ind w:left="-142"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Игра может быть использована для дифференциации звуков с, с', р — л. В этом случае дети произносят стишок не хором, а по одному.</w:t>
      </w:r>
    </w:p>
    <w:p>
      <w:pPr>
        <w:pStyle w:val="Normal"/>
        <w:ind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-142" w:right="-58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581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Повар</w:t>
      </w:r>
    </w:p>
    <w:p>
      <w:pPr>
        <w:pStyle w:val="Normal"/>
        <w:ind w:right="-841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Та же, что и в предыдущей иг</w:t>
        <w:softHyphen/>
        <w:t>ре.</w:t>
      </w:r>
    </w:p>
    <w:p>
      <w:pPr>
        <w:pStyle w:val="Normal"/>
        <w:ind w:right="-841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Оборудование. Поварской кол</w:t>
        <w:softHyphen/>
        <w:t>пак.</w:t>
      </w:r>
    </w:p>
    <w:p>
      <w:pPr>
        <w:pStyle w:val="Normal"/>
        <w:ind w:right="-841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.</w:t>
      </w:r>
      <w:r>
        <w:rPr>
          <w:rFonts w:cs="Century Schoolbook" w:ascii="Century Schoolbook" w:hAnsi="Century Schoolbook"/>
        </w:rPr>
        <w:t xml:space="preserve"> Все дети стано</w:t>
        <w:softHyphen/>
        <w:t>вятся в круг. Водящий ходит за кругом. У него в руках поварской колпак. Дети хо</w:t>
        <w:softHyphen/>
        <w:t>ром произносят стихотворение:</w:t>
      </w:r>
    </w:p>
    <w:p>
      <w:pPr>
        <w:pStyle w:val="Normal"/>
        <w:ind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Будем в повара играть,</w:t>
      </w:r>
    </w:p>
    <w:p>
      <w:pPr>
        <w:pStyle w:val="Normal"/>
        <w:ind w:right="-841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Никому нельзя зевать.</w:t>
      </w:r>
    </w:p>
    <w:p>
      <w:pPr>
        <w:sectPr>
          <w:type w:val="nextPage"/>
          <w:pgSz w:w="11906" w:h="16838"/>
          <w:pgMar w:left="3434" w:right="2954" w:gutter="0" w:header="0" w:top="993" w:footer="0" w:bottom="532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Если повар будешь ты,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То скорей кругом иди.</w:t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После слов "скорей кругом иди" водя</w:t>
        <w:softHyphen/>
        <w:t>щий останавливается и надевает колпак на рядом стоящего ребенка. Получивший колпак и водящий становятся спиной друг к другу и по сигналу педагога идут по кругу. Кто первым обойдет (не бе</w:t>
        <w:softHyphen/>
        <w:t>жать!) круг, тот выигрывает.</w:t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Светофор</w:t>
      </w:r>
    </w:p>
    <w:p>
      <w:pPr>
        <w:pStyle w:val="Normal"/>
        <w:ind w:right="-902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Закрепление представлений о правилах уличного движения.</w:t>
      </w:r>
    </w:p>
    <w:p>
      <w:pPr>
        <w:pStyle w:val="Normal"/>
        <w:ind w:right="-902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Три картонных кружка диаметром 15 см: зеленый, крас</w:t>
        <w:softHyphen/>
        <w:t>ный, желтый. Мел или палочка.</w:t>
      </w:r>
    </w:p>
    <w:p>
      <w:pPr>
        <w:pStyle w:val="Normal"/>
        <w:ind w:right="-902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.</w:t>
      </w:r>
      <w:r>
        <w:rPr>
          <w:rFonts w:cs="Century Schoolbook" w:ascii="Century Schoolbook" w:hAnsi="Century Schoolbook"/>
        </w:rPr>
        <w:t xml:space="preserve"> Перед началом игры педагог рассказывает о назначении светофора и правилах уличного движе</w:t>
        <w:softHyphen/>
        <w:t>ния. Затем дети разучивают стихотворе</w:t>
        <w:softHyphen/>
        <w:t>ние "Светофор":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Красный — ясно,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Путь опасный.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Желтый — тоже Подожди!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А зеленый впереди — Проходи!</w:t>
      </w:r>
    </w:p>
    <w:p>
      <w:pPr>
        <w:pStyle w:val="Normal"/>
        <w:ind w:right="-902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t>Затем педагог мелом на полу или па</w:t>
        <w:softHyphen/>
        <w:t>лочкой на земле чертит дорогу и переход. Около перехода становится водящий с кружками. Дети, стоя в шеренге по одно</w:t>
        <w:softHyphen/>
        <w:t>му, несколько раз переходят дорогу туда и обратно, если водящий показывает зе</w:t>
        <w:softHyphen/>
        <w:t>леный кружок. Затем водящий поднима</w:t>
        <w:softHyphen/>
        <w:t>ет красный кружок. Дети останавлива</w:t>
        <w:softHyphen/>
        <w:t>ются и произносят первые две строчки стишка хором. Красный кружок сменя</w:t>
        <w:softHyphen/>
        <w:t>ется над  желтым. В этом случае они произно</w:t>
        <w:softHyphen/>
        <w:t>сят следующие две строчки стихотворе</w:t>
        <w:softHyphen/>
        <w:t>ния. И наконец, загорается зеленый свет. Дети произносят последние две строчки.</w:t>
      </w:r>
    </w:p>
    <w:p>
      <w:pPr>
        <w:pStyle w:val="Normal"/>
        <w:ind w:right="-902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t>Если кто-то из детей не успеет перейти за время произнесения последних стро</w:t>
        <w:softHyphen/>
        <w:t>чек стихотворения, водящий спрашива</w:t>
        <w:softHyphen/>
        <w:t>ет: "Где ты был до сих пор?" Опоздавший отвечает: "Задержал светофор".</w:t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Стайка (салочки)</w:t>
      </w:r>
    </w:p>
    <w:p>
      <w:pPr>
        <w:pStyle w:val="Normal"/>
        <w:ind w:right="-902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ритмичной и вырази</w:t>
        <w:softHyphen/>
        <w:t>тельной речи. Активизация словаря по теме "Птицы". Воспитание спортивной сноровки.</w:t>
      </w:r>
    </w:p>
    <w:p>
      <w:pPr>
        <w:pStyle w:val="Normal"/>
        <w:ind w:right="-902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.</w:t>
      </w:r>
      <w:r>
        <w:rPr>
          <w:rFonts w:cs="Century Schoolbook" w:ascii="Century Schoolbook" w:hAnsi="Century Schoolbook"/>
        </w:rPr>
        <w:t xml:space="preserve"> Дети выбирают водящего. Педагог вместе с детьми про</w:t>
        <w:softHyphen/>
        <w:t>износит считалочку: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Пой-ка, подпевай-ка,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Десять птичек — стайка: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Эта птичка — соловей,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Эта птичка — воробей,</w:t>
      </w:r>
    </w:p>
    <w:p>
      <w:pPr>
        <w:pStyle w:val="Normal"/>
        <w:ind w:right="-902" w:hanging="0"/>
        <w:jc w:val="center"/>
        <w:rPr/>
      </w:pPr>
      <w:r>
        <w:rPr>
          <w:rFonts w:cs="Century Schoolbook" w:ascii="Century Schoolbook" w:hAnsi="Century Schoolbook"/>
          <w:i/>
        </w:rPr>
        <w:t>Эта птичка — соловушка,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Сонная головушка.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Эта птичка — свиристель,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Эта птичка — коростель.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Эта птичка — скворушка,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Серенькое перышко.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Эта — зяблик,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Эта — стриж,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Эта — развеселый чиж.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Ну, а эта — злой орлан.</w:t>
      </w:r>
    </w:p>
    <w:p>
      <w:pPr>
        <w:pStyle w:val="Normal"/>
        <w:ind w:right="-902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Птички, птички — по домам!</w:t>
      </w:r>
    </w:p>
    <w:p>
      <w:pPr>
        <w:pStyle w:val="Normal"/>
        <w:ind w:right="-902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t>Дети после этих слов разбегаются, а водящий ("злой орлан") старается кого-нибудь поймать.</w:t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02" w:hanging="0"/>
        <w:jc w:val="center"/>
        <w:rPr/>
      </w:pPr>
      <w:r>
        <w:rPr>
          <w:rFonts w:cs="Century Schoolbook" w:ascii="Century Schoolbook" w:hAnsi="Century Schoolbook"/>
          <w:b/>
          <w:i/>
        </w:rPr>
        <w:t>Определи   место   игрушки</w:t>
      </w:r>
    </w:p>
    <w:p>
      <w:pPr>
        <w:pStyle w:val="Normal"/>
        <w:ind w:right="-902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речевого дыхания. Закрепление умения строить разверну</w:t>
        <w:softHyphen/>
        <w:t>тую фразу.</w:t>
      </w:r>
    </w:p>
    <w:p>
      <w:pPr>
        <w:pStyle w:val="Normal"/>
        <w:ind w:right="-902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Игрушки: машина, пирамида, мяч, мишка, кукла и др.</w:t>
      </w:r>
    </w:p>
    <w:p>
      <w:pPr>
        <w:pStyle w:val="Normal"/>
        <w:ind w:right="-902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.</w:t>
      </w:r>
      <w:r>
        <w:rPr>
          <w:rFonts w:cs="Century Schoolbook" w:ascii="Century Schoolbook" w:hAnsi="Century Schoolbook"/>
        </w:rPr>
        <w:t xml:space="preserve"> Педагог раскла</w:t>
        <w:softHyphen/>
        <w:t>дывает на столе в один ряд различные детские игрушки. Вызывая ребенка, он спрашивает у него: "Между какими иг</w:t>
        <w:softHyphen/>
        <w:t>рушками стоит пирамида?" Ребенок дол</w:t>
        <w:softHyphen/>
        <w:t>жен дать полный ответ: "Пирамида стоит между машиной и мячом". После двух-трех ответов воспитатель меняет игруш</w:t>
        <w:softHyphen/>
        <w:t>ки местами. Постепенно при повторении игры игрушки по одной можно заменять другими.</w:t>
      </w:r>
    </w:p>
    <w:p>
      <w:pPr>
        <w:pStyle w:val="Normal"/>
        <w:ind w:right="-902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  <w:i/>
        </w:rPr>
        <w:t>Методические    указания</w:t>
      </w:r>
      <w:r>
        <w:rPr>
          <w:rFonts w:cs="Century Schoolbook" w:ascii="Century Schoolbook" w:hAnsi="Century Schoolbook"/>
        </w:rPr>
        <w:t>. Перед проведением игры педагог напоминает детям, что нужно говорить неторопливо, выразительно, не отделяя паузами одно слово от другого, а всю фразу говорить как одно длинное слово. Отвечать на во</w:t>
        <w:softHyphen/>
        <w:t>прос надо полным ответом, например: "Мяч лежит между куклой и мишкой". Правильно ответивший получает фант. Затем определяется победитель.</w:t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902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Аист</w:t>
      </w:r>
    </w:p>
    <w:p>
      <w:pPr>
        <w:pStyle w:val="Normal"/>
        <w:ind w:right="-834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</w:rPr>
        <w:t>Цель</w:t>
      </w:r>
      <w:r>
        <w:rPr>
          <w:rFonts w:cs="Century Schoolbook" w:ascii="Century Schoolbook" w:hAnsi="Century Schoolbook"/>
        </w:rPr>
        <w:t>. Развитие выразительности ре</w:t>
        <w:softHyphen/>
        <w:t xml:space="preserve">чи, сочетание речи с движениями. </w:t>
      </w:r>
    </w:p>
    <w:p>
      <w:pPr>
        <w:pStyle w:val="Normal"/>
        <w:ind w:right="-834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За</w:t>
        <w:softHyphen/>
        <w:t>крепление понятия "право-лево".</w:t>
      </w:r>
    </w:p>
    <w:p>
      <w:pPr>
        <w:pStyle w:val="Normal"/>
        <w:ind w:right="-834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</w:t>
      </w:r>
      <w:r>
        <w:rPr>
          <w:rFonts w:cs="Century Schoolbook" w:ascii="Century Schoolbook" w:hAnsi="Century Schoolbook"/>
        </w:rPr>
        <w:t>. Шапочка   аиста, корзиночка.</w:t>
      </w:r>
    </w:p>
    <w:p>
      <w:pPr>
        <w:pStyle w:val="Normal"/>
        <w:ind w:right="-834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Один   ребенок   изображает аиста. Ему надевают шапочку аиста. В нескольких шагах от него дру</w:t>
        <w:softHyphen/>
        <w:t>гой ребенок с корзиночкой. Он заблудил</w:t>
        <w:softHyphen/>
        <w:t>ся в лесу. Увидев аиста, ребенок обраща</w:t>
        <w:softHyphen/>
        <w:t>ется к нему:</w:t>
      </w:r>
    </w:p>
    <w:p>
      <w:pPr>
        <w:sectPr>
          <w:type w:val="nextPage"/>
          <w:pgSz w:w="11906" w:h="16838"/>
          <w:pgMar w:left="2922" w:right="3452" w:gutter="0" w:header="0" w:top="709" w:footer="0" w:bottom="144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Аист, аист длинноногий,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Покажи домой дорогу.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Аист отвечает: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Топай правою ногой,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Топай левою ногой,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Снова — правою ногой,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Снова — левою ногой,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После — правою ногой,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После — левою ногой,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Вот тогда придешь домой!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t>Ребенок с корзиночкой выполняет все движения, о которых ему говорит аист, а затем садится на место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>Развитие     голоса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Успокой куклу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тембра голоса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Дети сидят на стульях полукругом. На руках у них кук</w:t>
        <w:softHyphen/>
        <w:t>лы. Воспитатель говорит: "Куклы плачут, надо их успокоить. Посмотрите, как я ук</w:t>
        <w:softHyphen/>
        <w:t>ладываю куклу спать (укачивает куклу, негромко напевая на звуке а мотив зна</w:t>
        <w:softHyphen/>
        <w:t>комой колыбельной песни). А теперь вы покачайте". Дети по очереди, а затем вместе укачивают кукол, произнося звука.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Перебежки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силы голоса. Активи</w:t>
        <w:softHyphen/>
        <w:t>зация мышц губ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Мел, стульчики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Дети расходятся по своим домам (очерченные кружки, уг</w:t>
        <w:softHyphen/>
        <w:t>лы комнаты, стулья). По сигналу педагога один из детей вызывает другого по свое</w:t>
        <w:softHyphen/>
        <w:t>му выбору "Ay, ау, Петя". Петя в свою очередь отвечает ему: "Ау, ау, Вова", и они быстро меняются местами. Тогда Пе</w:t>
        <w:softHyphen/>
        <w:t>тя выбирает другого товарища и таким же образом меняется с ним местами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Вьюга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</w:t>
      </w:r>
      <w:r>
        <w:rPr>
          <w:rFonts w:cs="Century Schoolbook" w:ascii="Century Schoolbook" w:hAnsi="Century Schoolbook"/>
        </w:rPr>
        <w:t>. Развитие силы голоса и рече</w:t>
        <w:softHyphen/>
        <w:t>вого дыхания. Активизация мышц губ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 xml:space="preserve">Оборудование. </w:t>
      </w:r>
      <w:r>
        <w:rPr>
          <w:rFonts w:cs="Century Schoolbook" w:ascii="Century Schoolbook" w:hAnsi="Century Schoolbook"/>
        </w:rPr>
        <w:t>Сюжетная кар</w:t>
        <w:softHyphen/>
        <w:t>тинка "Вьюга"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Педагог показы</w:t>
        <w:softHyphen/>
        <w:t>вает картинку, на которой нарисована вьюга. Дети, сидящие в ряд, изображают вьюгу, воющую в ненастный вечер. По сигналу воспитателя "Вьюга начинается" тихо говорят: у-у-у...; по сигналу "Вьюга кончается" говорят тише; по сигналу "Вьюга закончилась" замолкают.</w:t>
      </w:r>
    </w:p>
    <w:p>
      <w:pPr>
        <w:pStyle w:val="Normal"/>
        <w:ind w:right="-325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t>Желательно, чтобы дети меняли силу голоса за один выдох не менее 2 — 3 раз. В этом случае удобнее словесные указа</w:t>
        <w:softHyphen/>
        <w:t>ния педагога заменить дирижированием: плавное движение руки вверх — дети го</w:t>
        <w:softHyphen/>
        <w:t>ворят громче, плавное движение руки вниз — дети говорят тише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Гудок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</w:t>
      </w:r>
      <w:r>
        <w:rPr>
          <w:rFonts w:cs="Century Schoolbook" w:ascii="Century Schoolbook" w:hAnsi="Century Schoolbook"/>
        </w:rPr>
        <w:t>. Та же, что и в предыдущей игре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</w:rPr>
        <w:t>Описание игры.</w:t>
      </w:r>
      <w:r>
        <w:rPr>
          <w:rFonts w:cs="Century Schoolbook" w:ascii="Century Schoolbook" w:hAnsi="Century Schoolbook"/>
        </w:rPr>
        <w:t xml:space="preserve"> Дети   становятся в ряд лицом к педагогу и поднимают руки через стороны вверх, прикасаются ладо</w:t>
        <w:softHyphen/>
        <w:t>нями, но не производят хлопка. Затем медленно опускают через стороны вниз. Одновременно с опусканием рук дети произносят звук у сначала громко, а за</w:t>
        <w:softHyphen/>
        <w:t>тем постепенно все тише. Опустив руки, замолкают.</w:t>
      </w:r>
    </w:p>
    <w:p>
      <w:pPr>
        <w:pStyle w:val="Normal"/>
        <w:ind w:right="-325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t>Вначале педагог сам показывает дейст</w:t>
        <w:softHyphen/>
        <w:t>вия, затем вызывает двух детей, которые вместе с ним выполняют действия и про</w:t>
        <w:softHyphen/>
        <w:t>износят звук, остальные дети делают только движения руками. Потом играет вся группа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Кто кого?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силы голоса и речево</w:t>
        <w:softHyphen/>
        <w:t>го дыхания. Активизация мышц губ и ни</w:t>
        <w:softHyphen/>
        <w:t>жней челюсти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Педагог вызыва</w:t>
        <w:softHyphen/>
        <w:t>ет двух детей и ставит их лицом друг к другу. По сигналу педагога дети одновре</w:t>
        <w:softHyphen/>
        <w:t>менно начинают протяжно произносить сначала тихо, затем громко гласные зву</w:t>
        <w:softHyphen/>
        <w:t>ки а, о, у, и, э. Кто дольше тянет звук, тот выигрывает. Сначала победителя опреде</w:t>
        <w:softHyphen/>
        <w:t>ляет педагог. Затем, можно поручить де</w:t>
        <w:softHyphen/>
        <w:t>тям определять, кто победил. Педагог должен следить только за тем, чтобы дети не понижали голоса до конца звучания и не перенапрягали мышцы шеи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Дует ветер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силы голоса и речево</w:t>
        <w:softHyphen/>
        <w:t>го дыхания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Дети и педагог стоят по кругу. Педагог говорит: "Пошли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мы летом на прогулку в лес". Все берут</w:t>
        <w:softHyphen/>
        <w:t>ся за руки и ведут хоровод, а педагог продолжает: "Идем полем, светит сол</w:t>
        <w:softHyphen/>
        <w:t xml:space="preserve">нышко, дует легкий ветерок и колышет 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травку, цветочки". Педагог и дети оста</w:t>
        <w:softHyphen/>
        <w:t>навливаются. "Ветерок дует тихо, вот так: в-в-в (тихо и длительно произносит звук в). Дети повторяют за ним. Затем движение хоровода продолжается под неторопливую речь педагога: "Пришли в лес. Набрали много цветов, ягод. Собра</w:t>
        <w:softHyphen/>
        <w:t>лись идти обратно. Вдруг подул сильный ветер: в-в-в..." — педагог громко и дли</w:t>
        <w:softHyphen/>
        <w:t>тельно произносит этот звук. Дети оста</w:t>
        <w:softHyphen/>
        <w:t xml:space="preserve">навливаются и 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повторяют звук за педа</w:t>
        <w:softHyphen/>
        <w:t>гогом.</w:t>
      </w:r>
    </w:p>
    <w:p>
      <w:pPr>
        <w:pStyle w:val="Normal"/>
        <w:ind w:right="-325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  <w:i/>
        </w:rPr>
        <w:t>Методическое указание</w:t>
      </w:r>
      <w:r>
        <w:rPr>
          <w:rFonts w:cs="Century Schoolbook" w:ascii="Century Schoolbook" w:hAnsi="Century Schoolbook"/>
        </w:rPr>
        <w:t>. Педа</w:t>
        <w:softHyphen/>
        <w:t>гог следит, чтобы дети, повторяя за ним, соблюдали ту же силу голоса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/>
      </w:pPr>
      <w:r>
        <w:rPr>
          <w:rFonts w:cs="Century Schoolbook" w:ascii="Century Schoolbook" w:hAnsi="Century Schoolbook"/>
          <w:b/>
          <w:i/>
        </w:rPr>
        <w:t>Узнай   по    интонации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Воспитание выразительности речи и мимики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Каждый ребенок по очереди изображает или больного, или сердитого, или удивленного, или ве</w:t>
        <w:softHyphen/>
        <w:t>селого человека. При этом нужно произ</w:t>
        <w:softHyphen/>
        <w:t>носить с определенной интонацией коро</w:t>
        <w:softHyphen/>
        <w:t>тенькие слова: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Ай-ай-ай!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Ой-ой-ой!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Ах! ах! ах!</w:t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i/>
          <w:i/>
        </w:rPr>
      </w:pPr>
      <w:r>
        <w:rPr>
          <w:rFonts w:cs="Century Schoolbook" w:ascii="Century Schoolbook" w:hAnsi="Century Schoolbook"/>
          <w:i/>
        </w:rPr>
        <w:t>Ох! ох! ох!</w:t>
      </w:r>
    </w:p>
    <w:p>
      <w:pPr>
        <w:pStyle w:val="Normal"/>
        <w:ind w:right="-325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</w:t>
      </w:r>
      <w:r>
        <w:rPr>
          <w:rFonts w:cs="Century Schoolbook" w:ascii="Century Schoolbook" w:hAnsi="Century Schoolbook"/>
        </w:rPr>
        <w:t>Остальные дети должны отгадать по выражению лица, всей позе говорящего и интонации, кого изображает ведущий. Можно предложить детям объяснить по</w:t>
        <w:softHyphen/>
        <w:t>дробнее поведение ведущего: отчего он грустный или чему он удивляется и т.д. За выразительность речи и за подробный рассказ дети поощряются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>
          <w:rFonts w:ascii="Century Schoolbook" w:hAnsi="Century Schoolbook" w:cs="Century Schoolbook"/>
          <w:b/>
          <w:b/>
          <w:i/>
          <w:i/>
        </w:rPr>
      </w:pPr>
      <w:r>
        <w:rPr>
          <w:rFonts w:cs="Century Schoolbook" w:ascii="Century Schoolbook" w:hAnsi="Century Schoolbook"/>
          <w:b/>
          <w:i/>
        </w:rPr>
        <w:t>Медведь и елка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Воспитание выразительности речи и умения изменять тембр голоса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Маска медведя и любого другого животного (волка, лисы, петуха, зайки и др.)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Педагог выбира</w:t>
        <w:softHyphen/>
        <w:t>ет двух детей: один будет медведем, дру</w:t>
        <w:softHyphen/>
        <w:t>гой, например, волком. Из разных кон</w:t>
        <w:softHyphen/>
        <w:t>цов комнаты они должны идти навстречу друг другу. При встрече между ними про</w:t>
        <w:softHyphen/>
        <w:t>исходит диалог: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Волк.</w:t>
      </w:r>
      <w:r>
        <w:rPr>
          <w:rFonts w:cs="Century Schoolbook" w:ascii="Century Schoolbook" w:hAnsi="Century Schoolbook"/>
        </w:rPr>
        <w:t xml:space="preserve"> Ты куда идешь, медведь?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Медведь.</w:t>
      </w:r>
      <w:r>
        <w:rPr>
          <w:rFonts w:cs="Century Schoolbook" w:ascii="Century Schoolbook" w:hAnsi="Century Schoolbook"/>
        </w:rPr>
        <w:t xml:space="preserve"> В город, елку приглядеть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Волк.</w:t>
      </w:r>
      <w:r>
        <w:rPr>
          <w:rFonts w:cs="Century Schoolbook" w:ascii="Century Schoolbook" w:hAnsi="Century Schoolbook"/>
        </w:rPr>
        <w:t xml:space="preserve"> Да на что тебе она?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Медведь.</w:t>
      </w:r>
      <w:r>
        <w:rPr>
          <w:rFonts w:cs="Century Schoolbook" w:ascii="Century Schoolbook" w:hAnsi="Century Schoolbook"/>
        </w:rPr>
        <w:t xml:space="preserve"> Новый год встречать пора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Волк.</w:t>
      </w:r>
      <w:r>
        <w:rPr>
          <w:rFonts w:cs="Century Schoolbook" w:ascii="Century Schoolbook" w:hAnsi="Century Schoolbook"/>
        </w:rPr>
        <w:t xml:space="preserve"> Где поставишь ты ее?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Медведь.</w:t>
      </w:r>
      <w:r>
        <w:rPr>
          <w:rFonts w:cs="Century Schoolbook" w:ascii="Century Schoolbook" w:hAnsi="Century Schoolbook"/>
        </w:rPr>
        <w:t xml:space="preserve"> В лес возьму, в свое жилье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Волк</w:t>
      </w:r>
      <w:r>
        <w:rPr>
          <w:rFonts w:cs="Century Schoolbook" w:ascii="Century Schoolbook" w:hAnsi="Century Schoolbook"/>
        </w:rPr>
        <w:t>. Что ж не вырубил в лесу ?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</w:rPr>
        <w:t>Медведь.</w:t>
      </w:r>
      <w:r>
        <w:rPr>
          <w:rFonts w:cs="Century Schoolbook" w:ascii="Century Schoolbook" w:hAnsi="Century Schoolbook"/>
        </w:rPr>
        <w:t xml:space="preserve"> Жалко, лучше принесу.</w:t>
      </w:r>
    </w:p>
    <w:p>
      <w:pPr>
        <w:pStyle w:val="Normal"/>
        <w:ind w:right="-325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</w:t>
      </w:r>
      <w:r>
        <w:rPr>
          <w:rFonts w:cs="Century Schoolbook" w:ascii="Century Schoolbook" w:hAnsi="Century Schoolbook"/>
        </w:rPr>
        <w:t>Произнося этот диалог, дети должны подражать голосам зверей, т.е. изменять тембр голоса. Кто наиболее удачно это сделает, поощряется. Игру повторяют, но медведь может повстречаться с другим зверем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/>
      </w:pPr>
      <w:r>
        <w:rPr>
          <w:rFonts w:cs="Century Schoolbook" w:ascii="Century Schoolbook" w:hAnsi="Century Schoolbook"/>
          <w:b/>
          <w:i/>
        </w:rPr>
        <w:t>Волк  и  семеро   козлят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.</w:t>
      </w:r>
      <w:r>
        <w:rPr>
          <w:rFonts w:cs="Century Schoolbook" w:ascii="Century Schoolbook" w:hAnsi="Century Schoolbook"/>
        </w:rPr>
        <w:t xml:space="preserve"> Развитие высоты голоса и вы</w:t>
        <w:softHyphen/>
        <w:t>разительности. Совершенствование фра</w:t>
        <w:softHyphen/>
        <w:t>зовой речи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Маски животных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Дети предвари</w:t>
        <w:softHyphen/>
        <w:t>тельно должны быть знакомы со сказкой, хорошо знать слова козы и волка, ответы козлят. Между детьми педагог распреде</w:t>
        <w:softHyphen/>
        <w:t>ляет роли и раздает маски. Начинается иг</w:t>
        <w:softHyphen/>
        <w:t>ра-инсценировка. Педагог обращает вни</w:t>
        <w:softHyphen/>
        <w:t>мание детей на характер голосов. Коза и козлята должны говорить тоненькими, высокими голосами, а волк — сначала гру</w:t>
        <w:softHyphen/>
        <w:t>бым, низким голосом, а потом более высо</w:t>
        <w:softHyphen/>
        <w:t>ким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right="-325" w:hanging="0"/>
        <w:jc w:val="center"/>
        <w:rPr/>
      </w:pPr>
      <w:r>
        <w:rPr>
          <w:rFonts w:cs="Century Schoolbook" w:ascii="Century Schoolbook" w:hAnsi="Century Schoolbook"/>
          <w:b/>
          <w:i/>
        </w:rPr>
        <w:t>Игра   по  сказке "Три .медведя "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Цель</w:t>
      </w:r>
      <w:r>
        <w:rPr>
          <w:rFonts w:cs="Century Schoolbook" w:ascii="Century Schoolbook" w:hAnsi="Century Schoolbook"/>
        </w:rPr>
        <w:t>. Та же, что и в предыдущей игре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борудование.</w:t>
      </w:r>
      <w:r>
        <w:rPr>
          <w:rFonts w:cs="Century Schoolbook" w:ascii="Century Schoolbook" w:hAnsi="Century Schoolbook"/>
        </w:rPr>
        <w:t xml:space="preserve"> Маски медведей, стол с тремя чашками и тремя ложками, три стула.</w:t>
      </w:r>
    </w:p>
    <w:p>
      <w:pPr>
        <w:pStyle w:val="Normal"/>
        <w:ind w:right="-325" w:hanging="0"/>
        <w:jc w:val="both"/>
        <w:rPr/>
      </w:pPr>
      <w:r>
        <w:rPr>
          <w:rFonts w:cs="Century Schoolbook" w:ascii="Century Schoolbook" w:hAnsi="Century Schoolbook"/>
          <w:i/>
        </w:rPr>
        <w:t>Описание игры</w:t>
      </w:r>
      <w:r>
        <w:rPr>
          <w:rFonts w:cs="Century Schoolbook" w:ascii="Century Schoolbook" w:hAnsi="Century Schoolbook"/>
        </w:rPr>
        <w:t>. Педагог расска</w:t>
        <w:softHyphen/>
        <w:t>зывает сказку "Три медведя". Затем предлагает детям инсценировать ее. Вы</w:t>
        <w:softHyphen/>
        <w:t>бирают трех медведей: Михаила Ивано</w:t>
        <w:softHyphen/>
        <w:t>вича, Настасью Петровну и Мишутку. Расставляют мебель и посуду. Педагог предлагает вспомнить, что говорили мед</w:t>
        <w:softHyphen/>
        <w:t>веди. Он обращает внимание детей на то, какими голосами они говорили.</w:t>
      </w:r>
    </w:p>
    <w:p>
      <w:pPr>
        <w:pStyle w:val="Normal"/>
        <w:ind w:right="-325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t>Поощряют тех детей, которые удачно подражали голосам медведей.</w:t>
      </w:r>
    </w:p>
    <w:p>
      <w:pPr>
        <w:pStyle w:val="Normal"/>
        <w:ind w:right="-325" w:hanging="0"/>
        <w:jc w:val="both"/>
        <w:rPr/>
      </w:pPr>
      <w:r>
        <w:rPr>
          <w:rFonts w:eastAsia="Century Schoolbook" w:cs="Century Schoolbook" w:ascii="Century Schoolbook" w:hAnsi="Century Schoolbook"/>
        </w:rPr>
        <w:t xml:space="preserve">       </w:t>
      </w:r>
      <w:r>
        <w:rPr>
          <w:rFonts w:cs="Century Schoolbook" w:ascii="Century Schoolbook" w:hAnsi="Century Schoolbook"/>
        </w:rPr>
        <w:t>Аналогичные игры-драматизации можно использовать в работе и над дру</w:t>
        <w:softHyphen/>
        <w:t>гими известными детям темами: "Коло</w:t>
        <w:softHyphen/>
        <w:t>бок", "Терем-теремок" и др.</w:t>
      </w:r>
    </w:p>
    <w:p>
      <w:pPr>
        <w:pStyle w:val="Normal"/>
        <w:ind w:right="-325" w:hanging="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2160" w:leader="none"/>
        </w:tabs>
        <w:ind w:left="-142" w:right="-108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2160" w:leader="none"/>
        </w:tabs>
        <w:ind w:left="-142" w:right="-108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2160" w:leader="none"/>
        </w:tabs>
        <w:ind w:left="-142" w:right="-184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Подготовила  Гирфанова С. А. - учитель - олигофренопедагог</w:t>
      </w:r>
    </w:p>
    <w:p>
      <w:pPr>
        <w:pStyle w:val="Normal"/>
        <w:tabs>
          <w:tab w:val="clear" w:pos="720"/>
          <w:tab w:val="left" w:pos="2160" w:leader="none"/>
        </w:tabs>
        <w:ind w:left="-142" w:right="-184" w:hanging="0"/>
        <w:rPr/>
      </w:pPr>
      <w:r>
        <w:rPr>
          <w:rFonts w:cs="Century Schoolbook" w:ascii="Century Schoolbook" w:hAnsi="Century Schoolbook"/>
        </w:rPr>
        <w:t xml:space="preserve">государственного  бюджетного  специального  (коррекционного) образовательного  учреждения  для  обучающихся, воспитанников с  ограниченными  возможностями   здоровья   «Альметьевской специальной  (коррекционной)  общеобразовательной  школы  № 19  </w:t>
      </w:r>
      <w:r>
        <w:rPr>
          <w:rFonts w:cs="Century Schoolbook" w:ascii="Century Schoolbook" w:hAnsi="Century Schoolbook"/>
          <w:lang w:val="en-US"/>
        </w:rPr>
        <w:t>VIII</w:t>
      </w:r>
      <w:r>
        <w:rPr>
          <w:rFonts w:cs="Century Schoolbook" w:ascii="Century Schoolbook" w:hAnsi="Century Schoolbook"/>
        </w:rPr>
        <w:t xml:space="preserve"> вида» </w:t>
      </w:r>
    </w:p>
    <w:p>
      <w:pPr>
        <w:pStyle w:val="Normal"/>
        <w:ind w:right="-184" w:hanging="0"/>
        <w:rPr>
          <w:rFonts w:ascii="Century Schoolbook" w:hAnsi="Century Schoolbook" w:cs="Century Schoolbook"/>
          <w:sz w:val="20"/>
          <w:szCs w:val="20"/>
        </w:rPr>
      </w:pPr>
      <w:r>
        <w:rPr>
          <w:rFonts w:cs="Century Schoolbook" w:ascii="Century Schoolbook" w:hAnsi="Century Schoolbook"/>
          <w:sz w:val="20"/>
          <w:szCs w:val="20"/>
        </w:rPr>
      </w:r>
    </w:p>
    <w:sectPr>
      <w:type w:val="nextPage"/>
      <w:pgSz w:w="11906" w:h="16838"/>
      <w:pgMar w:left="2922" w:right="2434" w:gutter="0" w:header="0" w:top="851" w:footer="0" w:bottom="532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3"/>
      <w:ind w:hanging="854"/>
    </w:pPr>
    <w:rPr/>
  </w:style>
  <w:style w:type="paragraph" w:styleId="Style31">
    <w:name w:val="Style3"/>
    <w:basedOn w:val="Normal"/>
    <w:qFormat/>
    <w:pPr>
      <w:spacing w:lineRule="exact" w:line="211"/>
      <w:ind w:firstLine="2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87"/>
      <w:ind w:firstLine="25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07"/>
      <w:ind w:firstLine="264"/>
      <w:jc w:val="both"/>
    </w:pPr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8:42:00Z</dcterms:created>
  <dc:creator>Элина</dc:creator>
  <dc:description/>
  <cp:keywords/>
  <dc:language>en-US</dc:language>
  <cp:lastModifiedBy>Элина</cp:lastModifiedBy>
  <dcterms:modified xsi:type="dcterms:W3CDTF">2012-06-07T12:58:00Z</dcterms:modified>
  <cp:revision>13</cp:revision>
  <dc:subject/>
  <dc:title/>
</cp:coreProperties>
</file>